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черней (сменной)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Вязьмы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0.03.2013 № 8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вечерней (сменной) общеобразовательной школой г. Вязьмы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бюджетного образовательного учреждения вечерней (сменной) общеобразовательной школы  г. Вязьмы   Смоленской област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не в полной мер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чернее (сменное) </w:t>
      </w:r>
      <w:r>
        <w:rPr>
          <w:rFonts w:cs="Times New Roman" w:ascii="Times New Roman" w:hAnsi="Times New Roman"/>
          <w:sz w:val="28"/>
          <w:szCs w:val="28"/>
        </w:rPr>
        <w:t>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вечерняя (сменная)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вечерняя (сменная) общеобразовательная школа г. Вязьмы Смоленской области  может быть аккредитовано на срок 12 лет по заявленным программам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типу – вечернее (сменное)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вечерняя (сменная) общеобразовательная шк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                              ________________ Т.С. Бусалова                                                                                      </w:t>
        <w:tab/>
      </w:r>
      <w:r>
        <w:rPr/>
        <w:t>09.04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 ВСОШ г. Вязьмы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09.04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3-04-26T10:52:00Z</dcterms:modified>
  <cp:revision>59</cp:revision>
  <dc:subject/>
  <dc:title/>
</cp:coreProperties>
</file>