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акшеевской основно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№ 76 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Макшеевской основной общеобразовательной школой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не соответствуют допустимому уровню (успеваемость 9 класс-33%, 8 класс-10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бюджетного образовательного учреждения Макшеевской основной общеобразовательной школы  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Макшеевская основная общеобразовательная школа  может быть аккредитовано на срок 12 лет по заявленным программам начального общего образования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   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28.04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МБОУ Макшеевской ООШ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                      ___________________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8:59:00Z</dcterms:created>
  <dc:creator>Татьяна</dc:creator>
  <dc:description/>
  <cp:keywords/>
  <dc:language>en-US</dc:language>
  <cp:lastModifiedBy>Татьяна</cp:lastModifiedBy>
  <dcterms:modified xsi:type="dcterms:W3CDTF">2012-06-01T16:54:00Z</dcterms:modified>
  <cp:revision>5</cp:revision>
  <dc:subject/>
  <dc:title/>
</cp:coreProperties>
</file>