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рхнеднепровской средней общеобразовательной школы № 1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 и делам молодежи от 15.10.2012 № 3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</w:t>
      </w:r>
      <w:bookmarkStart w:id="0" w:name="_GoBack"/>
      <w:bookmarkEnd w:id="0"/>
      <w:r>
        <w:rPr>
          <w:sz w:val="28"/>
          <w:szCs w:val="28"/>
        </w:rPr>
        <w:t>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Верхнеднепровской средней общеобразовательной школой № 1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3 класс – 83%, качество знаний 3 класс – 28%, успеваемость 7 класс – 60%, качество знаний 7 класс – 7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 Верхнеднепровской средней общеобразовательной школы №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Верхнеднепровская средняя общеобразовательная школа № 1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седатель комиссии</w:t>
        <w:tab/>
        <w:t xml:space="preserve">  _____________     Н.В. Шелабин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_____________    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4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иректор МБОУ Верхнеднепровской СОШ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44:00Z</dcterms:created>
  <dc:creator>Наталия</dc:creator>
  <dc:description/>
  <cp:keywords/>
  <dc:language>en-US</dc:language>
  <cp:lastModifiedBy>User</cp:lastModifiedBy>
  <dcterms:modified xsi:type="dcterms:W3CDTF">2012-11-26T11:30:00Z</dcterms:modified>
  <cp:revision>12</cp:revision>
  <dc:subject/>
  <dc:title/>
</cp:coreProperties>
</file>