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го бюджетного образовательного учрежд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родинской основной общеобразовательной школы Демидовского района Смолен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 и науке от 29.01.2013 № 28-л, в соста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А.Ластовского, председателя комиссии, начальника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Шелабиной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 и нау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Бородинской основной общеобразовательной школой Демидовского района Смоленской области документы и проведя экспертизу его образовательной деятельности на предмет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9"/>
        <w:gridCol w:w="2600"/>
        <w:gridCol w:w="1354"/>
        <w:gridCol w:w="1355"/>
        <w:gridCol w:w="1355"/>
        <w:gridCol w:w="1355"/>
        <w:gridCol w:w="135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72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firstLine="5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left="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бучения, содержания обучающихся (воспитанни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vertAlign w:val="subscript"/>
                <w:lang w:val="ru-RU" w:eastAsia="ru-RU"/>
              </w:rPr>
            </w:pPr>
            <w:r>
              <w:rPr>
                <w:b/>
                <w:sz w:val="20"/>
                <w:szCs w:val="20"/>
                <w:vertAlign w:val="subscript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vertAlign w:val="subscript"/>
                <w:lang w:val="ru-RU" w:eastAsia="ru-RU"/>
              </w:rPr>
            </w:pPr>
            <w:r>
              <w:rPr>
                <w:b/>
                <w:sz w:val="20"/>
                <w:szCs w:val="20"/>
                <w:vertAlign w:val="subscript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содержание реализуемых программ обу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одержания образования (в т. ч. учебного плана) государственным требова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классов (групп) в соответствии с направленностью реализуемых програ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ое обеспечение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обеспеч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социальные условия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государственной итоговой аттес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зультаты проведенной комиссией экспертизы соответствия качества подготовки обучающихся по представленным к аккредитации образовательным программам (начальное общее образование – 100% успеваемость, основное общее образование – 0% успеваемости) </w:t>
      </w:r>
      <w:r>
        <w:rPr>
          <w:i/>
          <w:sz w:val="28"/>
          <w:szCs w:val="28"/>
        </w:rPr>
        <w:t>не соответствуют</w:t>
      </w:r>
      <w:r>
        <w:rPr>
          <w:sz w:val="28"/>
          <w:szCs w:val="28"/>
        </w:rPr>
        <w:t xml:space="preserve"> предъявляемым требованиям в части основного обще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1. Деятельность </w:t>
      </w:r>
      <w:r>
        <w:rPr>
          <w:sz w:val="28"/>
          <w:szCs w:val="28"/>
          <w:lang w:val="ru-RU"/>
        </w:rPr>
        <w:t>МБОУ Бородинской основной общеобразовательной школ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емидовского района Смоленской области </w:t>
      </w:r>
      <w:r>
        <w:rPr>
          <w:i/>
          <w:sz w:val="28"/>
          <w:szCs w:val="28"/>
        </w:rPr>
        <w:t>не в полной мере соответствует</w:t>
      </w:r>
      <w:r>
        <w:rPr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sz w:val="28"/>
          <w:szCs w:val="28"/>
          <w:lang w:val="ru-RU"/>
        </w:rPr>
        <w:t>основная</w:t>
      </w:r>
      <w:r>
        <w:rPr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БОУ Бородинская основная общеобразовательная школа Демидовского района Смоленской области может быть аккредитована на срок 12 лет по заявленным программам начального и основного обще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– основна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>________________                 Г.А. Ластов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</w:t>
        <w:tab/>
        <w:tab/>
        <w:tab/>
        <w:t>________________                  Н.В. Шела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» ________________20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 заключением ознаком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ОУ Бородинская основная общеобразовательная школа Демидов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__________________</w:t>
        <w:tab/>
        <w:t>Т.М. Молтасова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4:40:00Z</dcterms:created>
  <dc:creator>КиН</dc:creator>
  <dc:description/>
  <cp:keywords/>
  <dc:language>en-US</dc:language>
  <cp:lastModifiedBy>Татьяна</cp:lastModifiedBy>
  <dcterms:modified xsi:type="dcterms:W3CDTF">2013-03-02T05:27:00Z</dcterms:modified>
  <cp:revision>6</cp:revision>
  <dc:subject/>
  <dc:title>Заключение экспертной комиссии</dc:title>
</cp:coreProperties>
</file>