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ня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Б. Иваниченк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Переснян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2 класс – 100%, 9 класс – 8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Переснянской средней общеобразовательной школы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Переснянская средняя общеобразовательная школа 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Л.Б. Иваниченк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1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Переснянской С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4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44:00Z</dcterms:created>
  <dc:creator>Татьяна</dc:creator>
  <dc:description/>
  <cp:keywords/>
  <dc:language>en-US</dc:language>
  <cp:lastModifiedBy>User</cp:lastModifiedBy>
  <dcterms:modified xsi:type="dcterms:W3CDTF">2012-06-01T08:30:00Z</dcterms:modified>
  <cp:revision>7</cp:revision>
  <dc:subject/>
  <dc:title/>
</cp:coreProperties>
</file>