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Нахимовская средняя  общеобразовательная  школа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лм-Жирковского района Смоленской облас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21.09.2012 № 231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.В. Шелабин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«Нахимовская средняя общеобразовательная школа» Холм-Жирковского района Смоленской области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Г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 (успеваемость 5кл. – 67%, 10 кл. – 100%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 xml:space="preserve">муниципального бюджетного образовательного учреждения «Нахимовская средняя общеобразовательная школа» Холм-Жирковского района Смоленской области </w:t>
      </w:r>
      <w:r>
        <w:rPr>
          <w:i/>
          <w:sz w:val="28"/>
          <w:szCs w:val="28"/>
          <w:lang w:val="ru-RU"/>
        </w:rPr>
        <w:t>не в полной мере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«Нахимовская средняя общеобразовательная школа» Холм-Жирковского района Смоленской области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05.10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«Нахимовская основная общеобразовательная шк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40:00Z</dcterms:created>
  <dc:creator>Наталия</dc:creator>
  <dc:description/>
  <cp:keywords/>
  <dc:language>en-US</dc:language>
  <cp:lastModifiedBy>User</cp:lastModifiedBy>
  <dcterms:modified xsi:type="dcterms:W3CDTF">2012-10-12T07:48:00Z</dcterms:modified>
  <cp:revision>8</cp:revision>
  <dc:subject/>
  <dc:title/>
</cp:coreProperties>
</file>