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едняя школа № 23» города Смоленск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06" ноября 2015 года № 681-л, в период  с 18.12.2015 по 19.12.2015 провели аккредитационную экспертизу образовательной деятельности   по основным общеобразовательным программам 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Ш № 23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 и элективных предметов, журналы учебных занятий, нормативные  правовые акты, регламентирующие деятельность ОО, протоколы педагогического совета, протоколы методического совета и методических объединений,  программы воспитательной работы школы и классных руководителей, протоколы ГИА и ЕГЭ, личные дела педагогических работников, обучающихся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ще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 условий  и качества подготовки обучающихся  требованиям федеральных государственных образовательных 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 xml:space="preserve">начального общего, основного общего, среднего общего  образования в МБОУ </w:t>
        <w:br/>
        <w:t>«СШ № 23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составления   19 декабря 2015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31:00Z</dcterms:created>
  <dc:creator>Admin</dc:creator>
  <dc:description/>
  <cp:keywords/>
  <dc:language>en-US</dc:language>
  <cp:lastModifiedBy>User</cp:lastModifiedBy>
  <cp:lastPrinted>2015-12-19T13:38:00Z</cp:lastPrinted>
  <dcterms:modified xsi:type="dcterms:W3CDTF">2015-12-21T05:34:00Z</dcterms:modified>
  <cp:revision>62</cp:revision>
  <dc:subject/>
  <dc:title>ЗАКЛЮЧЕНИЕ ЭКСПЕРТНОЙ ГРУППЫ ПО  РЕЗУЛЬТАТАМ АККРЕДИТАЦИОННОЙ ЭКСПЕРТИЗЫ ОБРАЗОВАТЕЛЬНОЙ ДЕЯТЕЛЬНОСТИ</dc:title>
</cp:coreProperties>
</file>