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лючение экспертной комисс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езультатам аккредитационной экспертизы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моленского областного государственного бюджетного образовательного учреждения начального профессионального образования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Профессиональное училище № 12 г Вязьмы»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Экспертная комиссия, созданная приказом Департамента Смоленской области по образованию, науке и делам молодежи от 04.03.2013 № 70-л, в составе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.В. Шелабиной, председателя комиссии, начальника отдела лицензирования, аккредитации и подтверждения документов управления по надзору и контролю в сфере образования Департамента Смоленской области по образованию, науке и делам молодежи,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Т.С. Бусаловой, члена комиссии, главного специалиста отдела лицензирования, аккредитации и подтверждения документов управления по надзору и контролю в сфере образования Департамента Смоленской области по образованию, науке и делам молодежи,</w:t>
      </w:r>
    </w:p>
    <w:p>
      <w:pPr>
        <w:pStyle w:val="Normal"/>
        <w:jc w:val="both"/>
        <w:rPr/>
      </w:pPr>
      <w:r>
        <w:rPr>
          <w:sz w:val="28"/>
          <w:szCs w:val="28"/>
        </w:rPr>
        <w:t>рассмотрев представленные смоленским областным государственным бюджетным образовательным учреждением начального профессионального образования «Профессиональное училище № 12 г. Вязьмы» документы и проведя экспертизу его образовательной деятельности на предмет соответствия содержания и качества подготовки обучающихся и выпускников образовательного учреждения федеральным государственным образовательным стандартам или федеральным государственным требованиям, соответствия реализуемых образовательным учреждением образовательных программ различных уровня и направленности федеральным государственным требованиям, соответствия показателей деятельности образовательного учреждения, необходимых для определения его типа и вида, установленным критериям, пришла к следующим выводам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3564"/>
        <w:gridCol w:w="1702"/>
        <w:gridCol w:w="2001"/>
        <w:gridCol w:w="1649"/>
      </w:tblGrid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left="72" w:hanging="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9498" w:leader="none"/>
              </w:tabs>
              <w:ind w:left="72" w:hanging="0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оказатели деятельност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оответствует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firstLine="55"/>
              <w:jc w:val="center"/>
              <w:rPr>
                <w:sz w:val="24"/>
              </w:rPr>
            </w:pPr>
            <w:r>
              <w:rPr>
                <w:sz w:val="24"/>
              </w:rPr>
              <w:t>Не полностью</w:t>
            </w:r>
          </w:p>
          <w:p>
            <w:pPr>
              <w:pStyle w:val="TextBodyIndent"/>
              <w:tabs>
                <w:tab w:val="clear" w:pos="708"/>
                <w:tab w:val="left" w:pos="9498" w:leader="none"/>
              </w:tabs>
              <w:ind w:firstLine="55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соответству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firstLine="55"/>
              <w:jc w:val="center"/>
              <w:rPr>
                <w:sz w:val="24"/>
              </w:rPr>
            </w:pPr>
            <w:r>
              <w:rPr>
                <w:sz w:val="24"/>
              </w:rPr>
              <w:t>Н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соответствует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exact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ламентация деятельности и организация образовательного процесс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exact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содержания образования (в т. ч. учебного плана, образовательных программ) государственным требования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exact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деятельности образовательного учреждения  (режим обучения, содержания обучающихся (воспитанников), формирование контингента, порядок приема и возраста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exact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вень  реализации образовательных программ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9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exact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уктура учебных групп в соответствии с направленностью реализуемых програм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exact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ровое обеспечение реализации образовательных програм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exact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ческое обеспечение образовательного процесс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exact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о-техническое оснащение образовательного процесс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exact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ьно-техническое оснащение образовательного процесс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0" w:name="_GoBack"/>
            <w:bookmarkStart w:id="1" w:name="_GoBack"/>
            <w:bookmarkEnd w:id="1"/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exact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удовлетворенности участников образовательного процесс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exact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.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ество подготовки выпускников и их востребованность на рынке труд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exact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.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воспитательной работы в образовательном учреждени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 аккредитационной комиссии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1. Деятельность смоленского областного государственного   бюджетного образовательного учреждения начального профессионального образования «Профессиональное училище № 12 г.Вязьмы»  </w:t>
      </w:r>
      <w:r>
        <w:rPr>
          <w:i/>
          <w:sz w:val="28"/>
          <w:szCs w:val="28"/>
        </w:rPr>
        <w:t>не в полной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ере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соответствует</w:t>
      </w:r>
      <w:r>
        <w:rPr>
          <w:sz w:val="28"/>
          <w:szCs w:val="28"/>
        </w:rPr>
        <w:t xml:space="preserve"> государственным требованиям, предъявляемым к образовательным организациям типа «образовательное учреждение начального профессионального образования» и вида «профессиональное училище»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Смоленское областное государственное бюджетное  образовательное учреждение начального профессионального образования  «Профессиональное училище № 12 г. Вязьмы» может быть аккредитовано на срок 6 лет по заявленным программам начального профессионального образования:  2.4 «Сварщик (электросварочные и газосварочные работы)», 34.2 «Повар, кондитер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Экспертная комиссия вносит предложение установить аккредитуемой образовательной организации государственный статус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типу - «образовательное учреждение начального профессионального образования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виду - «профессиональное училище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    </w:t>
        <w:tab/>
        <w:t xml:space="preserve"> __________              Н.В. Шелабин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Член комиссии</w:t>
        <w:tab/>
        <w:tab/>
        <w:t xml:space="preserve">           __________              Т.С. Бусалова</w:t>
        <w:tab/>
        <w:tab/>
        <w:tab/>
        <w:tab/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/>
        <w:t>23.03.201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заключением ознакомлен:</w:t>
      </w:r>
    </w:p>
    <w:p>
      <w:pPr>
        <w:pStyle w:val="Normal"/>
        <w:rPr/>
      </w:pPr>
      <w:r>
        <w:rPr/>
        <w:t xml:space="preserve"> </w:t>
      </w:r>
      <w:r>
        <w:rPr/>
        <w:t>Директор СОГБОУ НПО «Профессиональное училище № 12 г.Вязьмы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23.03.2013</w:t>
      </w:r>
      <w:r>
        <w:rPr/>
        <w:t xml:space="preserve">               ____________________                      __________________</w:t>
      </w:r>
    </w:p>
    <w:p>
      <w:pPr>
        <w:pStyle w:val="Normal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дата                                                        подпись                                                            Ф. И. О</w:t>
      </w:r>
      <w:r>
        <w:rPr/>
        <w:t xml:space="preserve">.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5">
    <w:name w:val=" Знак Знак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11:37:00Z</dcterms:created>
  <dc:creator>Татьяна</dc:creator>
  <dc:description/>
  <cp:keywords/>
  <dc:language>en-US</dc:language>
  <cp:lastModifiedBy>User</cp:lastModifiedBy>
  <cp:lastPrinted>2012-11-23T16:09:00Z</cp:lastPrinted>
  <dcterms:modified xsi:type="dcterms:W3CDTF">2013-04-02T09:51:00Z</dcterms:modified>
  <cp:revision>10</cp:revision>
  <dc:subject/>
  <dc:title>Заключение экспертной комиссии </dc:title>
</cp:coreProperties>
</file>