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огородицкой основно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6.05.2012    №  115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Богородицкой основной общеобразовательной школой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 xml:space="preserve">муниципального бюджетного образовательного учреждения Богородицкой основной общеобразовательной школы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 xml:space="preserve">не в полной мере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Богородицкая основная общеобразовательная школа может быть аккредитована на срок 12 лет по заявленным программам начального общего образования,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Н.В. 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Богородицкая основная ш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6:24:00Z</dcterms:created>
  <dc:creator>Наталия</dc:creator>
  <dc:description/>
  <cp:keywords/>
  <dc:language>en-US</dc:language>
  <cp:lastModifiedBy>User</cp:lastModifiedBy>
  <dcterms:modified xsi:type="dcterms:W3CDTF">2012-07-03T14:02:00Z</dcterms:modified>
  <cp:revision>28</cp:revision>
  <dc:subject/>
  <dc:title/>
</cp:coreProperties>
</file>