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моленского областного  государственного бюджетного образовательного учреждения для обучающихся, воспитанников с ограниченными возможностями здоровья «Гагаринская специальная (коррекционная) общеобразовательная школа-интернат </w:t>
      </w:r>
      <w:r>
        <w:rPr>
          <w:i/>
          <w:sz w:val="28"/>
          <w:szCs w:val="28"/>
          <w:lang w:val="en-US"/>
        </w:rPr>
        <w:t>VII</w:t>
      </w:r>
      <w:r>
        <w:rPr>
          <w:i/>
          <w:sz w:val="28"/>
          <w:szCs w:val="28"/>
        </w:rPr>
        <w:t xml:space="preserve"> вида для детей-сирот и детей, оставшихся без попечения родителей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</w:t>
        <w:softHyphen/>
        <w:softHyphen/>
        <w:softHyphen/>
        <w:softHyphen/>
        <w:t xml:space="preserve"> 03.05.2012   № 112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председателя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члена комиссии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е смоленским областным  государственным бюджетным образовательным  учреждением для обучающихся с ограниченными возможностями здоровья «Гагаринская специальная (коррекционная) общеобразовательная школа-интернат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ида для детей-сирот и детей, оставшихся без попечения родителей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ятельность смоленского областного  государственного бюджетного образовательного учреждения для обучающихся, воспитанников с ограниченными возможностями здоровья «Гагаринская специальная (коррекционная) общеобразовательная школа-интернат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ида для детей-сирот и детей, оставшихся без попечения родителей» соответствует государственным требованиям, предъявляемым к образовательным организациям типа «образовательное учреждение для детей-сирот и детей, оставшихся без попечения родителей» и вида «специальная (коррекционная)  школа-интернат для детей-сирот и детей, оставшихся без попечения родителей, с ограниченными возможностями здоровья»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Смоленское областное  государственное  бюджетное образовательное  учреждение  для обучающихся, воспитанников с ограниченными возможностями здоровья «Гагаринская специальная (коррекционная) общеобразовательная школа-интернат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ида для детей-сирот и детей, оставшихся без попечения родителей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быть аккредитована на срок 12 лет по заявленным программа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разовательное учреждение для детей-сирот и детей, оставшихся без попечения родите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пециальная (коррекционная)  школа-интернат для детей-сирот и детей, оставшихся без попечения родителей, с ограниченными возможностями здоровья.</w:t>
      </w:r>
    </w:p>
    <w:p>
      <w:pPr>
        <w:pStyle w:val="Normal"/>
        <w:tabs>
          <w:tab w:val="clear" w:pos="708"/>
          <w:tab w:val="left" w:pos="40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________________ Т.С. Бусалова</w:t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/>
        <w:t>24.05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Директор СОГБОУ «Гагаринская школа-интернат  </w:t>
      </w:r>
      <w:r>
        <w:rPr>
          <w:lang w:val="en-US"/>
        </w:rPr>
        <w:t>VII</w:t>
      </w:r>
      <w:r>
        <w:rPr/>
        <w:t xml:space="preserve"> вида для детей-сирот и детей, оставшихся без попечения родителе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40:00Z</dcterms:created>
  <dc:creator>Наталия</dc:creator>
  <dc:description/>
  <cp:keywords/>
  <dc:language>en-US</dc:language>
  <cp:lastModifiedBy>User</cp:lastModifiedBy>
  <dcterms:modified xsi:type="dcterms:W3CDTF">2012-06-06T06:40:00Z</dcterms:modified>
  <cp:revision>4</cp:revision>
  <dc:subject/>
  <dc:title/>
</cp:coreProperties>
</file>