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мелит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Хмелитской средней общеобразовательной школы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3 класс – 100%, качество знаний - 100%,  успеваемость 6 класс – 100 %, качество знаний – 80%, успеваемость 11 класс – 100%, качество знаний – 67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Хмелитской средней общеобразовательной школы Вязем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Хмелитская средняя общеобразовательная школа Вяземского район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________________ Т.С. Бусалова                                                                                                   </w:t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3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Хмелит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3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4-26T11:02:00Z</dcterms:modified>
  <cp:revision>55</cp:revision>
  <dc:subject/>
  <dc:title/>
</cp:coreProperties>
</file>