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рцевской средней общеобразовательной школы № 6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Ярцевской средней общеобразовательной школой № 6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Ярцевской средней общеобразовательной школы № 6 не в полной мере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Ярцевская средняя общеобразовательная школа № 6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02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СОШ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54:00Z</dcterms:created>
  <dc:creator>Наталия</dc:creator>
  <dc:description/>
  <cp:keywords/>
  <dc:language>en-US</dc:language>
  <cp:lastModifiedBy>User</cp:lastModifiedBy>
  <dcterms:modified xsi:type="dcterms:W3CDTF">2012-03-07T07:17:00Z</dcterms:modified>
  <cp:revision>7</cp:revision>
  <dc:subject/>
  <dc:title/>
</cp:coreProperties>
</file>