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бюджетного образовательного учреж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евской основной общеобразовательной школы Демидовского района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29.01.2013 № 28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Ластовского, председателя комиссии, начальника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Шелабиной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Коревской основной общеобразовательной школой Демидовского района Смоленской области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vertAlign w:val="subscript"/>
                <w:lang w:val="ru-RU" w:eastAsia="ru-RU"/>
              </w:rPr>
            </w:pPr>
            <w:r>
              <w:rPr>
                <w:b/>
                <w:sz w:val="20"/>
                <w:szCs w:val="20"/>
                <w:vertAlign w:val="subscript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(начальное общее образование – 50% успеваемость, основное общее образование – 100% успеваемости) </w:t>
      </w:r>
      <w:r>
        <w:rPr>
          <w:i/>
          <w:sz w:val="28"/>
          <w:szCs w:val="28"/>
        </w:rPr>
        <w:t>не соответствуют</w:t>
      </w:r>
      <w:r>
        <w:rPr>
          <w:sz w:val="28"/>
          <w:szCs w:val="28"/>
        </w:rPr>
        <w:t xml:space="preserve"> предъявляемым требованиям в части начального обще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БОУ Коревская основной общеобразовательной школ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емидовского района Смоленской области </w:t>
      </w:r>
      <w:r>
        <w:rPr>
          <w:i/>
          <w:sz w:val="28"/>
          <w:szCs w:val="28"/>
        </w:rPr>
        <w:t>не в полной мере 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основна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БОУ Бородинская основная общеобразовательная школа Демидовского района Смоленской области может быть аккредитована на срок 12 лет по заявленным программам начального и основного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>________________                 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ab/>
        <w:t>________________                  Н.В. Шела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 ________________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заключением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ОУ Коревская основная общеобразовательная школа Демидо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__________________</w:t>
        <w:tab/>
        <w:t>Л.Н. Григорье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51:00Z</dcterms:created>
  <dc:creator>КиН</dc:creator>
  <dc:description/>
  <cp:keywords/>
  <dc:language>en-US</dc:language>
  <cp:lastModifiedBy>Татьяна</cp:lastModifiedBy>
  <dcterms:modified xsi:type="dcterms:W3CDTF">2013-03-02T05:27:00Z</dcterms:modified>
  <cp:revision>4</cp:revision>
  <dc:subject/>
  <dc:title>Заключение экспертной комиссии</dc:title>
</cp:coreProperties>
</file>