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ластного  государственного бюджетного образовательного учреждения для обучающихся с ограниченными возможностями здоровья «Смолен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</w:t>
        <w:softHyphen/>
        <w:softHyphen/>
        <w:softHyphen/>
        <w:softHyphen/>
        <w:t xml:space="preserve">07.03.2012 № 41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</w:t>
      </w:r>
      <w:r>
        <w:rPr>
          <w:i/>
          <w:sz w:val="28"/>
          <w:szCs w:val="28"/>
        </w:rPr>
        <w:t xml:space="preserve">областным  государственным бюджетным образовательным  учреждением для обучающихся с ограниченными возможностями здоровья «Смолен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>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Деятельность </w:t>
      </w:r>
      <w:r>
        <w:rPr>
          <w:i/>
          <w:sz w:val="28"/>
          <w:szCs w:val="28"/>
        </w:rPr>
        <w:t xml:space="preserve">областного  государственного бюджетного образовательного учреждения для обучающихся с ограниченными возможностями здоровья «Смолен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 xml:space="preserve">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специальное (коррекционное) образовательное учреждение для обучающихся, воспитанников с ограниченными возможностями здоровья» и вида «специальная (коррекционная) общеобразовательная школа-интернат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Областное  государственное  бюджетное образовательное  учреждение  для обучающихся с ограниченными возможностями здоровья «Смоленская 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</w:t>
      </w:r>
      <w:r>
        <w:rPr>
          <w:sz w:val="28"/>
          <w:szCs w:val="28"/>
        </w:rPr>
        <w:t xml:space="preserve">может быть аккредитована на срок 12 лет по заявленным программ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пециальная (коррекционная) общеобразовательная школа-интерн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4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ОГБОУ «Смоленская специальная (коррекционная) общеобразовательная школа-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6:00Z</dcterms:created>
  <dc:creator>Наталия</dc:creator>
  <dc:description/>
  <cp:keywords/>
  <dc:language>en-US</dc:language>
  <cp:lastModifiedBy>User</cp:lastModifiedBy>
  <cp:lastPrinted>2012-04-04T17:58:00Z</cp:lastPrinted>
  <dcterms:modified xsi:type="dcterms:W3CDTF">2012-04-20T06:57:00Z</dcterms:modified>
  <cp:revision>20</cp:revision>
  <dc:subject/>
  <dc:title/>
</cp:coreProperties>
</file>