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экспертной комисс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зультатам аккредитационной экспертизы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муниципального бюджетного образовательного учреждения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средней общеобразовательной школы № 6 г. Вязьмы Смоленской области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Экспертная комиссия, созданная приказом Департамента Смоленской области по образованию, науке и делам молодежи от 20.03.2013 № 89-л, в составе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.В. Шелабиной, председателя комиссии, начальник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, науке и делам молодежи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.С. Бусаловой, члена комиссии, главного специалист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, науке и делам молодежи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.Н. Поповой, члена комиссии, ведущего специалист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, науке и делам молодежи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едставленные муниципальным бюджетным образовательным учреждением средней общеобразовательной школой № 6   г. Вязьмы Смоленской области документы и проведя экспертизу его образовательной деятельности на предмет соответствия содержания и качества подготовки обучающихся и выпускников образовательного учреждения федеральным государственным образовательным стандартам или федеральным государственным требованиям, соответствия показателей деятельности образовательного учреждения, необходимых для определения его типа и вида, установленным критериям, пришла к следующим выводам (см. таблицу)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602"/>
        <w:gridCol w:w="1355"/>
        <w:gridCol w:w="1356"/>
        <w:gridCol w:w="1356"/>
        <w:gridCol w:w="1356"/>
        <w:gridCol w:w="1356"/>
      </w:tblGrid>
      <w:tr>
        <w:trPr/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/п</w:t>
            </w:r>
          </w:p>
        </w:tc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оказатели деятельности</w:t>
            </w:r>
          </w:p>
        </w:tc>
        <w:tc>
          <w:tcPr>
            <w:tcW w:w="4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Уровни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Соответствует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firstLine="5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Не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firstLine="55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  <w:lang w:val="ru-RU" w:eastAsia="ru-RU"/>
              </w:rPr>
              <w:t>соответствует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pacing w:val="-20"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/>
                <w:spacing w:val="-20"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Критическ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left="58"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Допустимы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Оптимальный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0"/>
                <w:sz w:val="20"/>
                <w:szCs w:val="20"/>
              </w:rPr>
            </w:pPr>
            <w:r>
              <w:rPr>
                <w:rFonts w:eastAsia="Calibri"/>
                <w:spacing w:val="-20"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eastAsia="Calibri" w:cs="Times New Roman"/>
                <w:spacing w:val="-20"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гламентация деятельности образовательного учреждения и организация образовательного процесс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Соответствие содержания образования (в т. ч. учебного плана) государственным требования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ровень и содержание реализуемых программ обучени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жим обучения, содержания обучающихся (воспитанников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рганизация воспитательной работы в образовательном учреждени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труктура классов (групп) в соответствии с направленностью реализуемых програм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eastAsia="en-US"/>
              </w:rPr>
              <w:t>Кадровое обеспечение реализации образовательных програм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тодическое обеспечение образовательного процесс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атериально-техническое оснащение образовательного процесс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дико-социальные условия образовательного процесс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ценка удовлетворенности участников образовательного процесс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редний балл по результатам реализации образовательных програм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зультаты государственной итоговой аттестаци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зультаты единого государственного экзамен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  <w:t>ИТОГО: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5970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597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езультаты проведенной комиссией экспертизы соответствия качества подготовки обучающихся по представленным к аккредитации образовательным программам соответствуют  предъявляемым требованиям (успеваемость 9 класс - 83%, качество знаний - 24%, успеваемость 10 класс - 76%, качество знаний - 57% ).</w:t>
      </w:r>
    </w:p>
    <w:p>
      <w:pPr>
        <w:pStyle w:val="Normal"/>
        <w:tabs>
          <w:tab w:val="clear" w:pos="708"/>
          <w:tab w:val="left" w:pos="59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 аккредитационной комиссии: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Деятельность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муниципального бюджетного образовательного учреждения средней общеобразовательной школы № 6 г. Вязьмы  Смоленской области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не в полной мере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i/>
          <w:sz w:val="28"/>
          <w:szCs w:val="28"/>
        </w:rPr>
        <w:t>оответствует</w:t>
      </w:r>
      <w:r>
        <w:rPr>
          <w:rFonts w:cs="Times New Roman" w:ascii="Times New Roman" w:hAnsi="Times New Roman"/>
          <w:sz w:val="28"/>
          <w:szCs w:val="28"/>
        </w:rPr>
        <w:t xml:space="preserve"> государственным требованиям, предъявляемым к образовательным организациям типа «общеобразовательное учреждение» и вида «</w:t>
      </w:r>
      <w:r>
        <w:rPr>
          <w:rFonts w:cs="Times New Roman" w:ascii="Times New Roman" w:hAnsi="Times New Roman"/>
          <w:sz w:val="28"/>
          <w:szCs w:val="28"/>
          <w:lang w:val="ru-RU"/>
        </w:rPr>
        <w:t>средняя</w:t>
      </w:r>
      <w:r>
        <w:rPr>
          <w:rFonts w:cs="Times New Roman" w:ascii="Times New Roman" w:hAnsi="Times New Roman"/>
          <w:sz w:val="28"/>
          <w:szCs w:val="28"/>
        </w:rPr>
        <w:t xml:space="preserve"> общеобразовательная школа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Муниципальное бюджетное образовательное средняя общеобразовательная школа № 6 г. Вязьмы Смоленской области  может быть аккредитовано на срок 12 лет по заявленным программам основного общего, среднего (полного) общего образовани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 Экспертная комиссия вносит предложение установить аккредитуемой образовательной организации государственный статус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типу – общеобразовательное учреждение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виду – средняя общеобразовательная шко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 xml:space="preserve">       ________________ Н.В. Шелабин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лен комиссии                                ________________ Т.С. Бусалова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_________________ Л.Н. Попова                                                                                          </w:t>
        <w:tab/>
        <w:tab/>
        <w:tab/>
        <w:tab/>
      </w:r>
    </w:p>
    <w:p>
      <w:pPr>
        <w:pStyle w:val="Normal"/>
        <w:ind w:firstLine="708"/>
        <w:rPr/>
      </w:pPr>
      <w:r>
        <w:rPr/>
        <w:t>19.04.201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заключением ознакомле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Директор МБОУ СОШ № 6 г. Вязь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 </w:t>
      </w:r>
      <w:r>
        <w:rPr>
          <w:u w:val="single"/>
        </w:rPr>
        <w:t>19.04.2013</w:t>
      </w:r>
      <w:r>
        <w:rPr/>
        <w:t xml:space="preserve">                      ___________________                       __________________</w:t>
      </w:r>
    </w:p>
    <w:p>
      <w:pPr>
        <w:pStyle w:val="Normal"/>
        <w:rPr/>
      </w:pPr>
      <w:r>
        <w:rPr/>
        <w:t xml:space="preserve">   </w:t>
      </w:r>
      <w:r>
        <w:rPr>
          <w:sz w:val="20"/>
          <w:szCs w:val="20"/>
        </w:rPr>
        <w:t>дата                                                        подпись                                                            Ф. И. О</w:t>
      </w:r>
      <w:r>
        <w:rPr/>
        <w:t xml:space="preserve">.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9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Calibri" w:hAnsi="Calibri" w:eastAsia="Calibri" w:cs="Times New Roman"/>
      <w:sz w:val="24"/>
      <w:szCs w:val="24"/>
      <w:lang w:val="en-US"/>
    </w:rPr>
  </w:style>
  <w:style w:type="character" w:styleId="Style15">
    <w:name w:val=" Знак Знак"/>
    <w:qFormat/>
    <w:rPr>
      <w:rFonts w:ascii="Calibri" w:hAnsi="Calibri" w:eastAsia="Calibri" w:cs="Times New Roman"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Calibri" w:hAnsi="Calibri" w:eastAsia="Calibri" w:cs="Calibri"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1:43:00Z</dcterms:created>
  <dc:creator>Татьяна</dc:creator>
  <dc:description/>
  <cp:keywords/>
  <dc:language>en-US</dc:language>
  <cp:lastModifiedBy>User</cp:lastModifiedBy>
  <cp:lastPrinted>2012-11-15T00:41:00Z</cp:lastPrinted>
  <dcterms:modified xsi:type="dcterms:W3CDTF">2013-04-30T10:04:00Z</dcterms:modified>
  <cp:revision>86</cp:revision>
  <dc:subject/>
  <dc:title/>
</cp:coreProperties>
</file>