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казен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Липецкая основная общеобразовательна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С.Г. Петр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2" октября 2014 года № 383-л, в период с 17.11.2014 по 18.11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Липецкая ООШ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 образования, основного общего образования; календарный учебный график; учебные планы; расписание учебных занятий; рабочие программы учебных предметов и элективных курсов; журналы учебных занятий; нормативные  правовые акты, регламентирующие деятельность ОУ; планы воспитательной работы школы и классных руководителей; протоколы педагогического совета; протоколы методического объединения; протоколы ГИА;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 образования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образования, основного общего образования в МКОУ «Липецкая ООШ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8 ноя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10-30T11:23:00Z</cp:lastPrinted>
  <dcterms:modified xsi:type="dcterms:W3CDTF">2014-11-24T06:16:00Z</dcterms:modified>
  <cp:revision>44</cp:revision>
  <dc:subject/>
  <dc:title>ЗАКЛЮЧЕНИЕ ЭКСПЕРТНОЙ ГРУППЫ ПО  РЕЗУЛЬТАТАМ АККРЕДИТАЦИОННОЙ ЭКСПЕРТИЗЫ ОБРАЗОВАТЕЛЬНОЙ ДЕЯТЕЛЬНОСТИ </dc:title>
</cp:coreProperties>
</file>