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 xml:space="preserve">ОГБОУ СПО «Смоленский автотранспортный колледж имени </w:t>
        <w:br/>
        <w:t>Е.Г. Трубицина»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 </w:t>
      </w:r>
      <w:r>
        <w:rPr>
          <w:sz w:val="28"/>
          <w:szCs w:val="28"/>
          <w:u w:val="single"/>
        </w:rPr>
        <w:t xml:space="preserve">Н.В. Шелабина, Л.Н. Попова, Т.С. Бусалова, 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утверждённые приказом Департамента Смоленской области по образованию, науке и делам молодежи от "05" февраля 2015 года  № 54-л, в период с 13.04.2015 по 15.04.2015 провели аккредитационную экспертизу образовательной деятельности по основным профессиональным образовательным программам в профессиональной образовательной организации </w:t>
      </w:r>
      <w:r>
        <w:rPr>
          <w:sz w:val="28"/>
          <w:szCs w:val="28"/>
          <w:u w:val="single"/>
        </w:rPr>
        <w:t xml:space="preserve">ОГБОУ СПО «Смоленский автотранспортный колледж имени </w:t>
        <w:br/>
        <w:t xml:space="preserve">Е.Г. Трубицина». </w:t>
      </w:r>
      <w:r>
        <w:rPr>
          <w:sz w:val="20"/>
          <w:szCs w:val="20"/>
        </w:rPr>
        <w:t xml:space="preserve">                         (наименование профессиональной образовательной организации)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ы рассмотрели: локальные акты, регламентирующие образовательную деятельность ПОО, основные профессиональные образовательные программы, учебные календарные графики, учебные планы, рабочие программы учебных дисциплин (модулей) и производственной практики, расписания занятий, материалы промежуточной и итоговой аттестации, журналы учебных групп, протоколы педагогического совета, методического совета, зачетные книжки студентов, личные дела преподавателей и студентов по программ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90631, 190604.52 (23.02.03) «Техническое обслуживание и ремонт автомобильного транспорта»;</w:t>
      </w:r>
    </w:p>
    <w:p>
      <w:pPr>
        <w:pStyle w:val="Normal"/>
        <w:ind w:firstLine="708"/>
        <w:rPr/>
      </w:pPr>
      <w:r>
        <w:rPr>
          <w:sz w:val="28"/>
          <w:szCs w:val="28"/>
        </w:rPr>
        <w:t>190629 (23.02.04) «Техническая эксплуатация подъемно-транспортных, строительных, дорожных машин и оборудования (по отраслям)»;</w:t>
      </w:r>
    </w:p>
    <w:p>
      <w:pPr>
        <w:pStyle w:val="Normal"/>
        <w:ind w:firstLine="708"/>
        <w:rPr/>
      </w:pPr>
      <w:r>
        <w:rPr>
          <w:sz w:val="28"/>
          <w:szCs w:val="28"/>
        </w:rPr>
        <w:t>190701 (23.02.01) «Организация перевозок и управление на транспорте (по видам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0120 (43.02.06) «Сервис на транспорте (по видам транспорта)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ым для государственной аккредитации основным профессиональным образовательным программа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  Образовательная организация реализует основные профессиональные образовательные программ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90631, 190604.52 (23.02.03) «Техническое обслуживание и ремонт автомобильного транспорта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90629 (23.02.04) «Техническая эксплуатация подъемно-транспортных, строительных, дорожных машин и оборудования (по отраслям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90701 (23.02.01) «Организация перевозок и управление на транспорте (по видам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0120 (43.02.06) «Сервис на транспорте (по видам транспорта)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  <w:szCs w:val="28"/>
        </w:rPr>
        <w:t>-       структуры основных профессиональных образовательных программ;</w:t>
      </w:r>
    </w:p>
    <w:p>
      <w:pPr>
        <w:pStyle w:val="Contents1"/>
        <w:rPr/>
      </w:pPr>
      <w:r>
        <w:rPr>
          <w:sz w:val="28"/>
          <w:szCs w:val="28"/>
        </w:rPr>
        <w:t xml:space="preserve">-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ым </w:t>
      </w:r>
      <w:r>
        <w:rPr>
          <w:sz w:val="28"/>
          <w:szCs w:val="28"/>
        </w:rPr>
        <w:t>образовательным программам;</w:t>
      </w:r>
    </w:p>
    <w:p>
      <w:pPr>
        <w:pStyle w:val="Contents1"/>
        <w:rPr/>
      </w:pPr>
      <w:r>
        <w:rPr>
          <w:sz w:val="28"/>
          <w:szCs w:val="28"/>
        </w:rPr>
        <w:t>-       учебных планов;</w:t>
      </w:r>
    </w:p>
    <w:p>
      <w:pPr>
        <w:pStyle w:val="Contents1"/>
        <w:rPr/>
      </w:pPr>
      <w:r>
        <w:rPr>
          <w:sz w:val="28"/>
          <w:szCs w:val="28"/>
        </w:rPr>
        <w:t>-     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   условий реализации заявленной к аккредитационной экспертизе основных профессиональных образовательных программ</w:t>
      </w:r>
      <w:r>
        <w:rPr/>
        <w:t xml:space="preserve">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Normal"/>
        <w:rPr/>
      </w:pPr>
      <w:r>
        <w:rPr>
          <w:sz w:val="28"/>
          <w:szCs w:val="28"/>
        </w:rPr>
        <w:t xml:space="preserve">3.     Качество подготовки обучающихся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анализа программ государственной итоговой аттестации обучающихс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</w:t>
        <w:tab/>
      </w:r>
      <w:r>
        <w:rPr>
          <w:bCs/>
        </w:rPr>
        <w:t>результатов промежуточной аттестации обучающихся.</w:t>
      </w:r>
    </w:p>
    <w:p>
      <w:pPr>
        <w:pStyle w:val="TextBodyIndent"/>
        <w:ind w:firstLine="540"/>
        <w:rPr/>
      </w:pPr>
      <w:r>
        <w:rPr/>
        <w:t xml:space="preserve">4.   Экспертиза достоверности информации в документах, представленных </w:t>
      </w:r>
      <w:bookmarkStart w:id="0" w:name="_GoBack1"/>
      <w:bookmarkEnd w:id="0"/>
      <w:r>
        <w:rPr/>
        <w:t>ОГБОУ СПО «Смоленский автотранспортный колледж имени Е.Г. Турбицына», 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 xml:space="preserve">соответствие </w:t>
      </w:r>
      <w:r>
        <w:rPr>
          <w:sz w:val="28"/>
          <w:szCs w:val="28"/>
        </w:rPr>
        <w:t>содержания образовательной деятельности и качества подготовки обучающихся требованиям федеральных государственных образовательных стандартов по основным профессиональным образовательным программ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90631, 190604.52 (23.02.03) «Техническое обслуживание и ремонт автомобильного транспорта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90629 (23.02.04) «Техническая эксплуатация подъемно-транспортных, строительных, дорожных машин и оборудования (по отраслям)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90701 (23.02.01) «Организация перевозок и управление на транспорте (по видам)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0120 (43.02.06) «Сервис на транспорте (по видам транспорта)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 ОГБОУ СПО «Смоленский автотранспортный колледж имени Е.Г Трубицына». </w:t>
      </w:r>
    </w:p>
    <w:p>
      <w:pPr>
        <w:pStyle w:val="Normal"/>
        <w:ind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15" апреля 2015 г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уководитель экспертной группы     _________________      </w:t>
      </w:r>
      <w:r>
        <w:rPr>
          <w:sz w:val="28"/>
          <w:szCs w:val="28"/>
          <w:u w:val="single"/>
        </w:rPr>
        <w:t>ШелабинаН.В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          (Ф.И.О.)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Эксперты </w:t>
      </w:r>
      <w:r>
        <w:rPr>
          <w:sz w:val="28"/>
          <w:szCs w:val="28"/>
          <w:vertAlign w:val="superscript"/>
        </w:rPr>
        <w:t xml:space="preserve">                                                         ___________________________            </w:t>
      </w:r>
      <w:r>
        <w:rPr>
          <w:sz w:val="28"/>
          <w:szCs w:val="28"/>
          <w:u w:val="single"/>
        </w:rPr>
        <w:t>Попова Л.Н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Подпись)                                                   (Ф.И.О.)                                                                       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__________________________               </w:t>
      </w:r>
      <w:r>
        <w:rPr>
          <w:sz w:val="28"/>
          <w:szCs w:val="28"/>
          <w:u w:val="single"/>
        </w:rPr>
        <w:t>Бусалова Т.С.</w:t>
      </w:r>
      <w:r>
        <w:rPr>
          <w:sz w:val="28"/>
          <w:szCs w:val="28"/>
          <w:vertAlign w:val="superscript"/>
        </w:rPr>
        <w:t xml:space="preserve">    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Подпись)                                                 (Ф.И.О.)     </w:t>
      </w:r>
    </w:p>
    <w:p>
      <w:pPr>
        <w:pStyle w:val="Normal"/>
        <w:rPr/>
      </w:pPr>
      <w:r>
        <w:rPr/>
        <w:t>С заключением ознакомлен</w:t>
      </w:r>
    </w:p>
    <w:p>
      <w:pPr>
        <w:pStyle w:val="Normal"/>
        <w:rPr/>
      </w:pPr>
      <w:r>
        <w:rPr/>
        <w:t>директор ОГБОУ СПО «Смоленский автотранспортный колледж имени Е.Г. Трубицы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 2015г          __________________              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(ФИО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8:00Z</dcterms:created>
  <dc:creator>Admin</dc:creator>
  <dc:description/>
  <cp:keywords/>
  <dc:language>en-US</dc:language>
  <cp:lastModifiedBy>User</cp:lastModifiedBy>
  <cp:lastPrinted>2015-03-20T12:08:00Z</cp:lastPrinted>
  <dcterms:modified xsi:type="dcterms:W3CDTF">2015-04-15T16:07:00Z</dcterms:modified>
  <cp:revision>56</cp:revision>
  <dc:subject/>
  <dc:title/>
</cp:coreProperties>
</file>