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о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12.2013 № 413-л с 10.12.2013 по 11.12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Крутовская основная общеобразовательная школа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7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3-12-25T09:36:00Z</dcterms:modified>
  <cp:revision>8</cp:revision>
  <dc:subject/>
  <dc:title/>
</cp:coreProperties>
</file>