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Гимназия № 1 имени Н.М. Пржевальского» города Смоленск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октября 2015 года № 641-л, в период  с 05.11.2015 по 06.11.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 xml:space="preserve">МБОУ «Гимназия </w:t>
        <w:br/>
        <w:t>№ 1 им. Н.М. Пржевальского».</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элективных предмет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w:t>
        <w:br/>
        <w:t>«Гимназия № 1 им. Н.М. Пржевальского».</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6 ноябр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31:00Z</dcterms:created>
  <dc:creator>Admin</dc:creator>
  <dc:description/>
  <cp:keywords/>
  <dc:language>en-US</dc:language>
  <cp:lastModifiedBy>User</cp:lastModifiedBy>
  <cp:lastPrinted>2015-11-06T16:10:00Z</cp:lastPrinted>
  <dcterms:modified xsi:type="dcterms:W3CDTF">2015-11-06T14:17:00Z</dcterms:modified>
  <cp:revision>52</cp:revision>
  <dc:subject/>
  <dc:title>ЗАКЛЮЧЕНИЕ ЭКСПЕРТНОЙ ГРУППЫ ПО  РЕЗУЛЬТАТАМ АККРЕДИТАЦИОННОЙ ЭКСПЕРТИЗЫ ОБРАЗОВАТЕЛЬНОЙ ДЕЯТЕЛЬНОСТИ</dc:title>
</cp:coreProperties>
</file>