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смоленского государственного бюджетного  образовательного учреждения для обучающихся, воспитанников с ограниченными возможностями здоровья «Демидо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ов для детей-сирот и детей, оставшихся без попечения родителей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6.05. 2012     № 11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председателя комиссии, 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е СОГБОУ «Демидов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 для детей-сирот и детей, оставшихся без попечения родителей»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еятельность СОГБОУ «Демидов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 для детей-сирот и детей, оставшихся без попечения родителей»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разовательное учреждение для детей-сирот и детей, оставшихся без попечения родителей» и вида «специальная (коррекционная) школа-интернат для детей-сирот и детей, оставшихся без попечения родителей, с ограниченными возможностями здоровья» 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СОГБОУ «Демидов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видов для детей-сирот и детей, оставшихся без попечения родителей»</w:t>
      </w:r>
      <w:r>
        <w:rPr>
          <w:sz w:val="28"/>
          <w:szCs w:val="28"/>
        </w:rPr>
        <w:t xml:space="preserve"> может быть аккредитована на срок 12 лет по заявл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пециального (коррекционного) </w:t>
      </w:r>
      <w:r>
        <w:rPr>
          <w:sz w:val="28"/>
          <w:szCs w:val="28"/>
        </w:rPr>
        <w:t>начального общего образования</w:t>
      </w:r>
      <w:r>
        <w:rPr>
          <w:sz w:val="28"/>
          <w:szCs w:val="28"/>
          <w:lang w:val="ru-RU"/>
        </w:rPr>
        <w:t xml:space="preserve"> для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ви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типу – образовательное учреждение для детей-сирот и детей, оставшихся без попечения родителе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пециальная (коррекционная) школа-интернат для детей-сирот и детей, оставшихся без попечения родителей, с ограниченными возможностями здоров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1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</w:t>
      </w:r>
    </w:p>
    <w:p>
      <w:pPr>
        <w:pStyle w:val="Normal"/>
        <w:rPr/>
      </w:pPr>
      <w:r>
        <w:rPr/>
        <w:t xml:space="preserve">СОГБОУ «Демидовская специальная (коррекционная) общеобразовательная школа-интернат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II</w:t>
      </w:r>
      <w:r>
        <w:rPr/>
        <w:t xml:space="preserve"> видов для детей-сирот и детей, оставшихся без попечения родителей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__________                        _________________________           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51:00Z</dcterms:created>
  <dc:creator>User</dc:creator>
  <dc:description/>
  <cp:keywords/>
  <dc:language>en-US</dc:language>
  <cp:lastModifiedBy>User</cp:lastModifiedBy>
  <dcterms:modified xsi:type="dcterms:W3CDTF">2012-07-03T13:55:00Z</dcterms:modified>
  <cp:revision>3</cp:revision>
  <dc:subject/>
  <dc:title/>
</cp:coreProperties>
</file>