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моленского областного государственного бюджетного образовательного учреждения начального профессионального образова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фессиональное училище № 15 г. Вязьмы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30.04.2013 № 138-л, в состав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Н. Поп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смоленским областным государственным бюджетным образовательным учреждением начального профессионального образования «Профессиональное училище № 15 г. Вязьмы»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2"/>
        <w:gridCol w:w="2001"/>
        <w:gridCol w:w="16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ответству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lang w:val="ru-RU"/>
              </w:rPr>
            </w:pPr>
            <w:r>
              <w:rPr>
                <w:lang w:val="ru-RU"/>
              </w:rPr>
              <w:t>Не полностью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lang w:val="ru-RU"/>
              </w:rPr>
            </w:pPr>
            <w:r>
              <w:rPr>
                <w:spacing w:val="-20"/>
                <w:lang w:val="ru-RU"/>
              </w:rPr>
              <w:t>соответству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lang w:val="ru-RU"/>
              </w:rPr>
            </w:pPr>
            <w:r>
              <w:rPr>
                <w:lang w:val="ru-RU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деятельности и организация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держания образования (в т. ч. учебного плана, образовательных программ) государственным требован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образовательного учреждения  (режим обучения, содержания обучающихся (воспитанников), формирование контингента, порядок приема и возрас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 реализации образовательных програм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чебных групп в соответствии с направленностью реализуем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реализации 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довлетворенности участников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готовки выпускников и их востребованность на рынке тру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й работы в образовательном учре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смоленского областного государственного   бюджетного образовательного учреждения начального профессионального образования «Профессиональное училище №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. Вязьмы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разовательное учреждение начального профессионального образования» и вида «профессиональное училищ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Смоленское областное государственное бюджетное  образовательное учреждение начального профессионального образования  «Профессиональное училище № 15 г. Вязьмы» может быть аккредитовано на срок 6 лет по заявленным программам начального профессионального образования:  1.9 «Оператор ЭВМ», 100116.01 «Парикмахер», 32.23 «Портно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- «образовательное учреждение начального профессионального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- «профессиональное училищ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</w:t>
        <w:tab/>
        <w:t xml:space="preserve"> __________          Н.В. Шелабина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 xml:space="preserve">                    __________          Л.Н. Попо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          Т.С. Бусалова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>25.05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</w:t>
      </w:r>
      <w:r>
        <w:rPr/>
        <w:t>Директор СОГБОУ НПО «Профессиональное училище № 15 г. Вязьмы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5.05.2013</w:t>
      </w:r>
      <w:r>
        <w:rPr/>
        <w:t xml:space="preserve">               ____________________               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7:00Z</dcterms:created>
  <dc:creator>Татьяна</dc:creator>
  <dc:description/>
  <cp:keywords/>
  <dc:language>en-US</dc:language>
  <cp:lastModifiedBy>User</cp:lastModifiedBy>
  <cp:lastPrinted>2013-05-08T13:26:00Z</cp:lastPrinted>
  <dcterms:modified xsi:type="dcterms:W3CDTF">2013-06-17T09:58:00Z</dcterms:modified>
  <cp:revision>36</cp:revision>
  <dc:subject/>
  <dc:title>Заключение экспертной комиссии </dc:title>
</cp:coreProperties>
</file>