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ТДЕЛЬНОЙ ОБРАЗОВАТЕЛЬНОЙ ПРОГРАММЫ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казён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Бурцевская начальная школа-детский сад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Т.С. Бусалова,  Л.Н. Попова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«02» октября 2014 года № 383-л, 29.10.2014 и  30.10.2014 провели аккредитационную экспертизу образовательной деятельности   по основной образовательной программе начального общего образования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КОУ «Бурцевская НШДС»</w:t>
      </w:r>
      <w:r>
        <w:rPr>
          <w:u w:val="single"/>
        </w:rPr>
        <w:t>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ую образовательную программу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начального общего образования, календарные учебные графики, учебные планы, расписания учебных занятий, рабочие программы учебных предметов, журналы учебных занятий, нормативные и правовые акты, регламентирующие деятельность ОУ, планы воспитательной работы школы и классных руководителей, протоколы педагогического совета, личные дела педагогических работников, план внеурочной 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ой для государственной аккредитации образовательной программе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Образовательная организация реализует основную образовательную программу </w:t>
      </w:r>
      <w:r>
        <w:rPr>
          <w:sz w:val="28"/>
          <w:szCs w:val="28"/>
        </w:rPr>
        <w:t>начально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ой к аккредитационной экспертизе основной образовательной программе оценено в ходе экспертизы на предмет соответствия требованиям федерального государственного образовательного стандарта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ой к аккредитационной экспертизе основной образовательной программы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ой к аккредитационной экспертизе основной образовательной программе, оценено в ходе экспертизы на предмет соответствия требованиям федерального государственного образовательного стандарта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требованиям федерального государственного стандарта по образовательной программе</w:t>
      </w:r>
      <w:r>
        <w:rPr/>
        <w:t xml:space="preserve"> </w:t>
      </w:r>
      <w:r>
        <w:rPr>
          <w:sz w:val="28"/>
          <w:szCs w:val="28"/>
        </w:rPr>
        <w:t>начального общего образования в МКОУ «Бурцевская НШДС».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30" октябр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12:00Z</dcterms:created>
  <dc:creator>Admin</dc:creator>
  <dc:description/>
  <cp:keywords/>
  <dc:language>en-US</dc:language>
  <cp:lastModifiedBy>User</cp:lastModifiedBy>
  <cp:lastPrinted>2014-10-30T11:22:00Z</cp:lastPrinted>
  <dcterms:modified xsi:type="dcterms:W3CDTF">2014-11-24T06:22:00Z</dcterms:modified>
  <cp:revision>10</cp:revision>
  <dc:subject/>
  <dc:title>ЗАКЛЮЧЕНИЕ ЭКСПЕРТНОЙ ГРУППЫ ПО  РЕЗУЛЬТАТАМ АККРЕДИТАЦИОННОЙ ЭКСПЕРТИЗЫ ОБРАЗОВАТЕЛЬНОЙ ДЕЯТЕЛЬНОСТИ</dc:title>
</cp:coreProperties>
</file>