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елковской 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- Ершичский район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9.11.2012 № 390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Поселковской основной общеобразовательной школой муниципального образования - Ершичский район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не соответствуют  предъявляемым требованиям (успеваемость 3 класс – 100%, качество знаний  - 0%,  успеваемость и качество знаний в 8 класс –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Поселковской основной общеобразовательной школы муниципального образования - Ершичский район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Поселковская основная общеобразовательная школа муниципального образования - Ершичский район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4.1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Поселковская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2-11-15T00:43:00Z</cp:lastPrinted>
  <dcterms:modified xsi:type="dcterms:W3CDTF">2012-12-18T06:21:00Z</dcterms:modified>
  <cp:revision>20</cp:revision>
  <dc:subject/>
  <dc:title/>
</cp:coreProperties>
</file>