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ЗАКЛЮЧЕНИЕ ЭКСПЕРТНОЙ ГРУППЫ ПО  РЕЗУЛЬТАТАМ АККРЕДИТАЦИОННОЙ ЭКСПЕРТИЗЫ ОБРАЗОВАТЕЛЬНОЙ ДЕЯТЕЛЬНОСТИ смоленского областного государственного бюджетного профессионального общеобразовательного учреждения</w:t>
      </w:r>
    </w:p>
    <w:p>
      <w:pPr>
        <w:pStyle w:val="Heading1"/>
        <w:rPr>
          <w:szCs w:val="24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Техникум отраслевых технологий»</w:t>
      </w:r>
    </w:p>
    <w:p>
      <w:pPr>
        <w:pStyle w:val="Heading1"/>
        <w:rPr/>
      </w:pPr>
      <w:r>
        <w:rPr/>
        <w:t xml:space="preserve">   </w:t>
      </w:r>
      <w:r>
        <w:rPr>
          <w:sz w:val="20"/>
          <w:szCs w:val="20"/>
        </w:rPr>
        <w:t>( наименование профессиональной  образовательной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 xml:space="preserve"> 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11" декабря 2015 года № 739-л, в период с 23.12.2015 по 24.12.2015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 </w:t>
      </w:r>
      <w:r>
        <w:rPr>
          <w:sz w:val="28"/>
          <w:szCs w:val="28"/>
          <w:u w:val="single"/>
        </w:rPr>
        <w:t>СОГБПОУ «Техникум отраслевых технологий».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(наименование профессиональной 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деятельность образовательного учреждения по вопросам аккредитации, основную профессиональную образовательную программу, график учебного процесса, учебный план, рабочие программы преподавателей и мастеров производственного обучения, программы учебной и производственной практик в рамках ПМ,  расписание занятий, материалы промежуточной аттестации, КОСО, журналы учебных групп, личные дела преподавателей по программе  20.02.02 (280707) «Защита в чрезвычайных ситуациях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изучили содержание и качество подготовки обучающихся  по заявленной для государственной аккредитации основной профессиональной 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сперты  установили:</w:t>
      </w:r>
    </w:p>
    <w:p>
      <w:pPr>
        <w:pStyle w:val="Normal"/>
        <w:ind w:firstLine="540"/>
        <w:rPr/>
      </w:pPr>
      <w:r>
        <w:rPr>
          <w:sz w:val="28"/>
          <w:szCs w:val="28"/>
        </w:rPr>
        <w:t>1.    Образовательная организация  реализует  основную профессиональную образовательную программу 20.02.02 (280707) «Защита в чрезвычайных ситуациях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 профессиональной образовательной 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учебного плана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условий  реализации заявленной к аккредитационной экспертизе основной  профессиональной образовательной программы</w:t>
      </w:r>
      <w:r>
        <w:rPr/>
        <w:t xml:space="preserve">  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     Качество подготовки обучающихся   по заявленной к аккредитационной экспертизе 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анализа  программы государственной итоговой аттестации выпускников; </w:t>
      </w:r>
    </w:p>
    <w:p>
      <w:pPr>
        <w:pStyle w:val="TextBodyIndent"/>
        <w:ind w:hanging="0"/>
        <w:rPr>
          <w:bCs/>
        </w:rPr>
      </w:pPr>
      <w:r>
        <w:rPr/>
        <w:t xml:space="preserve">    </w:t>
      </w:r>
      <w:r>
        <w:rPr/>
        <w:t xml:space="preserve">- </w:t>
      </w:r>
      <w:r>
        <w:rPr>
          <w:bCs/>
        </w:rPr>
        <w:t>результатов  промежуточной аттестации выпускников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4. </w:t>
        <w:tab/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эксперты  подтвердили соответствие 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 20.02.02 (280707) «Защита в чрезвычайных ситуациях».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4" декабр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0:00Z</dcterms:created>
  <dc:creator>User</dc:creator>
  <dc:description/>
  <cp:keywords/>
  <dc:language>en-US</dc:language>
  <cp:lastModifiedBy>User</cp:lastModifiedBy>
  <cp:lastPrinted>2015-12-25T18:45:00Z</cp:lastPrinted>
  <dcterms:modified xsi:type="dcterms:W3CDTF">2015-12-28T08:43:00Z</dcterms:modified>
  <cp:revision>24</cp:revision>
  <dc:subject/>
  <dc:title/>
</cp:coreProperties>
</file>