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редняя школа № 29 с углубленным изучением отдельных предметов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11" декабря  2015 года № 740-л, 14.01.2016 и 15.01.2016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щеобразовательном учреждении «Средняя школа № 29 с углубленным изучением отдельных предметов» города Смоленска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наименование организации)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и методического советов, методических объединений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>
          <w:sz w:val="28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требованиям федеральных государственных образовательных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бюджетном общеобразовательном учреждении «Средняя школа № 29 с углубленным изучением отдельных предметов» города Смоленска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5 января 2016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3:00Z</dcterms:created>
  <dc:creator>Admin</dc:creator>
  <dc:description/>
  <cp:keywords/>
  <dc:language>en-US</dc:language>
  <cp:lastModifiedBy>User</cp:lastModifiedBy>
  <cp:lastPrinted>2015-10-22T14:33:00Z</cp:lastPrinted>
  <dcterms:modified xsi:type="dcterms:W3CDTF">2016-01-26T14:22:00Z</dcterms:modified>
  <cp:revision>7</cp:revision>
  <dc:subject/>
  <dc:title>ЗАКЛЮЧЕНИЕ ЭКСПЕРТНОЙ ГРУППЫ ПО  РЕЗУЛЬТАТАМ АККРЕДИТАЦИОННОЙ ЭКСПЕРТИЗЫ ОБРАЗОВАТЕЛЬНОЙ ДЕЯТЕЛЬНОСТИ </dc:title>
</cp:coreProperties>
</file>