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Заключение комиссии по аккредитационной экспертиз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моленский индустриальный технику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Экспертиза проводилась в соответствии с приказом Департамента Смоленской области по образованию, науке и делам молодежи от 10.06.2013 </w:t>
        <w:br/>
        <w:t>№ 192-л  с 01.7.2013 по 03.07.2013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миссия по аккредитационной экспертизе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.В. Шелабина, Л.Н. По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дтверждает фактические значения критериев показателей государственной аккредитации, которые приведены в отчетах экспертов по показателям деятельности образовательного учрежд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видетельствует, что содержание и качество подготовки обучающихся и выпускников образовательного учреждения по направлениям подготовки среднего профессионального образования: 250203 «Садово-парковое и ландшафтное  строительство», 150412 «Техническая эксплуатация оборудования для производства электронной техники», 230105 «Программное обеспечение вычислительной техники и автоматизированных систем» соответствует федеральным государственным образовательным стандарт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вышение квалификации пройдено не всеми преподавателями.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>
          <w:sz w:val="26"/>
          <w:szCs w:val="26"/>
        </w:rPr>
        <w:t>Обеспечить 100% повышение квалификации преподавателей по всем преподаваемым дисциплинам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лицензирования,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ккредитации  и подтверждения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ументов                                            ____________          Н.В. Шелабин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подтверждения документов               ____________         Л.Н. Попов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лен: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а ОГБОУ СПО</w:t>
      </w:r>
    </w:p>
    <w:p>
      <w:pPr>
        <w:pStyle w:val="Normal"/>
        <w:rPr/>
      </w:pPr>
      <w:r>
        <w:rPr>
          <w:sz w:val="26"/>
          <w:szCs w:val="26"/>
        </w:rPr>
        <w:t>«Смоленский индустриальный техникум  ____________    Е.В. Мешков</w:t>
      </w:r>
    </w:p>
    <w:sectPr>
      <w:type w:val="nextPage"/>
      <w:pgSz w:w="11906" w:h="16838"/>
      <w:pgMar w:left="1080" w:right="10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02:00Z</dcterms:created>
  <dc:creator>User</dc:creator>
  <dc:description/>
  <cp:keywords/>
  <dc:language>en-US</dc:language>
  <cp:lastModifiedBy>User</cp:lastModifiedBy>
  <cp:lastPrinted>2013-07-10T20:20:00Z</cp:lastPrinted>
  <dcterms:modified xsi:type="dcterms:W3CDTF">2013-07-10T16:20:00Z</dcterms:modified>
  <cp:revision>9</cp:revision>
  <dc:subject/>
  <dc:title>Заключение комиссии по аккредитационной экспертизе</dc:title>
</cp:coreProperties>
</file>