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«средняя общеобразовательная школа имени М. Горького»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лм-Жиркоского района Смоленской области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2.09.2012 № 321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председателя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члена комиссии, </w:t>
      </w:r>
      <w:bookmarkStart w:id="0" w:name="_GoBack"/>
      <w:bookmarkEnd w:id="0"/>
      <w:r>
        <w:rPr>
          <w:sz w:val="28"/>
          <w:szCs w:val="28"/>
        </w:rPr>
        <w:t>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«средняя общеобразовательная школа имени М. Горького» Холм-Жирковского района Смоленской области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успеваемость 5 класс – 60%, 10 класс – 6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ятельность муниципального бюджетного образовательного учреждения«средняя общеобразовательная школа имени М. Горького»Холм-Жирковского района Смолен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>не в полной мере</w:t>
      </w:r>
      <w:r>
        <w:rPr>
          <w:rFonts w:cs="Times New Roman" w:ascii="Times New Roman" w:hAnsi="Times New Roman"/>
          <w:sz w:val="28"/>
          <w:szCs w:val="28"/>
        </w:rPr>
        <w:t xml:space="preserve">соответствует государственным требованиям, предъявляемым к образовательным организациям типа «общеобразовательное учреждение» и вида «средняя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бюджетное образовательное учреждение«средняя общеобразовательная школа имени М. Горького» Холм-Жирковского района Смоленской области  может быть аккредитовано на срок 12 лет по заявленным программам начального общего образования, основного общего образования, среднего (полного)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27.09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 СОШ им. М. Горь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cs="Calibri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05:00Z</dcterms:created>
  <dc:creator>Татьяна</dc:creator>
  <dc:description/>
  <cp:keywords/>
  <dc:language>en-US</dc:language>
  <cp:lastModifiedBy>User</cp:lastModifiedBy>
  <dcterms:modified xsi:type="dcterms:W3CDTF">2012-10-12T08:05:00Z</dcterms:modified>
  <cp:revision>2</cp:revision>
  <dc:subject/>
  <dc:title>Заключение экспертной комиссии </dc:title>
</cp:coreProperties>
</file>