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оброминская средняя общеобразовательная  школ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«Глинковский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1.11.2013 № 373-л с 12.11.2013 по 13.11.2013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«Доброминская средняя общеобразовательная школа» муниципального образования «Глинковский   район» Смоленской области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средне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8:00Z</dcterms:created>
  <dc:creator>Татьяна</dc:creator>
  <dc:description/>
  <cp:keywords/>
  <dc:language>en-US</dc:language>
  <cp:lastModifiedBy>User</cp:lastModifiedBy>
  <dcterms:modified xsi:type="dcterms:W3CDTF">2013-11-27T08:08:00Z</dcterms:modified>
  <cp:revision>2</cp:revision>
  <dc:subject/>
  <dc:title>Заключение  </dc:title>
</cp:coreProperties>
</file>