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экспертизе 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 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аграрно-экономический колледж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 Департамента Смоленской области по образованию и науке от 07.03.2012  № 43-л  с 14 по 16 марта 2012 г.  комиссией в составе: 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210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овски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>Геннадий Альбертович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31"/>
              <w:tabs>
                <w:tab w:val="clear" w:pos="708"/>
                <w:tab w:val="left" w:pos="288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кандидат исторических наук, доцент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ало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танислав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31"/>
              <w:tabs>
                <w:tab w:val="clear" w:pos="708"/>
                <w:tab w:val="left" w:pos="288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      </w:r>
          </w:p>
        </w:tc>
      </w:tr>
    </w:tbl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3" w:hanging="0"/>
        <w:jc w:val="both"/>
        <w:rPr/>
      </w:pPr>
      <w:r>
        <w:rPr>
          <w:sz w:val="28"/>
          <w:szCs w:val="28"/>
        </w:rPr>
        <w:t xml:space="preserve">проведена экспертиза 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среднего профессионального образования «Гагаринский аграрно-экономический колледж». </w:t>
      </w:r>
    </w:p>
    <w:p>
      <w:pPr>
        <w:pStyle w:val="Normal"/>
        <w:widowControl w:val="false"/>
        <w:autoSpaceDE w:val="false"/>
        <w:ind w:right="-9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по экспертизе </w:t>
      </w:r>
      <w:r>
        <w:rPr>
          <w:sz w:val="28"/>
          <w:szCs w:val="28"/>
        </w:rPr>
        <w:t>соответствия содержания и качества подготовки выпускников требованиям государственных образовательных стандартов и показателей деятельности смоленского областного государственного бюджетного образовательного учреждения среднего профессионального образования «Гагаринский аграрно-экономический колледж»</w:t>
      </w:r>
      <w:r>
        <w:rPr>
          <w:color w:val="000000"/>
          <w:sz w:val="28"/>
          <w:szCs w:val="28"/>
        </w:rPr>
        <w:t xml:space="preserve"> пришла к следующему заключению: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правовое обеспечение образовательной деятельности и система управления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СОГБОУ СПО «Гагаринский аграрно-экономический колледж» (далее – ОУ) создано в 2011 г. распоряжением Администрации Смоленской области № 2435-р/адм. Полномочия учредителя исполняет Департамент Смоленской области по образованию и науке</w:t>
      </w:r>
      <w:r>
        <w:rPr>
          <w:i/>
          <w:sz w:val="28"/>
          <w:szCs w:val="28"/>
        </w:rPr>
        <w:t>.</w:t>
      </w:r>
    </w:p>
    <w:p>
      <w:pPr>
        <w:pStyle w:val="Heading1"/>
        <w:ind w:left="0" w:right="-93" w:firstLine="709"/>
        <w:rPr/>
      </w:pPr>
      <w:r>
        <w:rPr/>
        <w:t>ОГРН - 1026700883087. ИНН – 6723001783.</w:t>
      </w:r>
    </w:p>
    <w:p>
      <w:pPr>
        <w:pStyle w:val="Heading1"/>
        <w:ind w:left="0" w:right="-93" w:firstLine="709"/>
        <w:rPr>
          <w:i/>
          <w:i/>
        </w:rPr>
      </w:pPr>
      <w:r>
        <w:rPr/>
        <w:t xml:space="preserve">Устав ОУ  в основном отвечает требованиям Закона РФ «Об образовании» и Типового положения об образовательном учреждении среднего профессионального образования (среднем специальном учебном заведении). </w:t>
      </w:r>
      <w:r>
        <w:rPr>
          <w:i/>
        </w:rPr>
        <w:t xml:space="preserve">Однако имеется ряд замечаний: в п. 1.12. не указан Закон РФ «Об образовании» в качестве нормативного документа по организации деятельности ОУ; локальные акты ОУ утверждены не в соответствии с процедурой, изложенной в ст. 6.15. устава ОУ; не указан порядок создания и компетенция методического совета. </w:t>
      </w:r>
    </w:p>
    <w:p>
      <w:pPr>
        <w:pStyle w:val="Heading1"/>
        <w:ind w:left="0" w:right="-93" w:firstLine="709"/>
        <w:rPr>
          <w:i/>
          <w:i/>
          <w:iCs/>
        </w:rPr>
      </w:pPr>
      <w:r>
        <w:rPr>
          <w:i/>
        </w:rPr>
        <w:t>В ОУ отсутствует положение об экспертизе рабочих учебных программ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Структура ОУ соответствует структуре, указанной в Уставе образовательного учреждения и позволяет с достаточной эффективностью обеспечить организацию и ведение учебно-воспитательного процесса и учебно-методической работы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Положения о структурных подразделениях и должностные обязанности  различных категорий сотрудников (заместителей директора, заведующих отделениями, начальников отделов, преподавателей) разработаны, но не утверждены установленным порядком</w:t>
      </w:r>
      <w:r>
        <w:rPr>
          <w:bCs/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Положения об основных направлениях деятельности (учебной, учебно-методической, воспитательной) разработаны, в наличии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left="0" w:right="-93" w:firstLine="709"/>
        <w:rPr/>
      </w:pPr>
      <w:r>
        <w:rPr>
          <w:b w:val="false"/>
        </w:rPr>
        <w:t>В ОУ имеются годовые и перспективные планы работы по  основным направлениям деятельности</w:t>
      </w:r>
      <w:r>
        <w:rPr>
          <w:b w:val="false"/>
          <w:i/>
          <w:iCs/>
        </w:rPr>
        <w:t xml:space="preserve">. </w:t>
      </w:r>
    </w:p>
    <w:p>
      <w:pPr>
        <w:pStyle w:val="Style17"/>
        <w:ind w:left="0" w:right="-93" w:firstLine="709"/>
        <w:rPr>
          <w:b w:val="false"/>
          <w:b w:val="false"/>
          <w:i/>
          <w:i/>
          <w:iCs/>
        </w:rPr>
      </w:pPr>
      <w:r>
        <w:rPr>
          <w:b w:val="false"/>
        </w:rPr>
        <w:t>В составе педагогического  совета 17 чел.  Годовые планы работы,  протоколы заседаний совета в наличии. Круг вопросов, выносимых на заседания Педагогического совета, охватывает весь спектр основных направлений деятельности ОУ</w:t>
      </w:r>
      <w:r>
        <w:rPr>
          <w:b w:val="false"/>
          <w:i/>
          <w:iCs/>
        </w:rPr>
        <w:t>.</w:t>
      </w:r>
      <w:r>
        <w:rPr>
          <w:b w:val="false"/>
        </w:rPr>
        <w:t xml:space="preserve"> </w:t>
      </w:r>
      <w:r>
        <w:rPr>
          <w:b w:val="false"/>
          <w:i/>
        </w:rPr>
        <w:t>Контроль и анализ выполнения принятых решений ведется не всегда</w:t>
      </w:r>
      <w:r>
        <w:rPr>
          <w:b w:val="false"/>
          <w:i/>
          <w:iCs/>
        </w:rPr>
        <w:t>.</w:t>
      </w:r>
    </w:p>
    <w:p>
      <w:pPr>
        <w:pStyle w:val="Style17"/>
        <w:ind w:left="0" w:right="-93" w:firstLine="709"/>
        <w:rPr/>
      </w:pPr>
      <w:r>
        <w:rPr>
          <w:b w:val="false"/>
          <w:iCs/>
        </w:rPr>
        <w:t xml:space="preserve">В составе методического совета 7 чел. </w:t>
      </w:r>
      <w:r>
        <w:rPr>
          <w:b w:val="false"/>
          <w:i/>
          <w:iCs/>
        </w:rPr>
        <w:t>Отсутствуют протоколы заседаний методического совета.</w:t>
      </w:r>
    </w:p>
    <w:p>
      <w:pPr>
        <w:pStyle w:val="Style17"/>
        <w:ind w:left="0" w:right="-93" w:firstLine="709"/>
        <w:rPr/>
      </w:pPr>
      <w:r>
        <w:rPr>
          <w:b w:val="false"/>
        </w:rPr>
        <w:t xml:space="preserve">Хранение, выдача дипломов и приложений к ним, академических справок  соответствует требованиям приказа Минобрнауки России от 09.03.2007 № 80. </w:t>
      </w:r>
      <w:r>
        <w:rPr>
          <w:b w:val="false"/>
          <w:iCs/>
        </w:rPr>
        <w:t>Количество аккредитованных образовательных программ и количество образовательных программ, по которым выданы выпускникам документы государственного образца, совпадает</w:t>
      </w:r>
      <w:r>
        <w:rPr>
          <w:b w:val="false"/>
          <w:i/>
          <w:iCs/>
        </w:rPr>
        <w:t>.</w:t>
      </w:r>
    </w:p>
    <w:p>
      <w:pPr>
        <w:pStyle w:val="Style17"/>
        <w:ind w:left="0" w:right="-93" w:firstLine="709"/>
        <w:rPr/>
      </w:pPr>
      <w:r>
        <w:rPr/>
        <w:t>Вывод</w:t>
      </w:r>
      <w:r>
        <w:rPr>
          <w:b w:val="false"/>
        </w:rPr>
        <w:t>: нормативно-правовое обеспечение и система управления  в основном соответствует предъявляемым требованиям</w:t>
      </w:r>
      <w:r>
        <w:rPr>
          <w:b w:val="false"/>
          <w:i/>
          <w:iCs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подготовки специалистов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Согласно действующей лицензии в ОУ реализуются 4 образовательных программы СПО, в т.ч. 2 - повышенного уровня</w:t>
      </w:r>
      <w:r>
        <w:rPr>
          <w:bCs/>
          <w:i/>
          <w:sz w:val="28"/>
          <w:szCs w:val="28"/>
        </w:rPr>
        <w:t>.</w:t>
      </w:r>
    </w:p>
    <w:p>
      <w:pPr>
        <w:pStyle w:val="Style17"/>
        <w:ind w:left="0" w:right="-93" w:firstLine="709"/>
        <w:rPr>
          <w:b w:val="false"/>
          <w:b w:val="false"/>
        </w:rPr>
      </w:pPr>
      <w:r>
        <w:rPr>
          <w:b w:val="false"/>
        </w:rPr>
        <w:t>Профиль реализуемых  образовательных программ соответствует наименованию ОУ</w:t>
      </w:r>
      <w:r>
        <w:rPr>
          <w:b w:val="false"/>
          <w:i/>
          <w:iCs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К экспертизе представлены  3  образовательных программы СПО, из них 2- повышенного уровня, по которым осуществлены выпуски. </w:t>
      </w:r>
    </w:p>
    <w:p>
      <w:pPr>
        <w:pStyle w:val="Style17"/>
        <w:ind w:left="0" w:right="-93" w:firstLine="709"/>
        <w:rPr/>
      </w:pPr>
      <w:r>
        <w:rPr>
          <w:b w:val="false"/>
        </w:rPr>
        <w:t>Подготовка в ОУ ведется: по программам СПО на базе основного и среднего (полного) общего образования – по очной и заочной формам обучения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ингент обучающихся в ОУ составляет 387 человек, из них по программам СПО – 387 чел. (в т.ч. по очной форме – 308 чел.)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Контингент обучающихся по основным образовательным программам формируется за счет обучающихся на бюджетной основе. Численность обучаемых на бюджетной основе составляет 387 чел., что соответствует числу бюджетных мест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Численность выпускников составила за анализируемый  период - </w:t>
        <w:br/>
        <w:t>522 чел., в т.ч. по программам СПО – 522 чел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труктура подготовки в колледже соответствует лиценз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одготовки специалистов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3.1. Структура и содержание представленных к экспертизе образовательных программ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ным к экспертизе соответствия содержания и качества подготовки выпускников образовательным программам имеются учебные планы, разработанные на основе ГОС СПО. Учебные планы по программам СПО утверждены директором ОУ в 2011 г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Заключения ИМЦА от 04.09.2006 и 19.11.2007 на учебные планы положительные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 всем дисциплинам учебных планов по программам СПО разработаны рабочие учебные программы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 Учебные программы рассмотрены на заседаниях предметно-цикловых комиссий, </w:t>
      </w:r>
      <w:r>
        <w:rPr>
          <w:bCs/>
          <w:iCs/>
          <w:sz w:val="28"/>
          <w:szCs w:val="28"/>
        </w:rPr>
        <w:t>утверждены заместителем директора по учебной  работе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 Все дидактические единицы ФГОС  в учебных программах отражены</w:t>
      </w:r>
      <w:r>
        <w:rPr>
          <w:bCs/>
          <w:i/>
          <w:iCs/>
          <w:sz w:val="28"/>
          <w:szCs w:val="28"/>
        </w:rPr>
        <w:t>.  Учебно-методические комплексы по программам находятся в стадии разработк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труктура учебных программ по образовательным программам СПО соответствует требованиям письма Минобразования России от 24.06.1997 № 12-59-91ин/12-23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одержание профессиональных образовательных программ в основном соответствует требованиям федеральных государственных образовательных  стандартов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-методическое обеспечение учебного процесса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ОУ имеется собственная библиотека с читальным залом на 66 мест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щее количество учебно-методической литературы составляет </w:t>
        <w:br/>
        <w:t>25046 экз., в т.ч.  не старше 5 лет – 3169 экз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ибилиотеке ОУ нет в достаточном количестве рекомендаций по теоретическим и практическим разделам всех дисциплин и по всем видам занятий, методических разработок к задачам, выполняемым в ходе лабораторных работ. Отсутствует электронный каталог, в связи с чем учебные программы, учебно-методические материалы слабо доступны обучающимся.</w:t>
      </w:r>
    </w:p>
    <w:p>
      <w:pPr>
        <w:pStyle w:val="Style17"/>
        <w:ind w:left="0" w:right="-93" w:firstLine="709"/>
        <w:rPr>
          <w:b w:val="false"/>
          <w:b w:val="false"/>
        </w:rPr>
      </w:pPr>
      <w:r>
        <w:rPr>
          <w:b w:val="false"/>
        </w:rPr>
        <w:t>За 5 лет преподавателями ОУ издано 44 наименования различных учебно-методических материалов.</w:t>
      </w:r>
    </w:p>
    <w:p>
      <w:pPr>
        <w:pStyle w:val="Style17"/>
        <w:ind w:left="0" w:right="-93" w:firstLine="709"/>
        <w:rPr>
          <w:b w:val="false"/>
          <w:b w:val="false"/>
          <w:i/>
          <w:i/>
        </w:rPr>
      </w:pPr>
      <w:r>
        <w:rPr>
          <w:b w:val="false"/>
          <w:i/>
        </w:rPr>
        <w:t>Обобщение и распространение передового опыта методической работы преподавателей ведется нерегулярно.</w:t>
      </w:r>
    </w:p>
    <w:p>
      <w:pPr>
        <w:pStyle w:val="Style17"/>
        <w:ind w:left="0" w:right="-93" w:firstLine="709"/>
        <w:rPr>
          <w:b w:val="false"/>
          <w:b w:val="false"/>
          <w:i/>
          <w:i/>
        </w:rPr>
      </w:pPr>
      <w:r>
        <w:rPr>
          <w:b w:val="false"/>
          <w:i/>
        </w:rPr>
        <w:t>Методическая работа  преподавателей практически не находит выхода за пределы ОУ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бразовательных программ в ОУ оборудованы 4 собственных компьютерный класса -47 ПЭВМ, объединенных в локальные сети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используемых в учебном процессе компьютеров – 47, с 47 ПЭВМ имеется выход в Интернет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учебном процессе используется 8 программных продуктов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собственный сайт. Информация на сайте достоверная, разностороння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информационно-методическое обеспечение в основном соответствует предъявляемым требованиям.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учебного процесса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Учебный процесс в ОУ строится в соответствии с  утвержденными графиками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Общий объем учебной работы студентов каждой формы обучения  соответствует ГОС</w:t>
      </w:r>
      <w:r>
        <w:rPr>
          <w:i/>
          <w:iCs/>
          <w:sz w:val="28"/>
          <w:szCs w:val="28"/>
        </w:rPr>
        <w:t>.</w:t>
      </w:r>
    </w:p>
    <w:p>
      <w:pPr>
        <w:pStyle w:val="Style17"/>
        <w:ind w:left="0" w:right="-93" w:firstLine="709"/>
        <w:rPr/>
      </w:pPr>
      <w:r>
        <w:rPr>
          <w:b w:val="false"/>
        </w:rPr>
        <w:t>Расписания занятий для студентов каждой формы обучения в наличии, для студентов доступны</w:t>
      </w:r>
      <w:r>
        <w:rPr>
          <w:b w:val="false"/>
          <w:i/>
          <w:iCs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За анализируемый период из ОУ был отчислено 197 студентов, в т.ч. обучающихся по программам  СПО - 197 чел. Причины отчислений - семейные обстоятельства, неуспеваемость, перевод в другое ОУ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рядок организации и проведения текущей и промежуточной аттестации студентов, пересдачи экзаменов и зачетов установлен соответствующим нормативным правовым актом ОУ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iCs/>
          <w:sz w:val="28"/>
          <w:szCs w:val="28"/>
        </w:rPr>
        <w:t>Порядок заполнения экзаменационных ведомостей, зачетных книжек студентов соответствует предъявляемым требования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 образовательные программы обеспечены базами практик на основе долгосрочных, ежегодных и индивидуальных договоров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 виды практик студентов соответствуют требованиям государственного образовательного стандарта СПО и графику учебного процесс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ОУ имеются положения о прохождении практик и программы практик, экспертам представлен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 этом программы практик не прошли экспертизу</w:t>
      </w:r>
      <w:r>
        <w:rPr>
          <w:sz w:val="28"/>
          <w:szCs w:val="28"/>
        </w:rPr>
        <w:t>. Порядок организации и проведения каждого вида практики, их защиты в основном соответствуют нормативным документам ОУ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ует отметить, что нет базовых предприятий для прохождения студентами производственной практики, договора заключаются сроком на один год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рганизация учебного процесса в основном соответствует предъявляемым требованиям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4. Качество подготовки специалистов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>Документы, регламентирующие организацию приема в ОУ в наличии</w:t>
      </w:r>
      <w:r>
        <w:rPr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равила приема в образовательное учреждение соответствуют требованиям приказа Минобрнауки России от 15.01.2009 №4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Личные дела студентов ведутся установленным порядком, результаты вступительных испытаний в делах имеютс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Уровень требований при проведении текущего, промежуточного и итогового контроля знаний студентов, проведенный на основе анализа журналов учебных групп, билетов для экзаменов и зачетов, тестовых материалов, используемых в ОУ, тематики и содержания курсовых проектов и работ оценен экспертами как достаточны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/>
      </w:pPr>
      <w:r>
        <w:rPr>
          <w:color w:val="000000"/>
          <w:sz w:val="28"/>
          <w:szCs w:val="28"/>
        </w:rPr>
        <w:t>В  ходе самообследования было оценено  98% обучаемых в ОУ по программам СП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проверке качества знаний  в ходе экспертизы путем  тестирования на основе специальных тестовых заданий студентами показаны результаты выше пороговых по всем проверяемым циклам образовательных дисциплин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тоговая государственная аттестация выпускников организуется и проводится в  соответствии с требованиями нормативных документов Минобрнауки России  и нормативных актов ОУ. Все необходимые документы в наличии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рядок формирования ГКК соответствует предъявляемым требования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При анализе выпускных квалификационных работ  и отчетов председателей ГКК установлено, что качество знаний выпускников в основном соответствует предъявляемым требованиям. </w:t>
      </w:r>
      <w:r>
        <w:rPr>
          <w:i/>
          <w:iCs/>
          <w:sz w:val="28"/>
          <w:szCs w:val="28"/>
        </w:rPr>
        <w:t>Анализ отчетов председателей ГАК показал недостаточную глубину анализа уровня подготовкивыпускников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Cs/>
          <w:sz w:val="28"/>
          <w:szCs w:val="28"/>
        </w:rPr>
        <w:t xml:space="preserve">Выпускники ОУ работают на предприятиях различных форм собственности на должностях в основном соответствующих их подготовке.  </w:t>
      </w:r>
      <w:r>
        <w:rPr>
          <w:bCs/>
          <w:i/>
          <w:sz w:val="28"/>
          <w:szCs w:val="28"/>
        </w:rPr>
        <w:t xml:space="preserve">Анализ трудоустройства выявил тенденцию к сокращению трудоустроившихся выпускников в регионе, многие из них работают в Московской области и г. Москве, в т.ч. и не по специальности. 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единичным отзывам работодателей качество подготовки выпускников соответствует предъявляемым требованиям</w:t>
      </w:r>
      <w:r>
        <w:rPr>
          <w:i/>
          <w:iCs/>
          <w:sz w:val="28"/>
          <w:szCs w:val="28"/>
        </w:rPr>
        <w:t>. В колледже не налажено взаимодействие с работодателями в плане трудоустройства выпускников, получения отзывов на них в процессе начала из трудовой деятельности по полученной специальности.</w:t>
      </w:r>
    </w:p>
    <w:p>
      <w:pPr>
        <w:pStyle w:val="Normal"/>
        <w:widowControl w:val="false"/>
        <w:shd w:fill="FFFFFF" w:val="clear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качество подготовки выпускников по результатам текущего, промежуточного и итогового контроля, по результатам самообследования и проверки качества знаний экспертами в ходе экспертизы качества подготовки выпускников по представленным образовательным программам  в основном соответствует требованиям ГОС СПО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 xml:space="preserve">5. Воспитательная работа </w:t>
      </w:r>
    </w:p>
    <w:p>
      <w:pPr>
        <w:pStyle w:val="TextBodyIndent"/>
        <w:ind w:right="-93" w:firstLine="720"/>
        <w:rPr>
          <w:i/>
          <w:i/>
          <w:iCs/>
        </w:rPr>
      </w:pPr>
      <w:r>
        <w:rPr/>
        <w:t xml:space="preserve">В ОУ основные документы, регламентирующие организацию и проведение воспитательной работы разработаны, утверждены установленным порядком. </w:t>
      </w:r>
      <w:r>
        <w:rPr>
          <w:i/>
        </w:rPr>
        <w:t>Концепция воспитательной работы не разработана</w:t>
      </w:r>
      <w:r>
        <w:rPr/>
        <w:t>. Работа строится на основании годового плана воспитательной работы в ОУ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организацию воспитательной работы согласно должностных обязанностей отвечает заместитель директора по учебной работе. </w:t>
      </w:r>
      <w:r>
        <w:rPr>
          <w:i/>
          <w:sz w:val="28"/>
          <w:szCs w:val="28"/>
        </w:rPr>
        <w:t>Должность зам. директора по воспитательной работе отсутствует. Отдельного структурного подразделения нет. На момент аккредитации в ОУ при наличии ставки отсутствует социальный педагог. Нет педагога дополнительного образования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посредственно воспитательная работа организуется и проводится </w:t>
      </w:r>
      <w:r>
        <w:rPr>
          <w:iCs/>
          <w:sz w:val="28"/>
          <w:szCs w:val="28"/>
        </w:rPr>
        <w:t xml:space="preserve"> преподавателями и кураторами учебных групп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За учебными группами 1 курса закреплены кураторы из числа преподавателей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рамках студенческого  самоуправления создан студенческий сове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Документы, регламентирующие его деятельность разработаны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гулярно планируются и проводятся мероприятия со студентами по профилактике наркомании и недопущению других антисоциальных явлений</w:t>
      </w:r>
      <w:r>
        <w:rPr>
          <w:i/>
          <w:iCs/>
          <w:sz w:val="28"/>
          <w:szCs w:val="28"/>
        </w:rPr>
        <w:t xml:space="preserve">. При этом современные средства информации используются слабо. 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статочно внимания уделяется таким сферам воспитания как семейно-бытовая и экологическая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У отсутствует спортплощадка, многие элементы материально-технической базы воспитательной работы устарели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ведено анкетирование студентов. Анкетированием было охвачено 52% студентов очной формы обучения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организация и ведение воспитательной работы не в полной мере соответствует предъявляемым требованиям. 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6. Научно-исследовательская и опытно-экспериментальная работа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, координирующая научно-исследовательскую работу в ОУ отсутствует. Общее руководство ею осуществляет зам. директора по учебной работе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и экспериментальная работа ведется по направлениям подготовки специалистов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учно-исследовательской работы преподавателей ОУ за аккредитуемый период опубликовано 9 научных статей. Монографий, сборников материалов конференций нет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4 научных кружка (92 студента). Студенты не принимали участия в работе конференций и других научных мероприятиях за пределами ОУ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рганизация научно-исследовательской и опытно-экспериментальной работы не в полной мере соответствует предъявляемым требованиям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7. Условия реализации образовательных программ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>7.1. Кадровое обеспечение образовательного процесса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В ОУ в учебном процессе по реализуемым образовательным программам СПО принимает участие 26 человек, из них: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По программам СПО 26 чел., из которых 14 чел. штатные преподаватели, совместителей – 12, из них внутренних совместителей  - 3, внешних -9. Все преподаватели имеют высшее профессиональное образование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 xml:space="preserve">24 человека (88%) имеют квалификационные категории, в т.ч. высшую – </w:t>
        <w:br/>
        <w:t>18 чел. (65%)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7 преподавателей не имеют педагогического образования, 1 чел. не имеет специального образования по товароведению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, все заместители директора, заведующие отделениями – штатные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всех  штатных преподавателей и внутренних совместителей трудовые книжки в наличии, заполнены установленным порядком. На всех внешних совместителей – трудовые договора в наличии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анализируемый период  повышение квалификации в различных формах за 5 лет из числа штатных преподавателей и внутренних совместителей прошли только 20 человек (77%)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i/>
          <w:sz w:val="28"/>
          <w:szCs w:val="28"/>
        </w:rPr>
        <w:t>Базовое образование, соответствующее профилю преподаваемых дисциплин, имеют 96% преподавателей по программам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кадровое обеспечение в основном соответствует требованиям ГОС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sz w:val="28"/>
          <w:szCs w:val="28"/>
        </w:rPr>
        <w:t xml:space="preserve">7.2. Материально-техническое обеспечение учебного процес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752" w:leader="underscore"/>
          <w:tab w:val="left" w:pos="9355" w:leader="underscore"/>
        </w:tabs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меющееся  оборудование лабораторий и специализированных кабинетов (аппаратура, наглядные пособия (стенды, макеты, плакаты и т.д.), научно-учебное оборудование, реактивы, лабораторная посуда и т.д.) не в полной мере отвечает предъявляемым требованиям ГОС СПО</w:t>
      </w:r>
      <w:r>
        <w:rPr>
          <w:i/>
          <w:iCs/>
          <w:sz w:val="28"/>
          <w:szCs w:val="28"/>
        </w:rPr>
        <w:t>. В учебных кабинетах недостаточно современной мультимедийной техники.</w:t>
      </w:r>
    </w:p>
    <w:p>
      <w:pPr>
        <w:pStyle w:val="Normal"/>
        <w:widowControl w:val="false"/>
        <w:autoSpaceDE w:val="false"/>
        <w:ind w:right="-9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итание студентов и сотрудников организовано по договору с частным предприятием общественного питания в буфете на 120 мест.</w:t>
      </w:r>
    </w:p>
    <w:p>
      <w:pPr>
        <w:pStyle w:val="Normal"/>
        <w:ind w:right="-93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меется собственное общежитие на 150 мест. Все нуждающиеся студенты (100 чел.) обеспечены общежитием.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Медицинское обслуживание осуществляется через собственный медпункт, на условиях договора с Ельнинской ЦРБ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занятий физической культурой и спортом, а также для физкультурно-оздоровительной работы  в ОУ оборудован собственный спортивный и тренажерный зал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iCs/>
          <w:sz w:val="28"/>
          <w:szCs w:val="28"/>
        </w:rPr>
        <w:t>Вывод</w:t>
      </w:r>
      <w:r>
        <w:rPr>
          <w:iCs/>
          <w:sz w:val="28"/>
          <w:szCs w:val="28"/>
        </w:rPr>
        <w:t>: состояние материально-технической базы соответствует требованиям ГОС СПО.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ыводы 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На основании проведенной экспертизы соответствия содержания и качества подготовки выпускников требованиям федеральных государственных образовательных стандартов и показателей деятельности комиссия предлагает для рассмотрения Аккредитационной коллегии  следующие выводы: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1. Содержание и уровень подготовки по представленным к экспертизе образовательным программам в основном соответствую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2. Качество подготовки выпускников по  представленным к экспертизе образовательным программам соответствуе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sz w:val="28"/>
          <w:szCs w:val="28"/>
        </w:rPr>
        <w:t>3. Условия ведения образовательного процесса по образовательным программам, представленным к экспертизе,  в основном соответствуют требованиям федеральных государственных образовательных стандартов  среднего  профессионального образ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казатели деятельности образовательного учреждения, используемые при государственной аккредитации,  в основном соответствуют представленным ОУ</w:t>
      </w:r>
      <w:r>
        <w:rPr>
          <w:sz w:val="28"/>
          <w:szCs w:val="28"/>
        </w:rPr>
        <w:t xml:space="preserve"> данным и подтверждены документально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3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firstLine="709"/>
        <w:jc w:val="both"/>
        <w:rPr/>
      </w:pPr>
      <w:r>
        <w:rPr>
          <w:b/>
          <w:iCs/>
          <w:sz w:val="28"/>
          <w:szCs w:val="28"/>
        </w:rPr>
        <w:t>9. Замечания и рекомендации</w:t>
      </w:r>
    </w:p>
    <w:p>
      <w:pPr>
        <w:pStyle w:val="Normal"/>
        <w:widowControl w:val="false"/>
        <w:autoSpaceDE w:val="false"/>
        <w:ind w:right="-93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ести устав ОУ в соответствие нормативным требован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 локальные акты учреждения должным образ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Организовать работу по контролю выполнения решений, принимаемых на заседаниях педагогического и методического совето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изировать деятельность по научно-исследовательской деятельности преподавателей ОУ, разработке ими учебно-методических пособ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нее привлекать студентов к участию в учебно-исследовательских студенческих программах и конкурсах областного и государственного масштаб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Обеспечить всех студентов современными мультимедийными пособиями по специальностям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сти в штат ОУ должность заместителя директора по воспитательной работ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психолого-консультационную работу 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работать концепцию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библиотеку ОУ рекомендациями по теоретическому и практическому изучению дисциплин учебных планов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100%-е повышение квалификации преподавателями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ить сотрудничество с работодателями в части получения от них отзывов об уровне квалификации выпускников ОУ. Определить базовые предприятия для прохождения практики студентами О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93" w:firstLine="737"/>
        <w:jc w:val="both"/>
        <w:rPr/>
      </w:pPr>
      <w:r>
        <w:rPr>
          <w:iCs/>
          <w:sz w:val="28"/>
          <w:szCs w:val="28"/>
        </w:rPr>
        <w:t>Активизировать работу по целевой контрактной подготовке студентов.</w:t>
      </w:r>
    </w:p>
    <w:p>
      <w:pPr>
        <w:pStyle w:val="Normal"/>
        <w:widowControl w:val="false"/>
        <w:autoSpaceDE w:val="false"/>
        <w:ind w:right="-9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9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-93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, начальник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астовс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лицензирования и аккредитации образовательных учреждений управления по надзору и контролю в сфере образования Департамента Смоленской области по образованию и науке</w:t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Бусалова</w:t>
            </w:r>
          </w:p>
        </w:tc>
      </w:tr>
    </w:tbl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получил «___» ________ 20___ г.</w:t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СОГБОУ СПО «Гагаринский</w:t>
      </w:r>
    </w:p>
    <w:p>
      <w:pPr>
        <w:pStyle w:val="Normal"/>
        <w:widowControl w:val="false"/>
        <w:autoSpaceDE w:val="false"/>
        <w:ind w:left="-540" w:right="-93" w:firstLine="709"/>
        <w:jc w:val="both"/>
        <w:rPr/>
      </w:pPr>
      <w:r>
        <w:rPr>
          <w:sz w:val="28"/>
          <w:szCs w:val="28"/>
        </w:rPr>
        <w:t>аграрно-экономический колледж»</w:t>
        <w:tab/>
        <w:tab/>
        <w:tab/>
        <w:tab/>
        <w:tab/>
        <w:t>Н.И. Усов</w:t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67" w:right="-235" w:firstLine="709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autoSpaceDE w:val="false"/>
      <w:ind w:left="-540" w:right="-185"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right="-142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-567" w:firstLine="709"/>
      <w:jc w:val="both"/>
    </w:pPr>
    <w:rPr>
      <w:b/>
      <w:sz w:val="27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29:00Z</dcterms:created>
  <dc:creator>Гость</dc:creator>
  <dc:description/>
  <dc:language>en-US</dc:language>
  <cp:lastModifiedBy>ЛиА</cp:lastModifiedBy>
  <cp:lastPrinted>2011-06-10T14:00:00Z</cp:lastPrinted>
  <dcterms:modified xsi:type="dcterms:W3CDTF">2012-04-10T10:28:00Z</dcterms:modified>
  <cp:revision>4</cp:revision>
  <dc:subject/>
  <dc:title>Справка</dc:title>
</cp:coreProperties>
</file>