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смоленского областного  государственного бюджетного образовательного учреждения для обучающихся, воспитанников с ограниченными возможностями здоровья «Вязем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ов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</w:t>
        <w:softHyphen/>
        <w:softHyphen/>
        <w:softHyphen/>
        <w:softHyphen/>
        <w:t xml:space="preserve"> 21.06.2012   № 162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председателя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смоленским областным  государственным бюджетным образовательным  учреждением для обучающихся, воспитанников с ограниченными возможностями здоровья «Вязем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ов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4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ятельность смоленского областного  государственного бюджетного образовательного учреждения для обучающихся, воспитанников с ограниченными возможностями здоровья «Вязем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ов» не в полной мере соответствует государственным требованиям, предъявляемым к образовательным организациям типа «специальное (коррекционное) образовательное учреждение для обучающихся, воспитанников с ограниченными возможностями здоровья» и вида «специальная (коррекционная) общеобразовательная школа-интернат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Смоленское областное  государственное  бюджетное образовательное  учреждение  для обучающихся, воспитанников с ограниченными возможностями здоровья «Вязем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ов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аккредитована на срок 12 лет по заявленным специальным (коррекционным) программам начального общего образования для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специальное (коррекционное) 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пециальная (коррекционная) общеобразовательная школа-интернат</w:t>
      </w:r>
    </w:p>
    <w:p>
      <w:pPr>
        <w:pStyle w:val="Normal"/>
        <w:tabs>
          <w:tab w:val="clear" w:pos="708"/>
          <w:tab w:val="left" w:pos="40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  <w:t>03.07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СОГБОУ «Вяземская специальная (коррекционная) общеобразовательная  школа-интернат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II</w:t>
      </w:r>
      <w:r>
        <w:rPr/>
        <w:t xml:space="preserve"> ви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58:00Z</dcterms:created>
  <dc:creator>Наталия</dc:creator>
  <dc:description/>
  <cp:keywords/>
  <dc:language>en-US</dc:language>
  <cp:lastModifiedBy>User</cp:lastModifiedBy>
  <cp:lastPrinted>2012-07-02T16:52:00Z</cp:lastPrinted>
  <dcterms:modified xsi:type="dcterms:W3CDTF">2012-07-03T13:52:00Z</dcterms:modified>
  <cp:revision>21</cp:revision>
  <dc:subject/>
  <dc:title/>
</cp:coreProperties>
</file>