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горовской 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- Ершичский район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9.11.2012 № 390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Егоровской основной общеобразовательной школой муниципального образования - Ершичский район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не соответствуют  предъявляемым требованиям (успеваемость 6 класс – 50%, качество знаний  -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Егоровской основной общеобразовательной школы муниципального образования - Ершичский район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Егоровская основная общеобразовательная школа муниципального образования - Ершичский район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4.1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Егоровской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2-11-15T00:43:00Z</cp:lastPrinted>
  <dcterms:modified xsi:type="dcterms:W3CDTF">2012-12-18T06:18:00Z</dcterms:modified>
  <cp:revision>30</cp:revision>
  <dc:subject/>
  <dc:title/>
</cp:coreProperties>
</file>