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яжинской средней общеобразовательной школы и филиала начальных классов муниципального бюджетного образовательного учреждения Княжи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Княжин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Княжинской средней общеобразовательной щко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Княжинская средняя общеобразовательная школа может быть аккредитована на срок 12 лет по программам начального общего, основного общего и среднего (полного) общего образования, а филиал начальных классов муниципального бюджетного образовательного учреждения Княжинской средней общеобразовательной школы по программам началь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Н.В.Шелаби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Княжинская 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В.М. Треть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18:00Z</dcterms:created>
  <dc:creator>КиН</dc:creator>
  <dc:description/>
  <cp:keywords/>
  <dc:language>en-US</dc:language>
  <cp:lastModifiedBy>User</cp:lastModifiedBy>
  <cp:lastPrinted>2012-05-25T15:59:00Z</cp:lastPrinted>
  <dcterms:modified xsi:type="dcterms:W3CDTF">2012-06-01T08:32:00Z</dcterms:modified>
  <cp:revision>7</cp:revision>
  <dc:subject/>
  <dc:title>Заключение экспертной комиссии</dc:title>
</cp:coreProperties>
</file>