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ршич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-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ого, председателя комиссии, начальника 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Ершичской средне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в полной мер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 предъявляемым требованиям (успеваемость 4 класс – 85%, качество знаний - 56%,  успеваемость </w:t>
      </w:r>
      <w:r>
        <w:rPr>
          <w:i/>
          <w:sz w:val="28"/>
          <w:szCs w:val="28"/>
        </w:rPr>
        <w:t xml:space="preserve">7 класс – 41%, </w:t>
      </w:r>
      <w:r>
        <w:rPr>
          <w:sz w:val="28"/>
          <w:szCs w:val="28"/>
        </w:rPr>
        <w:t>качество знаний – 3%, успеваемость 10класс – 89%, качество знаний – 28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Ершичской средней общеобразовательной школы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Ершичская средня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6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Ершичской средне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2-12-18T06:19:00Z</dcterms:modified>
  <cp:revision>37</cp:revision>
  <dc:subject/>
  <dc:title/>
</cp:coreProperties>
</file>