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рковской основной общеобразовательной школы Демидовского района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ная комиссия, созданная приказом Департамента Смоленской области по образованию, науке и делам молодежи от 29.01.2013 № 28-л, в соста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Шелабиной, председателя комиссии, начальник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С. Бусаловой, члена комиссии, главного специалиста отдела лицензирования, аккредитации и подтверждения документов управления по надзору и контролю в сфере образования Департамента Смоленской области по образованию, науке и делам молодеж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униципальным бюджетным образовательным учреждением Борковской основной общеобразовательной школой Демидовского района Смоленской области документы и проведя экспертизу его образовательной деятельности на предмет соответствия содержания и качества подготовки обучающихся и выпускников образовательного учреждения федеральным государственным образовательным стандартам или федеральным государственным требованиям, соответствия показателей деятельности образовательного учреждения, необходимых для определения его типа и вида, установленным критериям, пришла к следующим выводам (см. таблиц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2"/>
        <w:gridCol w:w="1355"/>
        <w:gridCol w:w="1356"/>
        <w:gridCol w:w="1356"/>
        <w:gridCol w:w="1356"/>
        <w:gridCol w:w="135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казатели деятель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н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ответству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firstLine="55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ритиче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пустим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тимальный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</w:rPr>
            </w:pPr>
            <w:r>
              <w:rPr>
                <w:rFonts w:eastAsia="Calibri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eastAsia="Calibri" w:cs="Times New Roman"/>
                <w:spacing w:val="-2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ламентация деятельности образовательного учреждения и организац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ответствие содержания образования (в т. ч. учебного плана) государственным треб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вень и содержание реализуемых программ обу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жим обучения, содержания обучающихся (воспитан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воспитательной работы в образовательном учреж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классов (групп) в соответствии с направленностью реализуем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ровое обеспечение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ическое обеспеч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е оснащение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ко-социальные условия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удовлетворенности участников образовательного процес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балл по результатам реализации образовательны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498" w:leader="none"/>
              </w:tabs>
              <w:snapToGrid w:val="false"/>
              <w:spacing w:lineRule="atLeast" w:line="2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государственной итоговой аттест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роведенной комиссией экспертизы  соответствия качества подготовки обучающихся по представленным к аккредитации образовательным программам не в полной мере соответствуют  предъявляемым требованиям (успеваемость 3 класс – 100%, качество знаний – 50 %,  успеваемость 5 класс – 100 %, качество знаний – 33%)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аккредитационной комисс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бюджетного образовательного учреждения Борковской основной общеобразовательной школы Демидовского района  Смоленской обла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в полной 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требованиям, предъявляемым к образовательным организациям типа «общеобразовательное учреждение» и вида «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школ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Муниципальное бюджетное образовательное учреждение Борковская основная общеобразовательная школа Демидовского района Смоленской области  может быть аккредитовано на срок 12 лет по заявленным программам начального общего,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Экспертная комиссия вносит предложение установить аккредитуемой образовательной организации государственный стату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– общеобразовательное учреж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у – основная общеобразовательна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>________________ Н.В. Шелаб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________________ Т.С. Бусал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1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люч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ректор МБОУ Борковская ООШ </w:t>
      </w:r>
    </w:p>
    <w:p>
      <w:pPr>
        <w:pStyle w:val="Normal"/>
        <w:rPr/>
      </w:pPr>
      <w:r>
        <w:rPr/>
        <w:t xml:space="preserve">  </w:t>
      </w:r>
      <w:r>
        <w:rPr/>
        <w:t>Демид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21.02.2013</w:t>
      </w:r>
      <w:r>
        <w:rPr/>
        <w:t xml:space="preserve">                            ___________________                       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дата                                                        подпись                                                            Ф. И. О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3:00Z</dcterms:created>
  <dc:creator>Татьяна</dc:creator>
  <dc:description/>
  <cp:keywords/>
  <dc:language>en-US</dc:language>
  <cp:lastModifiedBy>Татьяна</cp:lastModifiedBy>
  <cp:lastPrinted>2013-02-21T15:08:00Z</cp:lastPrinted>
  <dcterms:modified xsi:type="dcterms:W3CDTF">2013-03-02T05:21:00Z</dcterms:modified>
  <cp:revision>67</cp:revision>
  <dc:subject/>
  <dc:title/>
</cp:coreProperties>
</file>