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3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муниципальным бюджетным образовательным учреждением средней общеобразовательной школой № 3 </w:t>
        <w:br/>
        <w:t>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рекомендации эксперт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996"/>
        <w:gridCol w:w="4244"/>
      </w:tblGrid>
      <w:tr>
        <w:trPr>
          <w:trHeight w:val="7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63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казатели деятельности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72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мечания и рекомендации</w:t>
            </w:r>
          </w:p>
        </w:tc>
      </w:tr>
      <w:tr>
        <w:trPr>
          <w:trHeight w:val="7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в уставе   не указан статус ОУ,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утверждение локальных актов не соответствует Уставу</w:t>
            </w:r>
          </w:p>
        </w:tc>
      </w:tr>
      <w:tr>
        <w:trPr>
          <w:trHeight w:val="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Соответствие содержания образования (в т. ч. учебного плана) государственным требованиям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0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Уровень и содержание реализуемых программ обучени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учение проводиться только с использованием действующих образовательных программ, содержание образовательных программ частично не соответствует ГОС (физическая культура, технология)</w:t>
            </w:r>
          </w:p>
        </w:tc>
      </w:tr>
      <w:tr>
        <w:trPr>
          <w:trHeight w:val="5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ежим обучения, содержания обучающихся (воспитанников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рушена обязательная нагрузка учащихся (9Б кл.)</w:t>
            </w:r>
          </w:p>
        </w:tc>
      </w:tr>
      <w:tr>
        <w:trPr>
          <w:trHeight w:val="5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5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7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адровое обеспечение реализации образовательных програм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Методическое обеспечение образовательного процесс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5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Материально-техническое оснащение образовательного процесс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укомплектованность библиотечного фонда учебников не соответствует нормативу (44%)</w:t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Медико-социальные условия образовательного процесс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Результаты государственной итоговой аттестации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  <w:tr>
        <w:trPr>
          <w:trHeight w:val="2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Результаты единого государственного экзамен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2 класс -  96%, качество знаний - 78%,  успеваемость 7 класс - 80 %, качество знаний - 27%, успеваемость 10 класс - 100%, качество знаний - 29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3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средняя общеобразовательная школа № 3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0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3 г. Вяз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0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0:59:00Z</dcterms:modified>
  <cp:revision>64</cp:revision>
  <dc:subject/>
  <dc:title/>
</cp:coreProperties>
</file>