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Тюшин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дымовского района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 Т.С. Бусалова, Л.Н. Попова,  О.Ю. Жарова,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8" апреля 2014 года № 161-л, в период с 14.05.2014 по 15.05.2014,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Тюшинская средняя общеобразовательная школа»</w:t>
      </w:r>
      <w:r>
        <w:rPr>
          <w:u w:val="single"/>
        </w:rPr>
        <w:t>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общего и среднего общего образования, календарный учебный график, учебные планы, расписания учебных занятий, рабочие программы учебных предметов, элективных курсов и предметов, журналы учебных занятий, нормативные и правовые акты, регламентирующие деятельность ОУ, планы воспитательной работы школы и классных руководителей, протоколы педагогического совета и методического совета, личные дела педагогических работников, материалы ГИА и ЕГЭ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, основно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«Тюшинская средняя общеобразовательная школа».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4:00Z</dcterms:created>
  <dc:creator>Admin</dc:creator>
  <dc:description/>
  <cp:keywords/>
  <dc:language>en-US</dc:language>
  <cp:lastModifiedBy>User</cp:lastModifiedBy>
  <cp:lastPrinted>2004-01-02T10:34:00Z</cp:lastPrinted>
  <dcterms:modified xsi:type="dcterms:W3CDTF">2014-05-28T10:48:00Z</dcterms:modified>
  <cp:revision>25</cp:revision>
  <dc:subject/>
  <dc:title>ЗАКЛЮЧЕНИЕ ЭКСПЕРТНОЙ ГРУППЫ ПО  РЕЗУЛЬТАТАМ АККРЕДИТАЦИОННОЙ ЭКСПЕРТИЗЫ ОБРАЗОВАТЕЛЬНОЙ ДЕЯТЕЛЬНОСТИ </dc:title>
</cp:coreProperties>
</file>