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убокинской  средней общеобразовательной школ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снин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Л.Н. Попова, Т.С. Бусалова, И.М.Кужненк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7" марта 2014 года № 132-л, в период с 16.04.2014 по 17.04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Глубокинской СОШ</w:t>
      </w:r>
      <w:r>
        <w:rPr/>
        <w:t xml:space="preserve">,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  <w:u w:val="single"/>
        </w:rPr>
        <w:t>Викторовском филиале МБО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лубокинской СОШ, в Марковском филиале МБО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лубокинской СОШ и Недвижском филиале  МБО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лубокинской СОШ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е учебные графики, учебные планы, расписание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 и методического совета, личные дела педагогических работников, протоколы ГИА и ЕГЭ.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 </w:t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и Викторовский филиал реализуют  основные образовательные программы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, Марковский и Недвижский филиалы образовательной организации </w:t>
      </w:r>
      <w:r>
        <w:rPr>
          <w:sz w:val="28"/>
        </w:rPr>
        <w:t xml:space="preserve">реализуют  основные образовательные программы </w:t>
      </w:r>
      <w:r>
        <w:rPr>
          <w:sz w:val="28"/>
          <w:szCs w:val="28"/>
        </w:rPr>
        <w:t>начального общего,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 и ее филиалов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 и ее филиалах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</w:rPr>
        <w:t xml:space="preserve">Эксперты в ходе аккредитационной экспертизы выявили: 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>Организация образовательной деятельности по основным образовательным программам  в части структуры и содержания отдельных рабочих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программ по учебным предметам не соответствует ФГОС ( п.18.2.2 ФГОС СОО, ФГОС ООО)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66"/>
        <w:rPr/>
      </w:pPr>
      <w:r>
        <w:rPr>
          <w:sz w:val="28"/>
          <w:szCs w:val="28"/>
        </w:rPr>
        <w:t>Условия реализации основных общеобразовательных программ  в части профессионального развития педагогических работников (п.22 ФГОС СОО, ФГОС ООО) и в части информационно-образовательного обеспечения ( ст. 18 ФЗ « Об образовании в Российской Федерации») не в полной мере соответствует ФГОС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vertAlign w:val="superscript"/>
        </w:rPr>
      </w:pPr>
      <w:r>
        <w:rPr>
          <w:sz w:val="28"/>
          <w:szCs w:val="28"/>
        </w:rPr>
        <w:t>На основании вышеизложенного, эксперты  подтвердили</w:t>
      </w:r>
      <w:r>
        <w:rPr>
          <w:sz w:val="28"/>
          <w:szCs w:val="28"/>
          <w:u w:val="single"/>
        </w:rPr>
        <w:t xml:space="preserve"> 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Глубокинской СОШ и в</w:t>
      </w:r>
      <w:r>
        <w:rPr/>
        <w:t xml:space="preserve"> </w:t>
      </w:r>
      <w:r>
        <w:rPr>
          <w:sz w:val="28"/>
          <w:szCs w:val="28"/>
        </w:rPr>
        <w:t>Викторовском филиале МБОУ Глубокинской СОШ и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образования в Марковском филиале МБОУ Глубокинской СОШ и Недвижском филиале  МБОУ Глубокинской СОШ.</w:t>
      </w:r>
      <w:r>
        <w:rPr>
          <w:vertAlign w:val="superscript"/>
        </w:rPr>
        <w:t xml:space="preserve"> 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17" апрел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>___________________          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</w:rPr>
        <w:t xml:space="preserve">                       </w:t>
      </w: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>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</w:rPr>
        <w:t xml:space="preserve">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</w:rPr>
        <w:t xml:space="preserve">                       </w:t>
      </w: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>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С заключением ознакомлена: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Директор МБОУ Глубокинской СОШ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______________________________             ______</w:t>
      </w:r>
      <w:r>
        <w:rPr>
          <w:sz w:val="20"/>
          <w:szCs w:val="20"/>
          <w:vertAlign w:val="superscript"/>
        </w:rPr>
        <w:t>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</w:rPr>
        <w:t xml:space="preserve">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(Ф.И.О.)</w:t>
      </w:r>
    </w:p>
    <w:p>
      <w:pPr>
        <w:pStyle w:val="Normal"/>
        <w:widowControl/>
        <w:ind w:left="142" w:hanging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66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14-04-28T11:30:00Z</cp:lastPrinted>
  <dcterms:modified xsi:type="dcterms:W3CDTF">2014-04-28T07:31:00Z</dcterms:modified>
  <cp:revision>12</cp:revision>
  <dc:subject/>
  <dc:title>ЗАКЛЮЧЕНИЕ ЭКСПЕРТНОЙ ГРУППЫ ПО  РЕЗУЛЬТАТАМ АККРЕДИТАЦИОННОЙ ЭКСПЕРТИЗЫ ОБРАЗОВАТЕЛЬНОЙ ДЕЯТЕЛЬНОСТИ </dc:title>
</cp:coreProperties>
</file>