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редняя общеобразовательная школа № 8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Сафоново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10.09.2012 № 313-л, в состав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лабиной Н.В., председателя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усаловой Т.С., члена комиссии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.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представленные муниципальным бюджетным образовательным учреждением «Средняя общеобразовательная школа № 8» </w:t>
        <w:br/>
        <w:t>г. Сафоново Смоленской области 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реализуемых образовательным учреждением образовательных программ различных уровня и направленност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 установленным критериям, пришла к следующим выв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91"/>
        <w:gridCol w:w="1260"/>
        <w:gridCol w:w="1440"/>
        <w:gridCol w:w="1440"/>
        <w:gridCol w:w="1260"/>
        <w:gridCol w:w="1283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деятель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Соответствует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альны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Единого государственного экзам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 соответствуют предъявляемым требованиям (успеваемость 6 кл. – 95% (качество – 73%), 11 кл. – 100% (качество 94%))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1.Деятельность муниципального бюджетного образовательного учреждения «Средняя общеобразовательная школа № 8» г. Сафоново Смоленской области соответствует государственным требованиям, предъявляемым к образовательным организациям типа общеобразовательное учреждение и вида средняя общеобразовательная школа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. Муниципальное бюджетное образовательное учреждение «Средняя общеобразовательная школа № 8» г. Сафоново Смоленской области  может быть аккредитовано на срок 12 лет по заявленным программам начального, основного, среднего (полного) обще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 xml:space="preserve">________________     Шелабина Н.В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</w:t>
        <w:tab/>
        <w:tab/>
        <w:tab/>
        <w:t xml:space="preserve">          ________________            Бусалова Т.С.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«25» сентября 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5:25:00Z</dcterms:created>
  <dc:creator>Наталия</dc:creator>
  <dc:description/>
  <cp:keywords/>
  <dc:language>en-US</dc:language>
  <cp:lastModifiedBy>User</cp:lastModifiedBy>
  <dcterms:modified xsi:type="dcterms:W3CDTF">2012-10-12T07:48:00Z</dcterms:modified>
  <cp:revision>6</cp:revision>
  <dc:subject/>
  <dc:title/>
</cp:coreProperties>
</file>