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миссии по аккредитационной эксперти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го 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яземский железнодорож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кспертиза проводилась в соответствии с приказом Департамента Смоленской области по образованию, науке и делам молодежи от 07.06.2013 </w:t>
        <w:br/>
        <w:t>№ 188-л   с 24.06.2013 по 26.06.2013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аккредитационной экспертизе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А. Ластовский,   Н.В. Шела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детельствует, что содержание и качество подготовки обучающихся и выпускников образовательного учреждения по направлениям подготовки начального профессионального образования: 140000 «Энергетика, энергетическое машиностроение и электротехника», 150000 «Металлургия, машиностроение и материалообработка», 190000 «Транспортные средства» и среднего профессионального образования: 190000 «Транспортные средства», не в полной мере соответствует федеральным государственным образовательным стандар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оложения ОУ требуют перерабо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Выполнение решений педагогического совета на его заседаниях не рассматрив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предметно-цикловые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база для лабораторно-практических занятий по профессии «Автомеханик» не соответствует требованиям ГОС НПО. ОУ недостаточно оснащено современными обучающими средствами и пособ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Отклонения, выявленные в УП, отражены в экспертизе  ГАУ ДПОС «ИР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рецензии на учебные программы по ОПД И СД НП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У отсутствует расписание, утвержденное на семе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внутритехникумовского контроля реализуется не в полной м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валификации пройдено не всеми преподавателями и мастерами производственного об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У не заключены договоры с организациями и учреждениями о целевой подготовке для приема в технику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2013 г не осуществлялся сбор, обобщение и анализ отзывов потребителей на качество подготовки выпускни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Переработать локальные акты, регламентирующие управленческую деятельность 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сти материально-техническое оснащение в соответствие с современными требованиями по профессии «Автомехани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документы, регламентирующие образовательную деятельность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100% повышение квалификации преподавателей по всем преподаваемым дисциплинам, обратив особое внимание на общепрофессиональные и специальные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, обобщение и анализ отзывов потребителей на качество подготовки выпускников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надзору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и контролю в сфере образования         __________             Г.А. Ластовский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тверждения документов               ____________         Н.В. Шелабин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/>
      </w:pPr>
      <w:r>
        <w:rPr>
          <w:sz w:val="28"/>
          <w:szCs w:val="28"/>
        </w:rPr>
        <w:t>Директор СОГБОУ СПО</w:t>
      </w:r>
    </w:p>
    <w:p>
      <w:pPr>
        <w:pStyle w:val="Normal"/>
        <w:rPr/>
      </w:pPr>
      <w:r>
        <w:rPr>
          <w:sz w:val="28"/>
          <w:szCs w:val="28"/>
        </w:rPr>
        <w:t xml:space="preserve">«Вяземский железнодорожный техникум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  З.Я. Лаврешенкова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34:00Z</dcterms:created>
  <dc:creator>User</dc:creator>
  <dc:description/>
  <cp:keywords/>
  <dc:language>en-US</dc:language>
  <cp:lastModifiedBy>User</cp:lastModifiedBy>
  <cp:lastPrinted>2013-07-05T16:05:00Z</cp:lastPrinted>
  <dcterms:modified xsi:type="dcterms:W3CDTF">2013-07-05T12:05:00Z</dcterms:modified>
  <cp:revision>8</cp:revision>
  <dc:subject/>
  <dc:title/>
</cp:coreProperties>
</file>