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редняя школа № 10» города Смоленска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Н.В. Шелабина, Т.С. Бусалова, Л.Н. Попова,  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/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05" октября 2015 года № 641-л, в период  с 13.11.2015 по 14.11.2015 провели аккредитационную экспертизу образовательной деятельности   по основным общеобразовательным программам в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БОУ «СШ № 10»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 xml:space="preserve">начального общего, основного общего и среднего общего образования, календарный учебный график, учебные планы, расписание учебных занятий, рабочие программы учебных  и элективных предметов, журналы учебных занятий, нормативные  правовые акты, регламентирующие деятельность ОО, протоколы педагогического совета, протоколы методического совета и методических объединений,  программы воспитательной работы школы и классных руководителей, протоколы ГИА и ЕГЭ, личные дела педагогических работников, обучающихся </w:t>
      </w:r>
    </w:p>
    <w:p>
      <w:pPr>
        <w:pStyle w:val="Normal"/>
        <w:ind w:hanging="0"/>
        <w:rPr>
          <w:i/>
          <w:i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/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 общего, основного общего и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</w:t>
      </w:r>
    </w:p>
    <w:p>
      <w:pPr>
        <w:pStyle w:val="Normal"/>
        <w:ind w:firstLine="540"/>
        <w:rPr/>
      </w:pPr>
      <w:r>
        <w:rPr>
          <w:sz w:val="28"/>
        </w:rPr>
        <w:t xml:space="preserve">Эксперты изучили содержание и качество подготовки обучающихся  по заявленным для государственной аккредитации общеобразовательным программам. </w:t>
      </w:r>
    </w:p>
    <w:p>
      <w:pPr>
        <w:pStyle w:val="Normal"/>
        <w:widowControl/>
        <w:ind w:firstLine="540"/>
        <w:rPr/>
      </w:pPr>
      <w:r>
        <w:rPr>
          <w:sz w:val="28"/>
        </w:rPr>
        <w:t>Эксперты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   Образовательная организация реализует основные образовательные программы </w:t>
      </w:r>
      <w:r>
        <w:rPr>
          <w:sz w:val="28"/>
          <w:szCs w:val="28"/>
        </w:rPr>
        <w:t>начального общего, основного общего и среднего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реализации заявленных к аккредитационной экспертизе основных обще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</w:rPr>
        <w:t xml:space="preserve">3. Качество подготовки обучающихся   по заявленным к аккредитационной экспертизе основным обще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основной общеобразовательной программы (формы прилагаются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,  условий  и качества подготовки обучающихся  требованиям федеральных государственных образовательных  стандартов по образовательным программам</w:t>
      </w:r>
      <w:r>
        <w:rPr/>
        <w:t xml:space="preserve"> </w:t>
      </w:r>
      <w:r>
        <w:rPr>
          <w:sz w:val="28"/>
          <w:szCs w:val="28"/>
        </w:rPr>
        <w:t xml:space="preserve">начального общего, основного общего, среднего общего  образования в МБОУ </w:t>
        <w:br/>
        <w:t>«СШ № 10».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та составления   14 ноября 2015 г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3:31:00Z</dcterms:created>
  <dc:creator>Admin</dc:creator>
  <dc:description/>
  <cp:keywords/>
  <dc:language>en-US</dc:language>
  <cp:lastModifiedBy>User</cp:lastModifiedBy>
  <cp:lastPrinted>2015-10-31T16:23:00Z</cp:lastPrinted>
  <dcterms:modified xsi:type="dcterms:W3CDTF">2015-11-16T15:09:00Z</dcterms:modified>
  <cp:revision>58</cp:revision>
  <dc:subject/>
  <dc:title>ЗАКЛЮЧЕНИЕ ЭКСПЕРТНОЙ ГРУППЫ ПО  РЕЗУЛЬТАТАМ АККРЕДИТАЦИОННОЙ ЭКСПЕРТИЗЫ ОБРАЗОВАТЕЛЬНОЙ ДЕЯТЕЛЬНОСТИ</dc:title>
</cp:coreProperties>
</file>