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ТДЕЛЬНОЙ ОБРАЗОВАТЕЛЬНОЙ ПРОГРАММЫ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детей дошкольного и младшего школьного возраста начальной общеобразовательной школы-детского сада «Надежда» г. Вязьмы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Л.Н. Попова, Е.А. Агапова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25" сентября 2014 года № 370-л, 20.10.2014 и  21.10.2014 провели аккредитационную экспертизу образовательной деятельности   по основной образовательной программе начального общего образования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НОШ-ДС «Надежда»</w:t>
      </w:r>
      <w:r>
        <w:rPr>
          <w:u w:val="single"/>
        </w:rPr>
        <w:t>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ую образовательную программу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чального общего образования, календарные учебные графики, учебные планы, расписание учебных занятий, рабочие программы учебных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, личные дела педагогических работников </w:t>
      </w:r>
      <w:r>
        <w:rPr>
          <w:i/>
        </w:rPr>
        <w:t xml:space="preserve">  </w:t>
      </w: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е начально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ой для государственной аккредитации образовательной программе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Образовательная организация реализует основную образовательную программу </w:t>
      </w:r>
      <w:r>
        <w:rPr>
          <w:sz w:val="28"/>
          <w:szCs w:val="28"/>
        </w:rPr>
        <w:t>началь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ой к аккредитационной экспертизе основной образовательной программы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ой к аккредитационной экспертизе основной образовательной программы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ой к аккредитационной экспертизе основной образовательной программе, оценено в ходе экспертизы на предмет соответствия требованиям федерального государственного образовательного стандарта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66"/>
        <w:rPr>
          <w:sz w:val="28"/>
        </w:rPr>
      </w:pPr>
      <w:r>
        <w:rPr>
          <w:sz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требованиям федерального государственного стандарта по образовательной программе</w:t>
      </w:r>
      <w:r>
        <w:rPr/>
        <w:t xml:space="preserve"> </w:t>
      </w:r>
      <w:r>
        <w:rPr>
          <w:sz w:val="28"/>
          <w:szCs w:val="28"/>
        </w:rPr>
        <w:t>начального общего образования в МБОУ НОШ-ДС «Надежда»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21" октябр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vertAlign w:val="superscript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widowControl/>
        <w:ind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14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2:00Z</dcterms:created>
  <dc:creator>Admin</dc:creator>
  <dc:description/>
  <cp:keywords/>
  <dc:language>en-US</dc:language>
  <cp:lastModifiedBy>User</cp:lastModifiedBy>
  <cp:lastPrinted>2014-06-02T08:45:00Z</cp:lastPrinted>
  <dcterms:modified xsi:type="dcterms:W3CDTF">2014-10-22T05:46:00Z</dcterms:modified>
  <cp:revision>3</cp:revision>
  <dc:subject/>
  <dc:title>ЗАКЛЮЧЕНИЕ ЭКСПЕРТНОЙ ГРУППЫ ПО  РЕЗУЛЬТАТАМ АККРЕДИТАЦИОННОЙ ЭКСПЕРТИЗЫ ОБРАЗОВАТЕЛЬНОЙ ДЕЯТЕЛЬНОСТИ</dc:title>
</cp:coreProperties>
</file>