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ТДЕЛЬНОЙ ОБРАЗОВАТЕЛЬНОЙ ПРОГРАММЫ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оговской основной общеобразовательной школы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Г.А. Ластовский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7" марта 2014 года № 103-л, 10.04.2014 и 11.04.2014 провели аккредитационную экспертизу образовательной деятельности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МБОУ Логовской ООШ и </w:t>
      </w:r>
      <w:r>
        <w:rPr>
          <w:sz w:val="28"/>
        </w:rPr>
        <w:t>Ситьковском филиале МБОУ Логовской ООШ</w:t>
      </w:r>
      <w:r>
        <w:rPr/>
        <w:t>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начального общего, основного общего и среднего общего образования, календарные учебные графики, учебные планы, расписания учебных занятий, рабочие программы учебных предметов, журналы учебных занятий, нормативные и правовые акты, регламентирующие деятельность ОУ; планы воспитательной работы школы и классных руководителей, протоколы педагогического совета, личные дела педагогических работников, протоколы ГИА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Образовательная организация и ее филиал реализуют основные образовательные программы </w:t>
      </w:r>
      <w:r>
        <w:rPr>
          <w:sz w:val="28"/>
          <w:szCs w:val="28"/>
        </w:rPr>
        <w:t>начального общего и основно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и ее филиала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ых общеобразовательных программ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по заявленным к аккредитационной экспертизе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ых образовательных программ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  <w:color w:val="FF0000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требованиям федеральных государственных образовательных стандартов (федеральному компоненту государственного стандарта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образования в МБОУ Логовской ООШ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итьковском</w:t>
      </w:r>
      <w:r>
        <w:rPr/>
        <w:t xml:space="preserve"> </w:t>
      </w:r>
      <w:r>
        <w:rPr>
          <w:sz w:val="28"/>
          <w:szCs w:val="28"/>
        </w:rPr>
        <w:t>филиале МБОУ Логовской ООШ.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11" апрел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widowControl/>
        <w:ind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14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16:00Z</dcterms:created>
  <dc:creator>Admin</dc:creator>
  <dc:description/>
  <cp:keywords/>
  <dc:language>en-US</dc:language>
  <cp:lastModifiedBy>Попова</cp:lastModifiedBy>
  <cp:lastPrinted>2014-06-25T15:30:00Z</cp:lastPrinted>
  <dcterms:modified xsi:type="dcterms:W3CDTF">2014-06-25T12:16:00Z</dcterms:modified>
  <cp:revision>2</cp:revision>
  <dc:subject/>
  <dc:title>ЗАКЛЮЧЕНИЕ ЭКСПЕРТНОЙ ГРУППЫ ПО  РЕЗУЛЬТАТАМ АККРЕДИТАЦИОННОЙ ЭКСПЕРТИЗЫ ОБРАЗОВАТЕЛЬНОЙ ДЕЯТЕЛЬНОСТИ</dc:title>
</cp:coreProperties>
</file>