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щеобразовательного учреждения «Надейковичская средняя школа имени И.П. Гоманков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Н.В. Шелабина, Т.С. Бусалова,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03" апреля 2015 года № 212-л, 28.05.2015 и 04.06.2015 провели аккредитационную экспертизу образовательной деятельности   по основным общеобразовательным программам в </w:t>
      </w:r>
      <w:r>
        <w:rPr>
          <w:sz w:val="28"/>
          <w:u w:val="single"/>
        </w:rPr>
        <w:t>муниципальном бюджетном общеобразовательном учреждении «Надейковичская средняя школа имени               И.П. Гоманкова»</w:t>
      </w:r>
      <w:r>
        <w:rPr>
          <w:sz w:val="28"/>
          <w:szCs w:val="28"/>
          <w:u w:val="single"/>
        </w:rPr>
        <w:t>.</w:t>
      </w:r>
      <w:r>
        <w:rPr>
          <w:i/>
          <w:sz w:val="18"/>
          <w:szCs w:val="18"/>
        </w:rPr>
        <w:t xml:space="preserve">  (наименование организации) </w:t>
      </w:r>
    </w:p>
    <w:p>
      <w:pPr>
        <w:pStyle w:val="Normal"/>
        <w:ind w:right="176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ланы внеурочной деятельности, планы воспитательной работы школы и классных руководителей, протоколы педагогического совета, материалы итоговой аттестации (протоколы ГИА, ЕГЭ), личные дела педагогических работников, личные дела обучающихся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 подтвердили 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и качества подготовки обучающихся  требованиям федеральных государственных образовательных  стандартов (федеральному компоненту государственного образовательного стандарта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муниципальном  бюджетном общеобразовательном учреждении «Надейковичская средняя школа имени И.П. Гоманкова»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04 июн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3:00Z</dcterms:created>
  <dc:creator>Admin</dc:creator>
  <dc:description/>
  <cp:keywords/>
  <dc:language>en-US</dc:language>
  <cp:lastModifiedBy>User</cp:lastModifiedBy>
  <cp:lastPrinted>2015-06-02T16:19:00Z</cp:lastPrinted>
  <dcterms:modified xsi:type="dcterms:W3CDTF">2015-06-08T04:41:00Z</dcterms:modified>
  <cp:revision>6</cp:revision>
  <dc:subject/>
  <dc:title>ЗАКЛЮЧЕНИЕ ЭКСПЕРТНОЙ ГРУППЫ ПО  РЕЗУЛЬТАТАМ АККРЕДИТАЦИОННОЙ ЭКСПЕРТИЗЫ ОБРАЗОВАТЕЛЬНОЙ ДЕЯТЕЛЬНОСТИ </dc:title>
</cp:coreProperties>
</file>