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ргин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-Ершичский район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19.11.2012 № 390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Воргинской средней общеобразовательной школой муниципального образования - Ершичский район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3 класс – 91%, качество знаний - 9%,  успеваемость 8 класс – 86%, качество знаний –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Воргинской средней общеобразовательной школы муниципального образования - Ершичский район  Смол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Воргинская средняя общеобразовательная школа муниципального образования - Ершичский район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5.1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Воргинской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2-12-18T06:17:00Z</dcterms:modified>
  <cp:revision>29</cp:revision>
  <dc:subject/>
  <dc:title/>
</cp:coreProperties>
</file>