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оленского областного государственного бюджетного образовательного учреждения начального профессион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34 пос. Катынь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8.04.2013 № 124-л, в состав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.В. Шелабиной, члена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34 пос. Катынь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  бюджетного образовательного учреждения начального профессионального образования «Профессиональное училище № 34 пос. Катынь»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Смоленское областное государственное бюджетное  образовательное учреждение начального профессионального образования  «Профессиональное училище № 34 пос. Катынь» может быть аккредитовано на срок 6 лет по заявленным программам начального профессионального образования:  30.20 «Автомеханик», 36.3 «Парикмахе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Г.А. Ластовский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</w:t>
        <w:tab/>
        <w:t xml:space="preserve">                    __________       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08.05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34 пос. Каты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8.05.2013</w:t>
      </w:r>
      <w:r>
        <w:rPr/>
        <w:t xml:space="preserve">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атьяна</dc:creator>
  <dc:description/>
  <cp:keywords/>
  <dc:language>en-US</dc:language>
  <cp:lastModifiedBy>User</cp:lastModifiedBy>
  <cp:lastPrinted>2013-05-08T13:26:00Z</cp:lastPrinted>
  <dcterms:modified xsi:type="dcterms:W3CDTF">2013-05-14T07:44:00Z</dcterms:modified>
  <cp:revision>24</cp:revision>
  <dc:subject/>
  <dc:title>Заключение экспертной комиссии </dc:title>
</cp:coreProperties>
</file>