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рцевской средней общеобразовательной школы №4 имени Героя Советского Союза О. А. Лосик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Ярцевской средней общеобразовательной школой №4 имени Героя Советского Союза О. А. Лосика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Ярцевской средней общеобразовательной школы №4 имени Героя Советского Союза О. А. Лосика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Ярцевская    средняя общеобразовательная школа №4 имени Героя Советского Союза </w:t>
        <w:br/>
        <w:t xml:space="preserve">О. А. Лосика 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21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ЯСОШ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43:00Z</dcterms:created>
  <dc:creator>Наталия</dc:creator>
  <dc:description/>
  <cp:keywords/>
  <dc:language>en-US</dc:language>
  <cp:lastModifiedBy>User</cp:lastModifiedBy>
  <cp:lastPrinted>2012-02-21T18:12:00Z</cp:lastPrinted>
  <dcterms:modified xsi:type="dcterms:W3CDTF">2012-03-07T07:18:00Z</dcterms:modified>
  <cp:revision>8</cp:revision>
  <dc:subject/>
  <dc:title/>
</cp:coreProperties>
</file>