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№ 7 г. Вязьмы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Н. Поп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редней общеобразовательной школой № 7   г.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не в полной мере  соответствуют  предъявляемым требованиям (успеваемость 4 класс -  70%, качество знаний - 24%,  успеваемость 8 класс - 42%, качество знаний - 10%, успеваемость 10 класс - 80%, качество знаний - 52% 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редней общеобразовательной школы № 7 г. Вязьмы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средняя общеобразовательная школа № 7 г. Вязьмы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 Л.Н. Попова                                                                                          </w:t>
        <w:tab/>
        <w:tab/>
        <w:tab/>
        <w:tab/>
      </w:r>
    </w:p>
    <w:p>
      <w:pPr>
        <w:pStyle w:val="Normal"/>
        <w:ind w:firstLine="708"/>
        <w:rPr/>
      </w:pPr>
      <w:r>
        <w:rPr/>
        <w:t>17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ОШ № 7 г. Вяз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7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">
    <w:name w:val=" Знак Знак1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3-04-16T18:51:00Z</cp:lastPrinted>
  <dcterms:modified xsi:type="dcterms:W3CDTF">2013-04-26T10:54:00Z</dcterms:modified>
  <cp:revision>74</cp:revision>
  <dc:subject/>
  <dc:title/>
</cp:coreProperties>
</file>