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8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8  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в полной мере  соответствуют  предъявляемым требованиям (успеваемость 4 класс -  81%, качество знаний - 63%,  успеваемость 8 класс - 34%, качество знаний - 17%, успеваемость 11 класс - 82%, качество знаний - 18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8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средняя общеобразовательная школа № 8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________________ Г.А. Ластовск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Н.В. Шелаби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 Л.Н. Попова                                                                                          </w:t>
        <w:tab/>
        <w:tab/>
        <w:tab/>
        <w:tab/>
      </w:r>
    </w:p>
    <w:p>
      <w:pPr>
        <w:pStyle w:val="Normal"/>
        <w:ind w:firstLine="708"/>
        <w:rPr/>
      </w:pPr>
      <w:r>
        <w:rPr/>
        <w:t>18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10 г. Вяз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8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30T10:03:00Z</dcterms:modified>
  <cp:revision>75</cp:revision>
  <dc:subject/>
  <dc:title/>
</cp:coreProperties>
</file>