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арповской основной общеобразовательной школ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униципального образования - Ершичский район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ев представленные Муниципальным бюджетным образовательным учреждением  Карповской основно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ind w:left="72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ind w:firstLine="55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ind w:firstLine="55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тический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ind w:left="58" w:hanging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устимый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lineRule="atLeast" w:line="260" w:before="0" w:after="0"/>
              <w:ind w:left="720" w:hanging="493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9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соответствуют  предъявляемым требованиям (успеваемость 3 класс – 33%, качество знаний  - 0%,  успеваемость в 8 класс – 100%, качество - 0 %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ы аккредит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Деятельность Муниципального бюджетного образовательного учреждения Карповской основной общеобразовательной школы муниципального образования - Ершичский район  Смоленской област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е в полной мере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ответствует</w:t>
      </w:r>
      <w:r>
        <w:rPr>
          <w:rFonts w:cs="Times New Roman CYR" w:ascii="Times New Roman CYR" w:hAnsi="Times New Roman CYR"/>
          <w:sz w:val="28"/>
          <w:szCs w:val="28"/>
        </w:rPr>
        <w:t xml:space="preserve"> государственным требованиям, предъявляемым к образовательным организациям тип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вид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на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образовательное учреждение Карповская основна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типу –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виду – основная обще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</w:t>
        <w:tab/>
        <w:tab/>
        <w:t>_______________Н.В. Шелабин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 комиссии                            ______________ Т.С. Бусалов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 CYR" w:ascii="Times New Roman CYR" w:hAnsi="Times New Roman CYR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12.2012 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заключением ознакомле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иректор МБОУ Карповской ОО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                   ___________________                       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>
          <w:rFonts w:cs="Times New Roman CYR" w:ascii="Times New Roman CYR" w:hAnsi="Times New Roman CYR"/>
          <w:sz w:val="24"/>
          <w:szCs w:val="24"/>
        </w:rPr>
        <w:t xml:space="preserve">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7:00Z</dcterms:created>
  <dc:creator>Владимир</dc:creator>
  <dc:description/>
  <cp:keywords/>
  <dc:language>en-US</dc:language>
  <cp:lastModifiedBy>User</cp:lastModifiedBy>
  <cp:lastPrinted>2012-12-06T17:40:00Z</cp:lastPrinted>
  <dcterms:modified xsi:type="dcterms:W3CDTF">2012-12-18T08:01:00Z</dcterms:modified>
  <cp:revision>6</cp:revision>
  <dc:subject/>
  <dc:title/>
</cp:coreProperties>
</file>