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елавской  основной  общеобразовательной школы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 и делам молодежи от 15.10.2012 № 359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.В. Шелабиной, члена комиссии, </w:t>
      </w:r>
      <w:bookmarkStart w:id="0" w:name="_GoBack"/>
      <w:bookmarkEnd w:id="0"/>
      <w:r>
        <w:rPr>
          <w:sz w:val="28"/>
          <w:szCs w:val="28"/>
        </w:rPr>
        <w:t>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 Белавской основной общеобразовательной школой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0"/>
                <w:sz w:val="20"/>
                <w:szCs w:val="20"/>
              </w:rPr>
            </w:pPr>
            <w:r>
              <w:rPr>
                <w:rFonts w:eastAsia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(успеваемость 5 класс – 83%, качество знаний 5 класс – 0%, успеваемость 9 класс – 100%, качество знаний 9 класс – 62% 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муниципального бюджетного образовательного учреждения Белавской основной общеобразовательной школ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государственным требованиям, предъявляемым к образовательным организациям типа «общеобразовательное учреждение» и вида «основная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Белавская основная общеобразовательная школа   может быть аккредитовано на срок 12 лет по заявленным программам начального общего образования,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_____________     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_____________      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09.11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Директор МБОУ Белавская О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45:00Z</dcterms:created>
  <dc:creator>Наталия</dc:creator>
  <dc:description/>
  <cp:keywords/>
  <dc:language>en-US</dc:language>
  <cp:lastModifiedBy>User</cp:lastModifiedBy>
  <dcterms:modified xsi:type="dcterms:W3CDTF">2012-11-26T11:30:00Z</dcterms:modified>
  <cp:revision>14</cp:revision>
  <dc:subject/>
  <dc:title/>
</cp:coreProperties>
</file>