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Успенской средней общеобразовательной школ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яземского района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24.04.2013 № 132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.С. Бусалов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Успенской средней общеобразовательной школой Вяземского района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2"/>
        <w:gridCol w:w="1355"/>
        <w:gridCol w:w="1356"/>
        <w:gridCol w:w="1356"/>
        <w:gridCol w:w="1356"/>
        <w:gridCol w:w="1356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ответствие содержания образования (в т. ч. учебного плана) государственным требования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единого государственного экзаме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 соответствуют  предъявляемым требованиям (успеваемость 4 класс – 100%, качество знаний - 75%,  успеваемость 6 класс – 55 %, качество знаний – 10%, успеваемость 10 класс – 50%, качество знаний – 0%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бюджетного образовательного учреждения Успенской средней общеобразовательной школы Вяземского района  Смоленской обла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ответствует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униципальное бюджетное образовательное учреждение Успенская средняя общеобразовательная школа Вяземского района Смоленской области  может быть аккредитовано на срок 12 лет по заявленным программам начального общего, основного общего, среднего (полного)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Н.В. Шелаб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 комиссии               ________________ Т.С. Бусалова                                                                                                   </w:t>
        <w:tab/>
        <w:tab/>
        <w:tab/>
        <w:tab/>
        <w:tab/>
      </w:r>
    </w:p>
    <w:p>
      <w:pPr>
        <w:pStyle w:val="Normal"/>
        <w:ind w:firstLine="708"/>
        <w:rPr/>
      </w:pPr>
      <w:r>
        <w:rPr/>
        <w:t>16.05.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Успенская СО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16.05.2013</w:t>
      </w:r>
      <w:r>
        <w:rPr/>
        <w:t xml:space="preserve">                      ___________________                       __________________</w:t>
      </w:r>
    </w:p>
    <w:p>
      <w:pPr>
        <w:pStyle w:val="Normal"/>
        <w:rPr/>
      </w:pPr>
      <w:r>
        <w:rPr/>
        <w:t xml:space="preserve">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Calibri" w:hAnsi="Calibri" w:eastAsia="Calibri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43:00Z</dcterms:created>
  <dc:creator>Татьяна</dc:creator>
  <dc:description/>
  <cp:keywords/>
  <dc:language>en-US</dc:language>
  <cp:lastModifiedBy>User</cp:lastModifiedBy>
  <cp:lastPrinted>2012-11-15T00:41:00Z</cp:lastPrinted>
  <dcterms:modified xsi:type="dcterms:W3CDTF">2013-05-31T12:20:00Z</dcterms:modified>
  <cp:revision>63</cp:revision>
  <dc:subject/>
  <dc:title/>
</cp:coreProperties>
</file>