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горевская средняя общеобразовательная школ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2.09.2012 № 321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«Игоревская СОШ»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предъявляемым требова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«Игоревская СОШ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не в полной мере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«Игоревская СОШ» может быть аккредитована на срок 12 лет по программам начального общего, основного общего и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подтверд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 xml:space="preserve">         ________________            Н.В.Шелабина</w:t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«Игор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И.А. Максимен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43:00Z</dcterms:created>
  <dc:creator>КиН</dc:creator>
  <dc:description/>
  <cp:keywords/>
  <dc:language>en-US</dc:language>
  <cp:lastModifiedBy>User</cp:lastModifiedBy>
  <dcterms:modified xsi:type="dcterms:W3CDTF">2012-10-22T14:53:00Z</dcterms:modified>
  <cp:revision>3</cp:revision>
  <dc:subject/>
  <dc:title>Заключение экспертной комиссии</dc:title>
</cp:coreProperties>
</file>