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моленского областного государственного бюджетного образовательного учреждения начального профессионального образова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фессиональное училище № 34 пос. Катынь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8.04.2013 № 124-л, в состав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.В. Шелабиной, члена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представленные смоленским областным государственным бюджетным образовательным учреждением начального профессионального образования «Профессиональное училище № 34 пос. Катынь»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4"/>
        <w:gridCol w:w="1702"/>
        <w:gridCol w:w="2001"/>
        <w:gridCol w:w="164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ответству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lang w:val="ru-RU"/>
              </w:rPr>
            </w:pPr>
            <w:r>
              <w:rPr>
                <w:lang w:val="ru-RU"/>
              </w:rPr>
              <w:t>Не полностью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lang w:val="ru-RU"/>
              </w:rPr>
            </w:pPr>
            <w:r>
              <w:rPr>
                <w:spacing w:val="-20"/>
                <w:lang w:val="ru-RU"/>
              </w:rPr>
              <w:t>соответству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деятельности и организация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держания образования (в т. ч. учебного плана, образовательных программ) государственным требова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разовательного учреждения  (режим обучения, содержания обучающихся (воспитанников), формирование контингента, порядок приема и возрас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 реализации образовательных програм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чебных групп в соответствии с направленностью реализуем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реализации 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летворенности участников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выпускников и их востребованность на рынке тру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в образовательном учре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смоленского областного государственного   бюджетного образовательного учреждения начального профессионального образования «Профессиональное училище № 34 пос. Катынь»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разовательное учреждение начального профессионального образования» и вида «профессиональное училищ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Смоленское областное государственное бюджетное  образовательное учреждение начального профессионального образования  «Профессиональное училище № 34 пос. Катынь» может быть аккредитовано на срок 6 лет по заявленным программам начального профессионального образования:  30.20 «Автомеханик», 36.3 «Парикмахе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- «образовательное учреждение начального профессионально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- «профессиональное училищ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</w:t>
        <w:tab/>
        <w:t xml:space="preserve"> __________          Г.А. Ластовский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</w:t>
        <w:tab/>
        <w:t xml:space="preserve">                    __________         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          Т.С. Бусалова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>08.05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</w:t>
      </w:r>
      <w:r>
        <w:rPr/>
        <w:t>Директор СОГБОУ НПО «Профессиональное училище № 34 пос. Катын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8.05.2013</w:t>
      </w:r>
      <w:r>
        <w:rPr/>
        <w:t xml:space="preserve">               ____________________              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7:00Z</dcterms:created>
  <dc:creator>Татьяна</dc:creator>
  <dc:description/>
  <cp:keywords/>
  <dc:language>en-US</dc:language>
  <cp:lastModifiedBy>User</cp:lastModifiedBy>
  <cp:lastPrinted>2013-05-08T13:26:00Z</cp:lastPrinted>
  <dcterms:modified xsi:type="dcterms:W3CDTF">2013-06-17T09:58:00Z</dcterms:modified>
  <cp:revision>23</cp:revision>
  <dc:subject/>
  <dc:title>Заключение экспертной комиссии </dc:title>
</cp:coreProperties>
</file>