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зии г.Ярцев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гимназия г. Ярцева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"/>
        <w:gridCol w:w="2614"/>
        <w:gridCol w:w="1362"/>
        <w:gridCol w:w="1363"/>
        <w:gridCol w:w="1363"/>
        <w:gridCol w:w="1363"/>
        <w:gridCol w:w="1363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боты СШУ, гимназий и лицеев (группа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боты СШУ, гимназий и лицеев (группа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БОУ гимназия г. Ярцева Смоленской области </w:t>
      </w:r>
      <w:r>
        <w:rPr>
          <w:i/>
          <w:sz w:val="28"/>
          <w:szCs w:val="28"/>
          <w:lang w:val="ru-RU"/>
        </w:rPr>
        <w:t>н</w:t>
      </w:r>
      <w:r>
        <w:rPr>
          <w:i/>
          <w:sz w:val="28"/>
          <w:szCs w:val="28"/>
        </w:rPr>
        <w:t>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</w:t>
      </w:r>
      <w:r>
        <w:rPr>
          <w:sz w:val="28"/>
          <w:szCs w:val="28"/>
          <w:lang w:val="ru-RU"/>
        </w:rPr>
        <w:t xml:space="preserve"> с углубленным изучением отдельных предметов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БОУ гимназия г. Ярцева Смоленской области может быть аккредитована на срок 12 лет по программ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ого обще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го общего образования, обеспечивающего дополнительную (углубленную) подготовку обучающихся по одному или нескольким предмет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го общего образования обеспечивающего дополнительную (углубленную) подготовку обучающихся по одному или нескольким предмет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 с углубленным изучением отдельных предм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</w:t>
        <w:tab/>
        <w:t>______________ Г.А. Ласт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 xml:space="preserve">                  ________________                 Т.С. Буса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________________</w:t>
        <w:tab/>
        <w:tab/>
        <w:t xml:space="preserve">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гимназия г. Ярцев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Г.Н. Басалыг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09:00Z</dcterms:created>
  <dc:creator>КиН</dc:creator>
  <dc:description/>
  <cp:keywords/>
  <dc:language>en-US</dc:language>
  <cp:lastModifiedBy>User</cp:lastModifiedBy>
  <dcterms:modified xsi:type="dcterms:W3CDTF">2012-03-07T07:19:00Z</dcterms:modified>
  <cp:revision>6</cp:revision>
  <dc:subject/>
  <dc:title>Заключение экспертной комиссии</dc:title>
</cp:coreProperties>
</file>