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sz w:val="28"/>
          <w:szCs w:val="28"/>
          <w:u w:val="single"/>
        </w:rPr>
      </w:pPr>
      <w:r>
        <w:rPr>
          <w:b/>
          <w:sz w:val="28"/>
          <w:szCs w:val="28"/>
          <w:u w:val="single"/>
        </w:rPr>
        <w:t>«Средняя школа № 36 имени генерала А.М. Городнянского»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1" декабря 2015 года № 740-л, в период  с 03.02.2016 по 04.02.2016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МБОУ «СШ № 36 им. А.М. Городнянского».</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методических объединений,  программы воспитательной работы школы и классных руководителей, протоколы ГИА и ЕГЭ,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ще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keepLines/>
        <w:ind w:firstLine="902"/>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 xml:space="preserve">начального общего, основного общего, среднего общего образования в МБОУ </w:t>
        <w:br/>
        <w:t>«СШ № 36 им. А.М. Городнянского».</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04 февраля 2016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9:54:00Z</dcterms:created>
  <dc:creator>Admin</dc:creator>
  <dc:description/>
  <cp:keywords/>
  <dc:language>en-US</dc:language>
  <cp:lastModifiedBy>User</cp:lastModifiedBy>
  <cp:lastPrinted>2016-01-30T12:34:00Z</cp:lastPrinted>
  <dcterms:modified xsi:type="dcterms:W3CDTF">2016-02-08T04:56:00Z</dcterms:modified>
  <cp:revision>29</cp:revision>
  <dc:subject/>
  <dc:title>ЗАКЛЮЧЕНИЕ ЭКСПЕРТНОЙ ГРУППЫ ПО  РЕЗУЛЬТАТАМ АККРЕДИТАЦИОННОЙ ЭКСПЕРТИЗЫ ОБРАЗОВАТЕЛЬНОЙ ДЕЯТЕЛЬНОСТИ</dc:title>
</cp:coreProperties>
</file>