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экспер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 Новосельско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комиссия, созданная приказом Департамента Смоленской области по образованию, науке и делам молодежи от 24.04.2013 № 132-л, в состав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Новосельской средней общеобразовательной школой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479"/>
        <w:gridCol w:w="1530"/>
        <w:gridCol w:w="1530"/>
        <w:gridCol w:w="130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72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и деятельности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вн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у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0" w:right="0"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тическ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58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м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тимальный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2 класс -  100%, качество знаний - 66%,  успеваемость 5 класс - 57%, качество знаний - 0%, успеваемость </w:t>
        <w:br/>
        <w:t>10 класс - 60%, качество знаний - 2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Новосельской средней общеобразовательной школы Вяземского района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Новосельская средняя общеобразовательная школа Вязем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лены комиссии                             ________________   Т.С. Бусалова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20.05.2013 г.</w:t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 </w:t>
      </w:r>
      <w:r>
        <w:rPr/>
        <w:t>Директор МБОУ Новосельская СОШ Вязем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20.05.2013</w:t>
      </w:r>
      <w:r>
        <w:rPr/>
        <w:t xml:space="preserve">                      ___________________                       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sectPr>
      <w:type w:val="nextPage"/>
      <w:pgSz w:w="11906" w:h="16838"/>
      <w:pgMar w:left="675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5-17T16:17:00Z</cp:lastPrinted>
  <dcterms:modified xsi:type="dcterms:W3CDTF">2013-05-31T12:19:00Z</dcterms:modified>
  <cp:revision>36</cp:revision>
  <dc:subject/>
  <dc:title/>
</cp:coreProperties>
</file>