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СОГБОУ СПО «Ельнинский сельскохозяйственный техникум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Т.С. Бусалова, Л.Н. Поп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11" марта 2015 года  № 149-л, в период с 31.03.2015 по 02.04.2015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 С</w:t>
      </w:r>
      <w:r>
        <w:rPr>
          <w:sz w:val="28"/>
          <w:szCs w:val="28"/>
          <w:u w:val="single"/>
        </w:rPr>
        <w:t>ОГБОУ СПО «Ельнинский сельскохозяйственный техникум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(модулей),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методического совет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714 (21.02.05) «Земельно-имущественные отношени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080114 (38.02.01) «Экономика и бухгалтерский учет»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.01 (23.01.03) «Автомеханик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0807.01 (19.01.17) «Повар, кондитер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120714 (21.02.05) «Земельно-имущественные отношения», 080114 (38.02.01) «Экономика и бухгалтерский учет», 190631.01 (23.01.03) «Автомеханик», 260807.01 (19.01.17) «Повар, кондитер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СОГБОУ СПО «Ельнинский сельскохозяйственный техникум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714 (21.02.05) «Земельно-имущественные отнош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80114 (38.02.01) «Экономика и бухгалтерский учет»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.01 (23.01.03) «Автомеханик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0807.01 (19.01.17) «Повар, кондитер» в СОГБОУ СПО «Ельнинский сельскохозяйственный техникум»</w:t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02" апрел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5-03-20T12:08:00Z</cp:lastPrinted>
  <dcterms:modified xsi:type="dcterms:W3CDTF">2015-04-03T07:13:00Z</dcterms:modified>
  <cp:revision>46</cp:revision>
  <dc:subject/>
  <dc:title/>
</cp:coreProperties>
</file>