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бюджетного образовательного учреж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довской основной общеобразовательной шко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9.11.2012 № 390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Ластовского, председателя комиссии, начальника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Бусалов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Кардовской основной общеобразовательной школой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</w:t>
      </w:r>
      <w:r>
        <w:rPr>
          <w:i/>
          <w:sz w:val="28"/>
          <w:szCs w:val="28"/>
        </w:rPr>
        <w:t>соответствуют</w:t>
      </w:r>
      <w:r>
        <w:rPr>
          <w:sz w:val="28"/>
          <w:szCs w:val="28"/>
        </w:rPr>
        <w:t xml:space="preserve"> предъявляемым требованиям в части начального общего (100%) и основного общего (100%)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БОУ Кардовская основная общеобразовательная школ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е в полной мере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основна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БОУ Кардовская основная общеобразовательная школа может быть аккредитована на срок 12 лет по заявленным программам начального и основного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>________________                 Г.А.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>________________                 Т.С.Бусалов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_______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заключ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БОУ Кардовская основна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__</w:t>
        <w:tab/>
        <w:t>Л.И. Евсее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4:44:00Z</dcterms:created>
  <dc:creator>КиН</dc:creator>
  <dc:description/>
  <cp:keywords/>
  <dc:language>en-US</dc:language>
  <cp:lastModifiedBy>User</cp:lastModifiedBy>
  <dcterms:modified xsi:type="dcterms:W3CDTF">2012-12-18T09:29:00Z</dcterms:modified>
  <cp:revision>4</cp:revision>
  <dc:subject/>
  <dc:title>Заключение экспертной комиссии</dc:title>
</cp:coreProperties>
</file>