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казен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Селищенская основная общеобразовательная школа имени В.М. Крылова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О.А. Дюрдева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02" октября 2014 года № 383-л, в период с 29.10.2014 по 30.10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КОУ «Селищенская основная общеобразовательная школа имени В.М. Крылова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 образования, основного общего образования; календарный учебный график; учебные планы; расписание учебных занятий; рабочие программы учебных предметов и элективных курсов; журналы учебных занятий; нормативные  правовые акты, регламентирующие деятельность ОУ; планы воспитательной работы школы и классных руководителей; протоколы педагогического совета; протоколы методического объединения; протоколы ГИА;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 образования, основ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 образования, основ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 образования, основного общего образования в МКОУ «Селищенская основная общеобразовательная щкола имени В.М. Крылова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30 октября 2014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ind w:left="6120" w:hanging="0"/>
        <w:rPr>
          <w:bCs/>
          <w:i/>
          <w:i/>
          <w:spacing w:val="20"/>
          <w:sz w:val="20"/>
          <w:szCs w:val="20"/>
        </w:rPr>
      </w:pPr>
      <w:r>
        <w:rPr>
          <w:bCs/>
          <w:i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14-10-30T11:23:00Z</cp:lastPrinted>
  <dcterms:modified xsi:type="dcterms:W3CDTF">2014-11-24T05:32:00Z</dcterms:modified>
  <cp:revision>43</cp:revision>
  <dc:subject/>
  <dc:title>ЗАКЛЮЧЕНИЕ ЭКСПЕРТНОЙ ГРУППЫ ПО  РЕЗУЛЬТАТАМ АККРЕДИТАЦИОННОЙ ЭКСПЕРТИЗЫ ОБРАЗОВАТЕЛЬНОЙ ДЕЯТЕЛЬНОСТИ </dc:title>
</cp:coreProperties>
</file>