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анталовский сельскохозяйствен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07.06.2013 </w:t>
        <w:br/>
        <w:t>№ 190-л  27.06.2013 и с 01.07.2013 по 02.07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.А. Ластовский,   Т.С. Бус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110000 «Сельское и рыбное хозяйство», 250000 «Воспроизводство и переработка лесных ресурсов», не в полной мере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 представительства Совета учреждения не обеспечивает общественно-государственного характера управления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ы работы педагогического совета не в полной мере соответствуют проблемам, стоящим перед ОУ. Приложения к протоколам заседаний педагогических советов отсутству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ееся оборудование лабораторий и специализированных кабинетов не полностью отвечает предъявляемым требованиям ГОС С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заключение на учебный план по специальности «Охотоведение и звероводство» (ГОС, заочное обуч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уют рабочие программы по отдельным дисциплинам («Иностранный язык» (нем. яз), «Геодезия», «Метеорология и климатология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а все рабочие программы представлены внешние и внутренние рецен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Не полностью сформированы УМК по отдельным специальным дисципли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отчетов о прохождении преддипломной практики по специальности «Лесное и лесопарковое хозяйство» выполнены формально, прохождение практики не было связано с выполнением программы практики по специ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Отдельные итоговые документы прохождения практики не в полной мере соответствуют требованиям соответствующего положения, разработанного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преподавателей с высшим образованием и преподавателей, имеющих образование по профилю преподаваемого предмета, не соответствует критериальн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ышение квалификации пройдено не всеми преподавател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аккредитуемый период конкурс в целом по образовательному учреждению отсут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ов на подготовку специалистов от конкретных предприятий, организаций нет, отбор среди выпускников они не осуществл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ор, обобщение и анализ отзывов потребителей на качество подготовки выпускников не осуществляется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ботать локальные акты, регламентирующие управленческую деятельности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чебно-методических комплексов по специальным дисципли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Привести в соответствие итоговые документы  прохождения практики с требованиями соответствую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, обратив особое внимание на общепрофессиональные и специальны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обобщение и анализ отзывов потребителей на качество подготовки выпускников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контролю в сфере образования         __________             Г.А. 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тверждения документов               ____________         Т.С. Бусал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директора СОГБОУ СПО</w:t>
      </w:r>
    </w:p>
    <w:p>
      <w:pPr>
        <w:pStyle w:val="Normal"/>
        <w:rPr/>
      </w:pPr>
      <w:r>
        <w:rPr>
          <w:sz w:val="28"/>
          <w:szCs w:val="28"/>
        </w:rPr>
        <w:t xml:space="preserve">«Шанталовский сельскохозяйственный техникум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   В.А. Тимощук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4:00Z</dcterms:created>
  <dc:creator>User</dc:creator>
  <dc:description/>
  <cp:keywords/>
  <dc:language>en-US</dc:language>
  <cp:lastModifiedBy>User</cp:lastModifiedBy>
  <cp:lastPrinted>2013-07-03T17:19:00Z</cp:lastPrinted>
  <dcterms:modified xsi:type="dcterms:W3CDTF">2013-07-11T09:04:00Z</dcterms:modified>
  <cp:revision>6</cp:revision>
  <dc:subject/>
  <dc:title/>
</cp:coreProperties>
</file>