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аньков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4.2012    №  76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Даньков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в полной мере соответствуют предъявляемым требованиям (успеваемость 3кл. – 100%, 7 кл. – 30%, филиал успеваемость 5 кл – 33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Даньковская основной общеобразовательной школы не в полной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Даньков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   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4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Даньков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1:00Z</dcterms:created>
  <dc:creator>Наталия</dc:creator>
  <dc:description/>
  <cp:keywords/>
  <dc:language>en-US</dc:language>
  <cp:lastModifiedBy>Наталия</cp:lastModifiedBy>
  <dcterms:modified xsi:type="dcterms:W3CDTF">2012-06-04T18:07:00Z</dcterms:modified>
  <cp:revision>11</cp:revision>
  <dc:subject/>
  <dc:title/>
</cp:coreProperties>
</file>