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шковичская основная общеобразовательная школ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Мушковичская основная общеобразовательная школа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(тестирования) соответствия качества подготовки обучающихся по представленным к аккредитации образовательным программам соответствуют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Мушкович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Мушкович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Т.С.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</w:t>
        <w:tab/>
        <w:t>Н.В.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Мушкович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Н.П. Ефремен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40:00Z</dcterms:created>
  <dc:creator>КиН</dc:creator>
  <dc:description/>
  <cp:keywords/>
  <dc:language>en-US</dc:language>
  <cp:lastModifiedBy>User</cp:lastModifiedBy>
  <dcterms:modified xsi:type="dcterms:W3CDTF">2012-03-07T07:15:00Z</dcterms:modified>
  <cp:revision>6</cp:revision>
  <dc:subject/>
  <dc:title>Заключение экспертной комиссии</dc:title>
</cp:coreProperties>
</file>