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Ельнинской средней общеобразовательной школы № 3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1.03.2012 № 44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Ельнинской средней общеобразовательной школой № 3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Ельнинской средней общеобразовательной школы № 3 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Ельнинская средняя общеобразовательная школа № 3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4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Ельнинская средняя общеобразовательная школ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54:00Z</dcterms:created>
  <dc:creator>Наталия</dc:creator>
  <dc:description/>
  <cp:keywords/>
  <dc:language>en-US</dc:language>
  <cp:lastModifiedBy>User</cp:lastModifiedBy>
  <dcterms:modified xsi:type="dcterms:W3CDTF">2012-04-20T06:48:00Z</dcterms:modified>
  <cp:revision>13</cp:revision>
  <dc:subject/>
  <dc:title/>
</cp:coreProperties>
</file>