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укромлянской  основной общеобразовательной школы имени Г.И. Бояринова муниципального образования - 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Сукромлянской основной общеобразовательной школой имени Г.И. Бояринова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соответствуют  предъявляемым требованиям (успеваемость 8 класс – 25%, качество знаний  -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укромлянской основной общеобразовательной школы имени Г.И. Бояринова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Сукромлянская основная общеобразовательная школа имени Г.И. Бояринов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1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укромлян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3:00Z</cp:lastPrinted>
  <dcterms:modified xsi:type="dcterms:W3CDTF">2012-12-18T08:02:00Z</dcterms:modified>
  <cp:revision>23</cp:revision>
  <dc:subject/>
  <dc:title/>
</cp:coreProperties>
</file>