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 xml:space="preserve">ЗАКЛЮЧЕНИЕ ЭКСПЕРТНОЙ ГРУППЫ ПО 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</w:rPr>
        <w:t>С</w:t>
      </w:r>
      <w:r>
        <w:rPr>
          <w:szCs w:val="24"/>
          <w:u w:val="single"/>
        </w:rPr>
        <w:t>ОГБОУ СПО «Сафоновский индустриально-технологический техникум»</w:t>
      </w:r>
    </w:p>
    <w:p>
      <w:pPr>
        <w:pStyle w:val="Heading1"/>
        <w:rPr/>
      </w:pPr>
      <w:r>
        <w:rPr/>
        <w:t xml:space="preserve">   </w:t>
      </w:r>
      <w:r>
        <w:rPr>
          <w:sz w:val="20"/>
          <w:szCs w:val="20"/>
        </w:rPr>
        <w:t>( наименование профессиональной  образовательной организ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Эксперты </w:t>
      </w:r>
      <w:r>
        <w:rPr>
          <w:sz w:val="28"/>
          <w:szCs w:val="28"/>
          <w:u w:val="single"/>
        </w:rPr>
        <w:t xml:space="preserve"> Н.В. Шелабина, Т.С. Бусалова,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тверждённые приказом Департамента Смоленской области по образованию, науке и делам молодежи от "13" мая 2015 года № 294-л, в период с 16.06.2015 по 17.06.2015 провели аккредитационную экспертизу образовательной деятельности по основной профессиональной образовательной программе в профессиональной образовательной организации  </w:t>
      </w:r>
      <w:r>
        <w:rPr>
          <w:sz w:val="28"/>
          <w:szCs w:val="28"/>
          <w:u w:val="single"/>
        </w:rPr>
        <w:t xml:space="preserve">СОГБОУ СПО «Сафоновский индустриально-технологический 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u w:val="single"/>
        </w:rPr>
        <w:t>техникум».</w:t>
      </w: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                                                           (наименование профессиональной  образовательной организации)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Эксперты рассмотрели: локальные акты, регламентирующие деятельность образовательного учреждения по вопросам аккредитации, основную профессиональную образовательную программу, учебные календарные графики, учебные планы, рабочие программы преподавателей и мастеров производственного обучения, программы учебной и производственной практик в рамках ПМ,  расписание занятий, материалы промежуточной аттестации, КОСО, журналы учебных групп, личные дела преподавате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программе  260807 (19.02.10) «Технология продукции общественного питания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 изучили содержание и качество подготовки обучающихся  по заявленной для государственной аккредитации основной профессиональной  образовательной программ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ксперты  установили:</w:t>
      </w:r>
    </w:p>
    <w:p>
      <w:pPr>
        <w:pStyle w:val="Normal"/>
        <w:ind w:firstLine="540"/>
        <w:rPr/>
      </w:pPr>
      <w:r>
        <w:rPr>
          <w:sz w:val="28"/>
          <w:szCs w:val="28"/>
        </w:rPr>
        <w:t>1.    Образовательная организация  реализует  основную профессиональную образовательную программу 260807 (19.02.10) «Технология продукции общественного питания».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ой к аккредитационной экспертизе основной  профессиональной образовательной  программе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структуры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  <w:szCs w:val="28"/>
        </w:rPr>
        <w:t xml:space="preserve">- 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ой  </w:t>
      </w:r>
      <w:r>
        <w:rPr>
          <w:sz w:val="28"/>
          <w:szCs w:val="28"/>
        </w:rPr>
        <w:t>образовательной программе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учебного плана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условий  реализации заявленной к аккредитационной экспертизе основной  профессиональной образовательной программы</w:t>
      </w:r>
      <w:r>
        <w:rPr/>
        <w:t xml:space="preserve">  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TextBodyIndent"/>
        <w:ind w:firstLine="540"/>
        <w:rPr/>
      </w:pPr>
      <w:r>
        <w:rPr/>
        <w:t xml:space="preserve">3. Качество подготовки обучающихся   по заявленной к аккредитационной экспертизе  основной профессиональ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 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анализа  программы государственной итоговой аттестации выпускников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</w:r>
      <w:r>
        <w:rPr>
          <w:bCs/>
        </w:rPr>
        <w:t>результатов  промежуточной аттестации выпускни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Экспертиза достоверности информации в документах, представленных </w:t>
      </w:r>
      <w:bookmarkStart w:id="0" w:name="_GoBack1"/>
      <w:bookmarkEnd w:id="0"/>
      <w:r>
        <w:rPr>
          <w:sz w:val="28"/>
          <w:szCs w:val="28"/>
        </w:rPr>
        <w:t>СОГБОУ СПО «Сафонововский индустриально-технологический техникум», позволяет сделать вывод о наличии достоверной информации в документ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>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ой профессиональной образовательной программе  260807 (19.02.10) «Технология продукции общественного питания».</w:t>
      </w:r>
    </w:p>
    <w:p>
      <w:pPr>
        <w:pStyle w:val="Normal"/>
        <w:ind w:right="17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17" июня 2015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firstLine="5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8:00Z</dcterms:created>
  <dc:creator>User</dc:creator>
  <dc:description/>
  <cp:keywords/>
  <dc:language>en-US</dc:language>
  <cp:lastModifiedBy>User</cp:lastModifiedBy>
  <cp:lastPrinted>2015-06-16T15:53:00Z</cp:lastPrinted>
  <dcterms:modified xsi:type="dcterms:W3CDTF">2015-06-18T03:27:00Z</dcterms:modified>
  <cp:revision>6</cp:revision>
  <dc:subject/>
  <dc:title>ЗАКЛЮЧЕНИЕ ЭКСПЕРТНОЙ ГРУППЫ ПО  РЕЗУЛЬТАТАМ АККРЕДИТАЦИОННОЙ ЭКСПЕРТИЗЫ ОБРАЗОВАТЕЛЬНОЙ ДЕЯТЕЛЬНОСТИ </dc:title>
</cp:coreProperties>
</file>