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ов и (или) представителей экспертных организаций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ное по результатам аккредитационной экспертизы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"1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u w:val="single"/>
        </w:rPr>
        <w:t>" апреля 2018 г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(дата составления заключ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риказа Департамента Смоленской области по образованию и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аспорядительный акт аккредитационного органа с указа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полного наименования аккредитационного органа в родительном падеже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науке  </w:t>
      </w:r>
      <w:r>
        <w:rPr>
          <w:rFonts w:cs="Times New Roman" w:ascii="Times New Roman" w:hAnsi="Times New Roman"/>
          <w:sz w:val="28"/>
          <w:szCs w:val="28"/>
        </w:rPr>
        <w:t>от "28" марта 2018 г. № 111-л проведена аккредитационная экспертиз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ами и (или) представителей экспертных организаций (далее - экспертная  группа)  по  основным профессиональным образовательным программам – программам подготовки специалистов среднего звена 43.02.04 «Прикладная эстетика», 43.02.11 «Гостиничный сервис», 43.02.02 «Парикмахерское  искусство», реализуемым в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профессиональном образовательном учреждении «Международная академия современных технологий»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полное наименование образовательной организации или организации, осуществляющей обучение (далее - организация)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кументы    и    материалы,    необходимые   для   проведения аккредитационной    экспертизы    по   основным профессиональным  образовательным программам - программам подготовки специалистов среднего звена, заявленным    для    государственной   аккредитации образовательной   деятельности,   согласно   перечням  документов  и   материалов,   приведенным   в   отчетах   об  аккредитационной  экспертизе,</w:t>
      </w:r>
      <w:r>
        <w:rPr>
          <w:rFonts w:cs="Times New Roman" w:ascii="Times New Roman" w:hAnsi="Times New Roman"/>
          <w:sz w:val="28"/>
        </w:rPr>
        <w:t xml:space="preserve"> профессиональным образовательным учреждением «Международная академия современных технологий» </w:t>
      </w:r>
      <w:r>
        <w:rPr>
          <w:rFonts w:cs="Times New Roman" w:ascii="Times New Roman" w:hAnsi="Times New Roman"/>
          <w:sz w:val="28"/>
          <w:szCs w:val="28"/>
        </w:rPr>
        <w:t>представлены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>в полном объеме</w:t>
      </w: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(в полном объеме/ не в полном объеме/ не представлены (указать нужное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ВЫВОДЫ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  результатам  аккредитационной  экспертизы в отношении основных  образовательных программ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среднего профессионального образовани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уровень образования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43.00.00 «Сервис и туризм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код, наименование укрупненной группы профессий, специальностей и направлений подготовк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о специальностям 43.02.04 «Прикладная эстетика»,  43.02.02 «Парикмахерское искусство», 43.02.11 «Гостиничный сервис»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д, наименование профессии, специальности  и направления подготовк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лено </w:t>
      </w:r>
      <w:r>
        <w:rPr>
          <w:rFonts w:cs="Times New Roman" w:ascii="Times New Roman" w:hAnsi="Times New Roman"/>
          <w:b/>
          <w:sz w:val="28"/>
          <w:szCs w:val="28"/>
        </w:rPr>
        <w:t>соответствие</w:t>
      </w:r>
      <w:r>
        <w:rPr>
          <w:rFonts w:cs="Times New Roman" w:ascii="Times New Roman" w:hAnsi="Times New Roman"/>
          <w:sz w:val="28"/>
          <w:szCs w:val="28"/>
        </w:rPr>
        <w:t xml:space="preserve"> содержания и качества подготовки обучающихся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(соответствие/несоответствие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м ФГОС СПО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ной группы ___________   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</w:rPr>
        <w:t>(подпись)                                   (фамилия, имя, отчество (при наличии)</w:t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8:11:00Z</dcterms:created>
  <dc:creator>Tanya</dc:creator>
  <dc:description/>
  <cp:keywords/>
  <dc:language>en-US</dc:language>
  <cp:lastModifiedBy>Бусалова Татьяна Станиславовна</cp:lastModifiedBy>
  <cp:lastPrinted>2018-04-13T13:59:00Z</cp:lastPrinted>
  <dcterms:modified xsi:type="dcterms:W3CDTF">2018-04-16T05:45:00Z</dcterms:modified>
  <cp:revision>55</cp:revision>
  <dc:subject/>
  <dc:title>ЗАКЛЮЧЕНИЕ</dc:title>
</cp:coreProperties>
</file>