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вловской средней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 xml:space="preserve">утверждённые приказом начальника Департамента Смоленской области по образованию, науке и делам молодежи от "30" сентября 2016 года № 300-л, в период с 10.10.2016 по 11.10.2016 провели аккредитационную экспертизу образовательной деятельности   по основной  образовательной программе основного общего образования  </w:t>
      </w:r>
      <w:r>
        <w:rPr>
          <w:sz w:val="28"/>
          <w:szCs w:val="28"/>
          <w:u w:val="single"/>
        </w:rPr>
        <w:t xml:space="preserve"> в Коноплинском филиале МБОУ Павловской СШ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 xml:space="preserve"> календарный учебный график, учебные планы, расписание учебных занятий, рабочие программы учебных предметов, элективных курс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ОГЭ, личные дела педагогических работников, обучающихся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е основ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 по заявленной для государственной аккредитации общеобразовательной программе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360"/>
        <w:rPr/>
      </w:pPr>
      <w:r>
        <w:rPr>
          <w:sz w:val="28"/>
        </w:rPr>
        <w:t>1. Филиал образовательной организации реализуют  основную образовательную программу</w:t>
      </w:r>
      <w:r>
        <w:rPr>
          <w:sz w:val="28"/>
          <w:szCs w:val="28"/>
        </w:rPr>
        <w:t xml:space="preserve"> основного общего образования.</w:t>
      </w:r>
    </w:p>
    <w:p>
      <w:pPr>
        <w:pStyle w:val="Contents1"/>
        <w:rPr/>
      </w:pPr>
      <w:r>
        <w:rPr>
          <w:sz w:val="28"/>
          <w:szCs w:val="28"/>
        </w:rPr>
        <w:t xml:space="preserve">2. Содержание образовательной деятельности филиала образовательной организации  по заявленной к аккредитационной экспертизе основной общеобразовательной программе оценено в ходе экспертизы на предмет соответствия требованиям  государственных образовательных стандартов: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организации образовательной деятельности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учебного плана;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  <w:szCs w:val="28"/>
        </w:rPr>
        <w:t>- условий реализации заявленной к аккредитационной экспертизе основной образовательной программы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по заявленной к аккредитационной экспертизе основной общеобразовательной программы, оценено в ходе экспертизы на предмет соответствия требованиям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и качества подготовки обучающихся требованиям федерального государственного образовательного стандарта (федеральному компоненту государственных стандартов - до завершения обучения)  по образовательной программе основного общего  образования в Коноплинском филиале МБОУ Павловской СШ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та составления   13 октября 2016 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03:00Z</dcterms:created>
  <dc:creator>Admin</dc:creator>
  <dc:description/>
  <cp:keywords/>
  <dc:language>en-US</dc:language>
  <cp:lastModifiedBy>Бусалова Татьяна Станиславовна</cp:lastModifiedBy>
  <cp:lastPrinted>2016-10-13T11:12:00Z</cp:lastPrinted>
  <dcterms:modified xsi:type="dcterms:W3CDTF">2016-10-13T13:40:00Z</dcterms:modified>
  <cp:revision>40</cp:revision>
  <dc:subject/>
  <dc:title>ЗАКЛЮЧЕНИЕ ЭКСПЕРТНОЙ ГРУППЫ ПО  РЕЗУЛЬТАТАМ АККРЕДИТАЦИОННОЙ ЭКСПЕРТИЗЫ ОБРАЗОВАТЕЛЬНОЙ ДЕЯТЕЛЬНОСТИ </dc:title>
</cp:coreProperties>
</file>