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</w:rPr>
        <w:t>СОГБОУ СПО «Рославльский техникум промышленности и сферы обслужавания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>Н.В. Шелабина, Т.С. Бусалова,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20" ноября 2014 года № 506-л, в период с 16.12.2014 по 17.12.2014 провели аккредитационную экспертизу образовательной деятельности по основной профессиональной образовательной программе </w:t>
      </w:r>
      <w:r>
        <w:rPr>
          <w:b/>
          <w:sz w:val="28"/>
          <w:szCs w:val="28"/>
        </w:rPr>
        <w:t>270802.09 (08.01.07) «Мастер общестроительных работ»</w:t>
      </w:r>
      <w:r>
        <w:rPr>
          <w:sz w:val="28"/>
          <w:szCs w:val="28"/>
        </w:rPr>
        <w:t xml:space="preserve"> в профессиональной образовательной организации </w:t>
      </w:r>
      <w:r>
        <w:rPr>
          <w:sz w:val="28"/>
          <w:szCs w:val="28"/>
          <w:u w:val="single"/>
        </w:rPr>
        <w:t>СОГБОУ СПО «Рославльский техникум промышленности и сферы обслуживания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ую профессиональную образовательную программу, учебный календарный график, учебный план, рабочие программы учебных дисциплин и модулей, программы учебной и производственной практик, расписание занятий, материалы промежуточной аттестации, КОСО, журналы учебных групп, материалы всех видов практик, зачетные книжки студентов, личные дела преподавате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ую профессиональную образовательную программу 270802.09 (08.01.07) «Мастер общестроительных работ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ого плана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условий реализации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TextBodyIndent"/>
        <w:ind w:firstLine="540"/>
        <w:rPr/>
      </w:pPr>
      <w:r>
        <w:rPr/>
        <w:t xml:space="preserve">3. Качество подготовки обучающихся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ы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</w:t>
      </w:r>
      <w:r>
        <w:rPr>
          <w:bCs/>
        </w:rPr>
        <w:t>результатов промежуточной аттестации обучающих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Экспертиза достоверности информации в документах, представленных </w:t>
      </w:r>
      <w:bookmarkStart w:id="0" w:name="_GoBack1"/>
      <w:bookmarkEnd w:id="0"/>
      <w:r>
        <w:rPr>
          <w:sz w:val="28"/>
          <w:szCs w:val="28"/>
        </w:rPr>
        <w:t>СОГБОУ СПО «Рославльский техникум промышленности и сферы обслуживания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ой профессиональной образовательной программе 270802.09 (08.01.07) «Мастер общестроительных работ».</w:t>
      </w:r>
    </w:p>
    <w:p>
      <w:pPr>
        <w:pStyle w:val="Normal"/>
        <w:ind w:firstLine="708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     </w:t>
      </w:r>
    </w:p>
    <w:p>
      <w:pPr>
        <w:pStyle w:val="Normal"/>
        <w:ind w:firstLine="18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7" декабря 2014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4-12-17T15:11:00Z</cp:lastPrinted>
  <dcterms:modified xsi:type="dcterms:W3CDTF">2014-12-17T11:38:00Z</dcterms:modified>
  <cp:revision>16</cp:revision>
  <dc:subject/>
  <dc:title/>
</cp:coreProperties>
</file>