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смоленского областного государственного бюджетного общеобразовательного учреждения с интернатом  «Лицей имени Кирилла и Мефодия»</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29" октября 2015 года № 671-л, 21.12.2015, 22.12.2015 и 23.12.2015 провели аккредитационную экспертизу образовательной деятельности   по основным общеобразовательным программам в </w:t>
      </w:r>
      <w:r>
        <w:rPr>
          <w:sz w:val="28"/>
          <w:u w:val="single"/>
        </w:rPr>
        <w:t>смоленском областном государственном бюджетном общеобразовательном учреждении с интернатом «Лицей имени Кирилла и Мефодия»</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методических кафедр,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1.    Образовательная организация реализует основные образовательные программы</w:t>
      </w:r>
      <w:r>
        <w:rPr>
          <w:sz w:val="28"/>
          <w:szCs w:val="28"/>
        </w:rPr>
        <w:t xml:space="preserve"> основного общего, средне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основного общего, среднего общего образования в смоленском областном государственном бюджетном общеобразовательном учреждении с интернатом «Лицей имени Кирилла и Мефодия».</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23 декабр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5-12-23T10:20:00Z</cp:lastPrinted>
  <dcterms:modified xsi:type="dcterms:W3CDTF">2015-12-28T08:42:00Z</dcterms:modified>
  <cp:revision>9</cp:revision>
  <dc:subject/>
  <dc:title>ЗАКЛЮЧЕНИЕ ЭКСПЕРТНОЙ ГРУППЫ ПО  РЕЗУЛЬТАТАМ АККРЕДИТАЦИОННОЙ ЭКСПЕРТИЗЫ ОБРАЗОВАТЕЛЬНОЙ ДЕЯТЕЛЬНОСТИ</dc:title>
</cp:coreProperties>
</file>