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ов и (или) представителей экспертных организаций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ное по результатам аккредитационной экспертиз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"2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u w:val="single"/>
        </w:rPr>
        <w:t>" марта 2018 г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дата составления заключ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иказа Департамента Смоленской области по образованию и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аспорядительный акт аккредитационного органа с указа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полного наименования аккредитационного органа в родительном падеже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ауке  </w:t>
      </w:r>
      <w:r>
        <w:rPr>
          <w:rFonts w:cs="Times New Roman" w:ascii="Times New Roman" w:hAnsi="Times New Roman"/>
          <w:sz w:val="28"/>
          <w:szCs w:val="28"/>
        </w:rPr>
        <w:t>от "05" февраля 2018 г. № 36-л проведена аккредитационная экспертиз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ами и (или) представителей экспертных организаций (далее - экспертная  группа)  по  основным профессиональным образовательным программам – программам подготовки специалистов среднего звена 09.02.04 «Информационные системы (по отраслям)», 38.02.01 «Экономика и бухгалтерский учет (по отраслям)», 35.02.05 «Агрономия», 35.02.07 «Механизация сельского хозяйства», 44.02.01 «Дошкольное образование», 44.02.02 «Преподавание в начальных классах», 49.02.01 «Физическая культура», по  основным профессиональным образовательным программам – программам подготовки квалифицированных рабочих, служащих 15.01.05 «Сварщик (электросварочные и газосварочные работы), 08.01.07 «Мастер общестроительных работ», 35.01.13 «Тракторист-машинист сельскохозяйственного производства», реализуемым в </w:t>
      </w:r>
      <w:r>
        <w:rPr>
          <w:rFonts w:cs="Times New Roman" w:ascii="Times New Roman" w:hAnsi="Times New Roman"/>
          <w:sz w:val="28"/>
          <w:szCs w:val="28"/>
          <w:u w:val="single"/>
        </w:rPr>
        <w:t>смоленском областном государственном бюджетном профессиональном образовательном учреждении «Гагаринский многопрофильный колледж»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полное наименование образовательной организации или организации, осуществляющей обучение (далее - организация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окументы    и    материалы,    необходимые   для   проведения аккредитационной    экспертизы    по   основным профессиональным  образовательным программам - программам подготовки специалистов среднего звена 09.02.04 «Информационные системы (по отраслям)», 38.02.01 «Экономика и бухгалтерский учет (по отраслям)», 35.02.05 «Агрономия», 35.02.07 «Механизация сельского хозяйства», 44.02.01 «Дошкольное образование», 44.02.02 «Преподавание в начальных классах», 49.02.01 «Физическая культура», по  основным профессиональным образовательным программам – программам подготовки квалифицированных рабочих, служащих 15.01.05 «Сварщик (электросварочные и газосварочные работы), 08.01.07 «Мастер общестроительных работ», 35.01.13 «Тракторист-машинист сельскохозяйственного производства», заявленным    для    государственной   аккредитации образовательной   деятельности,   согласно   перечням  документов  и   материалов,   приведенным   в   отчетах   об  аккредитационной  экспертизе, </w:t>
      </w:r>
      <w:r>
        <w:rPr>
          <w:rFonts w:cs="Times New Roman" w:ascii="Times New Roman" w:hAnsi="Times New Roman"/>
          <w:sz w:val="28"/>
        </w:rPr>
        <w:t xml:space="preserve">смоленским областным государственным бюджетным профессиональным образовательным учреждением «Гагаринский многопрофильный колледж» </w:t>
      </w:r>
      <w:r>
        <w:rPr>
          <w:rFonts w:cs="Times New Roman" w:ascii="Times New Roman" w:hAnsi="Times New Roman"/>
          <w:sz w:val="28"/>
          <w:szCs w:val="28"/>
        </w:rPr>
        <w:t>представлен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в полном объеме</w:t>
      </w: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в полном объеме/ не в полном объеме/ не представлены (указать нужно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аккредитационной экспертизы в отношении основных профессиональных образовательных программ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реднего профессионального образования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</w:rPr>
        <w:t>(уровень образования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8.00.00 «Техника и технологии строительства», 09.00.00 «Информатика и вычислительная техника», 15.00.00 «Машиностроение», 35.00.00 «Сельское, лесное и рыбное хозяйство», 38.00.00 «Экономика и управление», 44.00.00 «Образование и педагогические науки», 49.00.00 «Физическая культура и спорт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д, наименование укрупненной группы профессий, специальностей и направлений подготовк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о профессиям 08.01.07 «Мастер общестроительных работ», 15.01.05 «Сварщик (электросварочные и газосварочные работы), 35.01.13 «Тракторист-машинист сельскохозяйственного производства», и специальностям </w:t>
        <w:br/>
        <w:t>09.02.04 «Информационные системы (по отраслям)»,  35.02.05 «Агрономия», 35.02.07 «Механизация сельского хозяйства», 38.02.01 «Экономика и бухгалтерский учет (по отраслям)», 44.02.01 «Дошкольное образование», 44.02.02 «Преподавание в начальных классах», 49.02.01 «Физическая культура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код, наименование профессии, специальности  и направления подготовк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соответствия содержания и качества подготовки обучающих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государственным образовательным стандартам среднего профессионального образования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профессии 08.01.07 «Мастер общестроительных работ», утвержденным приказом 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>Министерства образования и науки Российской Федерации  от 02.08.2013 № 683 «Об утверждении Федерального государственного образовательного стандарта среднего профессионального образования по профессии 08.01.07 Мастер общестроительных работ»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(с изменениями и дополнениями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пециальности 09.02.04 «Информационные системы (по отраслям)», утвержденным приказом Министерства образования и науки Российской Федерации  от 14.05.2014 № 525 «Об утверждении Федерального государственного образовательного стандарта среднего профессионального образования по специальности 09.02.04 Информационные системы (по отраслям)»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рофессии 15.01.05 «Сварщик (электросварочные и газосварочные работы»), утвержденным приказом Министерства образования и науки Российской Федерации  от 02.08.2013 № 842 «Об утверждении Федерального государственного образовательного стандарта среднего профессионального образования по профессии 15.01.05 «Сварщик (электросварочные и газосварочные работы» (с изменениями и дополнениями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пециальности 35.02.05 «Агрономия», утвержденным приказом Министерства образования и науки Российской Федерации  от 07.05.2014 № 454 «Об утверждении Федерального государственного образовательного стандарта среднего профессионального образования по специальности 35.02.05 Агрономия»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 специальности 35.02.07 «Механизация сельского хозяйства», утвержденным приказом Министерства образования и науки Российской Федерации  от 07.05.2014 № 456 «Об утверждении Федерального государственного образовательного стандарта среднего профессионального образования по специальности 35.02.07 Механизация сельского хозяйства»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 профессии 35.01.13 «Тракторист-машинист сельскохозяйственного производства», утвержденным приказом Министерства образования и науки Российской Федерации от 02.08.2013 № 740 «Об утверждении Федерального государственного  образовательного стандарта среднего профессиональног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 по профессии 35.01.13 Тракторист-машинист сельскохозяйственного производства» (с изменения и дополнениями)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пециальности 38.02.01 «Экономика и бухгалтерский учет (по отраслям)», утвержденным приказом Министерства образования и науки Российской Федерации  от 28.07.2014 № 832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»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пециальности 44.02.01 «Дошкольное образование», утвержденным приказом Министерства образования и науки Российской Федерации  от 27.10.2014 № 1351 «Об утверждении Федерального государственного образовательного стандарта среднего профессионального образования по специальности 44.02.01 Дошкольное образование»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пециальности 44.02.02 «Преподавание в начальных классах», утвержденным приказом Министерства образования и науки Российской Федерации  от 27.10.2014 № 1353 «Об утверждении Федерального государственного образовательного стандарта среднего профессионального образования по специальности 44.02.02 «Преподавание в начальных классах»;</w:t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по специальности 49.02.01 «Физическая культура», утвержденным приказом Министерства образования и науки Российской Федерации  от 27.10.2014 № 1355 «Об утверждении Федерального государственного образовательного стандарта среднего профессионального образования по специальности 49.02.01 Физическая культура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</w:rPr>
        <w:t>(указывается уровень образования, код и наименование профессии, специальност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правления подготовки (при наличии), реквизиты приказ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а образования и науки Российской Федерации об утверждении соответствующего федерального государственного образовательного стандарта) (далее - ФГОС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 результатам  аккредитационной  экспертизы в отношении основных  образовательных програм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реднего профессионального образов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уровень образова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9.00.00 «Информатика и вычислительная техника», 15.00.00 «Машиностроение», 35.00.00 «Сельское, лесное и рыбное хозяйство», 38.00.00 «Экономика и управление», 44.00.00 «Образование и педагогические науки», 49.00.00 «Физическая культура и спорт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код, наименование укрупненной группы профессий, специальностей и направлений подготовк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о профессиям  15.01.05 «Сварщик (электросварочные и газосварочные работы), 35.01.13 «Тракторист-машинист сельскохозяйственного производства» и специальностям 09.02.04 «Информационные системы (по отраслям)»,  </w:t>
        <w:br/>
        <w:t xml:space="preserve">35.02.05 «Агрономия», 35.02.07 «Механизация сельского хозяйства», </w:t>
        <w:br/>
        <w:t>38.02.01 «Экономика и бухгалтерский учет (по отраслям)», 44.02.01 «Дошкольное образование», 44.02.02 «Преподавание в начальных классах»,</w:t>
        <w:br/>
        <w:t xml:space="preserve"> 49.02.01 «Физическая культура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д, наименование профессии, специальности  и направления подготовк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лено </w:t>
      </w:r>
      <w:r>
        <w:rPr>
          <w:rFonts w:cs="Times New Roman" w:ascii="Times New Roman" w:hAnsi="Times New Roman"/>
          <w:b/>
          <w:sz w:val="28"/>
          <w:szCs w:val="28"/>
        </w:rPr>
        <w:t>соответствие</w:t>
      </w:r>
      <w:r>
        <w:rPr>
          <w:rFonts w:cs="Times New Roman" w:ascii="Times New Roman" w:hAnsi="Times New Roman"/>
          <w:sz w:val="28"/>
          <w:szCs w:val="28"/>
        </w:rPr>
        <w:t xml:space="preserve"> содержания и качества подготовки обучающихся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соответствие/несоответств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м ФГОС СПО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 результатам  аккредитационной  экспертизы в отношении основной  образовательной програм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реднего профессионального образов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уровень образов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8.00.00 «Техника и технологии строительства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код, наименование укрупненной группы профессий, специальностей и направлений подготовк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профессии 08.01.07 «Мастер общестроительных работ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код, наименование профессии, специальности  и направления подготовк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лено </w:t>
      </w:r>
      <w:r>
        <w:rPr>
          <w:rFonts w:cs="Times New Roman" w:ascii="Times New Roman" w:hAnsi="Times New Roman"/>
          <w:b/>
          <w:sz w:val="28"/>
          <w:szCs w:val="28"/>
        </w:rPr>
        <w:t>несоответствие</w:t>
      </w:r>
      <w:r>
        <w:rPr>
          <w:rFonts w:cs="Times New Roman" w:ascii="Times New Roman" w:hAnsi="Times New Roman"/>
          <w:sz w:val="28"/>
          <w:szCs w:val="28"/>
        </w:rPr>
        <w:t xml:space="preserve"> содержания и качества подготовки обучающихся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соответствие/несоответств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м ФГОС СПО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8:11:00Z</dcterms:created>
  <dc:creator>Tanya</dc:creator>
  <dc:description/>
  <cp:keywords/>
  <dc:language>en-US</dc:language>
  <cp:lastModifiedBy>Бусалова Татьяна Станиславовна</cp:lastModifiedBy>
  <cp:lastPrinted>2018-03-27T08:54:00Z</cp:lastPrinted>
  <dcterms:modified xsi:type="dcterms:W3CDTF">2018-03-28T07:25:00Z</dcterms:modified>
  <cp:revision>44</cp:revision>
  <dc:subject/>
  <dc:title>ЗАКЛЮЧЕНИЕ</dc:title>
</cp:coreProperties>
</file>