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комиссии по аккредитационной экспертиз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го государственного бюджетного образовательного учреждения средн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моленский технологически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кспертиза проводилась в соответствии с приказом Департамента Смоленской области по образованию, науке и делам молодежи от 10.12.2012г. № 403-л с 24.12.2012г. по 26.12.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ссия по аккредитационной экспертизе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.А. Ластовский, Н.В. Шелабина, Т.С. Бус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тверждает фактические значения критериев показателей государственной аккредитации, которые приведены в отчетах экспертов по показателям деятельности образователь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идетельствует, что содержание и качество подготовки обучающихся и выпускников образовательного учреждения по образовательным программам среднего профессионального образования, реализуемых в рамках укрупненной группы специальностей, направлений подготовки</w:t>
      </w:r>
    </w:p>
    <w:p>
      <w:pPr>
        <w:pStyle w:val="Normal"/>
        <w:jc w:val="both"/>
        <w:rPr/>
      </w:pPr>
      <w:r>
        <w:rPr>
          <w:sz w:val="28"/>
          <w:szCs w:val="28"/>
        </w:rPr>
        <w:t>080000 «Экономика и управление», по образовательным программам начального профессионального образования, реализуемых в рамках укрупненных групп специальностей, направлениям подготовки: 140000 «Энергетика, энергетическое машиностроение и электротехника», 030000 «Гуманитарные науки», по профессии 1.9 «Оператор электронно-вычислительных машин» соответствует государственным образовательным стандар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документы соответствуют требованиям законодательства РФ, однако не утверждены должным образ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Отдельные учебно-методические комплексы дисциплин не содержат разделы организации и методического (учебно-методического, научно-методического и учебно-исследовательского) обеспечения, самостоятельной работы студ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бъему учебной нагрузки не выполняются по специальности «Банковское дело» по отдельным предметам (иностранный язык, физическая культура, экологические основы и природопользова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Не все рабочие программы имеют внешнюю и внутреннюю реценз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Не по всем профессиям в образовательном учреждении имеются периодические издания в библиотечном фонде (нет по профессиям «Электромонтер по ремонту и обслуживанию электрооборудования», «Секретарь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Количество разработанных учебно-методических пособий не соответствует нормативу в печатных листах на 1 преподавател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Преподавательский состав колледжа не в полном объеме прошёл  повышение квалификации по преподаваемым предметам (особенно по специальным дисциплинам). Для внешних совместителей повышение квалификации  осуществляется по основному месту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методический каби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учебной документации (журналы учебных групп) не соответствует установленным требованиям.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 Педагогическому коллективу учреждения продолжить работу по совершенствованию учебно-методических комплексов с учетом требований стандартов третьего поколен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Устранить отклонения указанные в информационно-аналитических материалах о результатах анализа соответствия рабочих учебных планов начального и среднего профессионального образован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    Обеспечить своевременное обновление литературы по дисциплинам программ, в том числе дополнительно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   Взять под контроль полноту выполнения образовательных программ в группах с низкой посещаемостью студентами учебных занят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5.  Преподавательскому составу колледжа своевременно проходить повышение квалификации и стажировку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6.    Шире привлекать к преподавательской деятельности специалистов, имеющих учёную степень и звание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7.   Увеличить количество печатных и электронных учебных пособий, издаваемых преподавателями колледж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8.  Администрации выделить помещение для организации работы методической службы образовательного учреждения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ересмотреть планы работы педагогического совета ОУ, включив в него вопросы учебно-методической и учебно-исследовательск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94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5:03:00Z</dcterms:created>
  <dc:creator>User</dc:creator>
  <dc:description/>
  <cp:keywords/>
  <dc:language>en-US</dc:language>
  <cp:lastModifiedBy>User</cp:lastModifiedBy>
  <cp:lastPrinted>2013-01-16T10:28:00Z</cp:lastPrinted>
  <dcterms:modified xsi:type="dcterms:W3CDTF">2013-01-22T08:36:00Z</dcterms:modified>
  <cp:revision>9</cp:revision>
  <dc:subject/>
  <dc:title/>
</cp:coreProperties>
</file>