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мол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Экспертиза проводилась в соответствии с приказом Департамента Смоленской области по образованию, науке и делам молодежи от 22.01.2013 № 18-л с 5.02.2013 по 8.02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омиссия по аккредитационной экспертизе в составе:</w:t>
      </w:r>
    </w:p>
    <w:p>
      <w:pPr>
        <w:pStyle w:val="Normal"/>
        <w:jc w:val="both"/>
        <w:rPr/>
      </w:pPr>
      <w:r>
        <w:rPr/>
        <w:tab/>
        <w:t>Г.А. Ластовский,  Н.В. Шелабина, Т.С. Бусал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:</w:t>
      </w:r>
    </w:p>
    <w:p>
      <w:pPr>
        <w:pStyle w:val="Normal"/>
        <w:spacing w:before="0" w:after="120"/>
        <w:jc w:val="both"/>
        <w:rPr/>
      </w:pPr>
      <w:r>
        <w:rPr/>
        <w:t>210000   «Электронная техника, радиотехника и связь», 140000 «Энергетика, энергетическое машиностроение и электротехника»   230000 «Информатика и вычислительная техника»,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Принятие  локальных актов не соответствует Уставу образовательного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Не полностью сформированы УМК по специальным дисципли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Выявлены серьезные замечания при заполнении учебной документации (журналы учебных групп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Не на все рабочие программы представлены рецен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 xml:space="preserve"> </w:t>
      </w:r>
      <w:r>
        <w:rPr/>
        <w:t>Количество преподавателей с высшим образованием не соответствует критериальн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 xml:space="preserve">Повышение квалификации пройдено не всеми преподавател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Не выполняются в полном объеме контрольные цифры при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/>
        <w:t>В отчетах председателей ГАК недостатки и замечания отражены формально, вне связи с результатами экзаменов и защиты дипломных проектов.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Привести в соответствие с Уставом процедуру принятия и рассмотрения   локальных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Продолжить формирование учебно-методических комплексов по дисциплинам специаль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Обеспечить 100% повышение квалификации преподавателей по всем преподаваемым дисциплинам, обратив особое внимание на общепрофессиональные и специальны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Усилить контроль за ведением учеб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Проводить подготовительную работу с председателями ГАК по оформлению отчетов итоговой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/>
        <w:t>Привлекать большее количество студентов к дополнительному образованию в ОУ,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и контролю в сфере образования         __________             Г.А.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документов                                            ____________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Главны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и подтверждения документов               ____________         Т.С. Бусал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rPr/>
      </w:pPr>
      <w:r>
        <w:rPr/>
        <w:t>Директор ОГБОУ СПО</w:t>
      </w:r>
    </w:p>
    <w:p>
      <w:pPr>
        <w:pStyle w:val="Normal"/>
        <w:rPr/>
      </w:pPr>
      <w:r>
        <w:rPr/>
        <w:t>«Смоленский политехнический колледж»                  ________________        Ю.Г. Елисеев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31:00Z</dcterms:created>
  <dc:creator>User</dc:creator>
  <dc:description/>
  <cp:keywords/>
  <dc:language>en-US</dc:language>
  <cp:lastModifiedBy>admin</cp:lastModifiedBy>
  <cp:lastPrinted>2013-02-08T13:35:00Z</cp:lastPrinted>
  <dcterms:modified xsi:type="dcterms:W3CDTF">2013-02-08T09:35:00Z</dcterms:modified>
  <cp:revision>39</cp:revision>
  <dc:subject/>
  <dc:title/>
</cp:coreProperties>
</file>