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3» муниципального образования «город Десногорск»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сентября 2015 года № 612-л, в период  30.09.2015, 02.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 xml:space="preserve">МБОУ «СШ №3» </w:t>
        <w:br/>
        <w:t>г. Десногорск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Средняя школа № 3» г. Десногор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2 октября 2015 г.</w:t>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10-02T15:41:00Z</cp:lastPrinted>
  <dcterms:modified xsi:type="dcterms:W3CDTF">2015-10-14T05:54:00Z</dcterms:modified>
  <cp:revision>44</cp:revision>
  <dc:subject/>
  <dc:title>ЗАКЛЮЧЕНИЕ ЭКСПЕРТНОЙ ГРУППЫ ПО  РЕЗУЛЬТАТАМ АККРЕДИТАЦИОННОЙ ЭКСПЕРТИЗЫ ОБРАЗОВАТЕЛЬНОЙ ДЕЯТЕЛЬНОСТИ</dc:title>
</cp:coreProperties>
</file>