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льнинской средней общеобразовательной школы № 1 им. М.И. Глинки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11.03.2012 № 44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А. Ластовского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.В. Шелабиной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С. Бусалов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Ельнинской средней общеобразовательной школой № 1 им.</w:t>
        <w:br/>
        <w:t>М.И. Глинки документы и проведя экспертизу его образовательной деятельности на предмет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0"/>
        <w:gridCol w:w="1354"/>
        <w:gridCol w:w="1355"/>
        <w:gridCol w:w="1355"/>
        <w:gridCol w:w="1355"/>
        <w:gridCol w:w="1355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бучения, содержания обучающихся (воспитанников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содержание реализуемых программ обуч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ое обеспечение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обеспеч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о-социальные услов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государственной итоговой аттест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Единого государственного экзамен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1. Деятельность </w:t>
      </w:r>
      <w:r>
        <w:rPr>
          <w:sz w:val="28"/>
          <w:szCs w:val="28"/>
          <w:lang w:val="ru-RU"/>
        </w:rPr>
        <w:t>муниципального бюджетного образовательного учреждения Ельнинской средней общеобразовательной школы № 1 им. М.И. Глинки не в полной мере</w:t>
      </w:r>
      <w:r>
        <w:rPr>
          <w:i/>
          <w:sz w:val="28"/>
          <w:szCs w:val="28"/>
        </w:rPr>
        <w:t xml:space="preserve"> соответствует</w:t>
      </w:r>
      <w:r>
        <w:rPr>
          <w:sz w:val="28"/>
          <w:szCs w:val="28"/>
        </w:rPr>
        <w:t xml:space="preserve">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sz w:val="28"/>
          <w:szCs w:val="28"/>
          <w:lang w:val="ru-RU"/>
        </w:rPr>
        <w:t>средняя</w:t>
      </w:r>
      <w:r>
        <w:rPr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Муниципальное бюджетное образовательное учреждение Ельнинская средняя общеобразовательная школа № 1 им. М.И. Глинки может быть аккредитована на срок 12 лет по заявленным программам начального общего образования, основного общего образования, среднего (полного) общего обра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средняя общеобразовательная шко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Г.А. Ластовск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                               ________________ Т.С. Бусало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Н.В. Шелаби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/>
        <w:t>11.04.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иректор МБОУ Ельнинская средняя школа № 1 им. М.И. Глин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 xml:space="preserve">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4"/>
      <w:szCs w:val="24"/>
      <w:lang w:val="en-US" w:bidi="ar-SA"/>
    </w:rPr>
  </w:style>
  <w:style w:type="character" w:styleId="1">
    <w:name w:val="Знак Знак1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5:16:00Z</dcterms:created>
  <dc:creator>Наталия</dc:creator>
  <dc:description/>
  <cp:keywords/>
  <dc:language>en-US</dc:language>
  <cp:lastModifiedBy>User</cp:lastModifiedBy>
  <dcterms:modified xsi:type="dcterms:W3CDTF">2012-04-20T06:47:00Z</dcterms:modified>
  <cp:revision>10</cp:revision>
  <dc:subject/>
  <dc:title/>
</cp:coreProperties>
</file>