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ого казен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чального профессионального образования ФСИН Росс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ионального училища № 7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09.01.2013 № 2-л, в состав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федеральным казенным образовательным учреждением начального профессионального образования ФСИН России Профессиональным училищем № 75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4"/>
        <w:gridCol w:w="1702"/>
        <w:gridCol w:w="2001"/>
        <w:gridCol w:w="16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 полностью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соответству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деятельности и организация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образования (в т. ч. учебного плана, образовательных программ) государственным требов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разовательного учреждения  (режим обучения, содержания обучающихся (воспитанников), формирование контингента, порядок приема и возрас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 реализации образовательных програм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чебных групп в соответствии с направленностью реализуем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реализации образовате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летворенности участников образов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выпускников и их востребованность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в образовательном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</w:t>
        <w:tab/>
        <w:t xml:space="preserve"> Деятельность федерального казенного образовательного учреждения начального профессионального образования ФСИН России Профессионального училища № 75 </w:t>
      </w:r>
      <w:r>
        <w:rPr>
          <w:i/>
          <w:sz w:val="28"/>
          <w:szCs w:val="28"/>
        </w:rPr>
        <w:t>не в пол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начального профессионального образования» и вида «профессиональное училищ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  <w:tab/>
        <w:t>Федеральное казенное образовательное учреждение начального профессионального образования ФСИН России Профессиональное училище № 75 может быть не аккредитовано на срок 6 лет по заявленной программе начального профессионального образования 150709.02 «Сварщик (электросварочные и газосварочные работы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в случае принятия положительного решения об аккредитации данного ОУ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типу - «</w:t>
      </w:r>
      <w:r>
        <w:rPr>
          <w:sz w:val="28"/>
          <w:szCs w:val="28"/>
          <w:u w:val="single"/>
        </w:rPr>
        <w:t>образовательное</w:t>
      </w:r>
      <w:r>
        <w:rPr>
          <w:sz w:val="28"/>
          <w:szCs w:val="28"/>
        </w:rPr>
        <w:t xml:space="preserve"> учреждение начального профессиона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- «профессиональное училищ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</w:t>
        <w:tab/>
        <w:t xml:space="preserve"> __________           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</w:t>
        <w:tab/>
        <w:tab/>
        <w:t xml:space="preserve">           __________              Т.С. Бусалова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4.01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ФКОУ НПО Профессионального училища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               _________________                </w:t>
      </w:r>
      <w:r>
        <w:rPr>
          <w:sz w:val="28"/>
          <w:szCs w:val="28"/>
          <w:u w:val="single"/>
        </w:rPr>
        <w:t>И.П. Быканов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дата                                                              подпись                                                        Ф. И. О.   </w:t>
      </w:r>
    </w:p>
    <w:p>
      <w:pPr>
        <w:pStyle w:val="Normal"/>
        <w:tabs>
          <w:tab w:val="clear" w:pos="708"/>
          <w:tab w:val="left" w:pos="223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37:00Z</dcterms:created>
  <dc:creator>Татьяна</dc:creator>
  <dc:description/>
  <cp:keywords/>
  <dc:language>en-US</dc:language>
  <cp:lastModifiedBy>User</cp:lastModifiedBy>
  <cp:lastPrinted>2012-11-23T16:09:00Z</cp:lastPrinted>
  <dcterms:modified xsi:type="dcterms:W3CDTF">2013-03-06T07:49:00Z</dcterms:modified>
  <cp:revision>14</cp:revision>
  <dc:subject/>
  <dc:title>Заключение экспертной комиссии </dc:title>
</cp:coreProperties>
</file>