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любов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амолюбов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2 кл. – 100%, 5 кл. – 100 %, филиал д. Кубарки 3кл. – 100%, филиал д. Ново-Головачи 9 кл. -100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Самолюбовской основной общеобразовательной школы не в полной мере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Самолюбов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, филиал МБОУ Самолюбовской ООШ д. Кубарки – по программам начального общего образования, филиал МБОУ Самолюбовской ООШ д. Ново-Головачи – по программам  основного общего образовани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6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амолюбов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7:00Z</dcterms:created>
  <dc:creator>Наталия</dc:creator>
  <dc:description/>
  <cp:keywords/>
  <dc:language>en-US</dc:language>
  <cp:lastModifiedBy>User</cp:lastModifiedBy>
  <dcterms:modified xsi:type="dcterms:W3CDTF">2012-06-01T08:22:00Z</dcterms:modified>
  <cp:revision>10</cp:revision>
  <dc:subject/>
  <dc:title/>
</cp:coreProperties>
</file>