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Пигулинская основная общеобразовательная  школа»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Холм-Жирковского района Смоленской области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21.09.2012 № 231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председателя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.С. Бусаловой, члена комиссии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«Пигулинская основная общеобразовательная школа» Холм-Жирковского района Смоленской области 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предъявляемым требованиям (успеваемость 5кл. – 100%, 8 кл. – 100%)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 xml:space="preserve">муниципального бюджетного образовательного учреждения «Пигулинская основная общеобразовательная школа» Холм-Жирковского района Смоленской области </w:t>
      </w:r>
      <w:r>
        <w:rPr>
          <w:i/>
          <w:sz w:val="28"/>
          <w:szCs w:val="28"/>
          <w:lang w:val="ru-RU"/>
        </w:rPr>
        <w:t>не в полной мере</w:t>
      </w:r>
      <w:r>
        <w:rPr>
          <w:i/>
          <w:sz w:val="28"/>
          <w:szCs w:val="28"/>
        </w:rPr>
        <w:t xml:space="preserve"> 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sz w:val="28"/>
          <w:szCs w:val="28"/>
          <w:lang w:val="ru-RU"/>
        </w:rPr>
        <w:t>основна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«Пигулинская основная общеобразовательная школа» Холм-Жирковского района Смоленской области может быть аккредитована на срок 12 лет по заявленным программам начального общего образования, основного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основна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Н.В. Шелаб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   ________________ Т.С. Буса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06.10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«Пигулинская основная общеобразовательная школа» Холм-Жирковского района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en-US" w:bidi="ar-SA"/>
    </w:rPr>
  </w:style>
  <w:style w:type="character" w:styleId="1">
    <w:name w:val="Знак Знак1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4:24:00Z</dcterms:created>
  <dc:creator>Наталия</dc:creator>
  <dc:description/>
  <cp:keywords/>
  <dc:language>en-US</dc:language>
  <cp:lastModifiedBy>User</cp:lastModifiedBy>
  <dcterms:modified xsi:type="dcterms:W3CDTF">2012-10-12T07:48:00Z</dcterms:modified>
  <cp:revision>11</cp:revision>
  <dc:subject/>
  <dc:title/>
</cp:coreProperties>
</file>