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емлёвской средней общеобразовательной школы №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0.03.2013 № 8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Семлёвской средней общеобразовательной школой № 2 Вязем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4 класс – 70 %, качество знаний – 60%, успеваемость 8 класс – 63%, качество знаний – 25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Семлёвской средней общеобразовательной школы № 2 Вязем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е в полной мере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Семлёвская средняя общеобразовательная школа № 2 Вяземского района Смоленской области  может быть аккредитовано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                               ________________ Т.С. Бусалова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ind w:firstLine="708"/>
        <w:rPr/>
      </w:pPr>
      <w:r>
        <w:rPr/>
        <w:t>24.04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  <w:t xml:space="preserve">  </w:t>
      </w:r>
      <w:r>
        <w:rPr/>
        <w:t>Директор МБОУ Семлёвская СОШ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4.04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3-04-15T18:32:00Z</cp:lastPrinted>
  <dcterms:modified xsi:type="dcterms:W3CDTF">2013-04-26T10:54:00Z</dcterms:modified>
  <cp:revision>73</cp:revision>
  <dc:subject/>
  <dc:title/>
</cp:coreProperties>
</file>