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ременному порядк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 государственн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редитации образовательн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, расположенных на территории Смоленской обла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бюджетного образовательного учреж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нютинской основной общеобразовательной школ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2.09.2012 № 321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Ластовского, председателя комиссии, начальника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Шелабин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Канютинская основная общеобразовательная школа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</w:t>
      </w:r>
      <w:r>
        <w:rPr>
          <w:i/>
          <w:sz w:val="28"/>
          <w:szCs w:val="28"/>
        </w:rPr>
        <w:t>соответствуют</w:t>
      </w:r>
      <w:r>
        <w:rPr>
          <w:sz w:val="28"/>
          <w:szCs w:val="28"/>
        </w:rPr>
        <w:t xml:space="preserve"> предъявляемым требованиям в части начального и основного обще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БОУ Канютинская основная общеобразовательная школ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е в полной мере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основна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БОУ КАнютинская основная общеобразовательная школа может быть аккредитована на срок 12 лет по заявленным программам начального и основного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подтверд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>________________                 Г.А.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>________________                  Н.В. Шела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 ________________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заключ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БОУ Канютинская основна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__</w:t>
        <w:tab/>
        <w:t>Е.В. Андриан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7:11:00Z</dcterms:created>
  <dc:creator>КиН</dc:creator>
  <dc:description/>
  <cp:keywords/>
  <dc:language>en-US</dc:language>
  <cp:lastModifiedBy>User</cp:lastModifiedBy>
  <dcterms:modified xsi:type="dcterms:W3CDTF">2012-10-22T14:53:00Z</dcterms:modified>
  <cp:revision>3</cp:revision>
  <dc:subject/>
  <dc:title>Заключение экспертной комиссии</dc:title>
</cp:coreProperties>
</file>