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смоленского областного  государственного бюджетного образовательного учреждения для обучающихся, воспитанников с ограниченными возможностями здоровья «Починковская 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видов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</w:t>
        <w:softHyphen/>
        <w:softHyphen/>
        <w:softHyphen/>
        <w:softHyphen/>
        <w:t xml:space="preserve"> 16.05.2012   № 114-л, в состав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</w:t>
      </w:r>
      <w:r>
        <w:rPr>
          <w:i/>
          <w:sz w:val="28"/>
          <w:szCs w:val="28"/>
        </w:rPr>
        <w:t>смоленски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ластным  государственным бюджетным образовательным  учреждением для обучающихся, воспитанников с ограниченными возможностями здоровья «Починковская 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видов» </w:t>
      </w:r>
      <w:r>
        <w:rPr>
          <w:sz w:val="28"/>
          <w:szCs w:val="28"/>
        </w:rPr>
        <w:t>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Деятельность </w:t>
      </w:r>
      <w:r>
        <w:rPr>
          <w:i/>
          <w:sz w:val="28"/>
          <w:szCs w:val="28"/>
        </w:rPr>
        <w:t>смоленс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ластного  государственного бюджетного образовательного учреждения для обучающихся, воспитанников с ограниченными возможностями здоровья «Починковская 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видов» </w:t>
      </w:r>
      <w:r>
        <w:rPr>
          <w:sz w:val="28"/>
          <w:szCs w:val="28"/>
        </w:rPr>
        <w:t>не в полной мер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ует государственным требованиям, предъявляемым к образовательным организациям типа «специальное (коррекционное) образовательное учреждение для обучающихся, воспитанников с ограниченными возможностями здоровья» и вида «специальная (коррекционная) общеобразовательная школа-интернат»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моленск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ластное  государственное  бюджетное образовательное  учреждение  для обучающихся, воспитанников с ограниченными возможностями здоровья «Починковская 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видов» </w:t>
      </w:r>
      <w:r>
        <w:rPr>
          <w:sz w:val="28"/>
          <w:szCs w:val="28"/>
        </w:rPr>
        <w:t xml:space="preserve">может быть аккредитована на срок 12 лет по заявленным программам (специальная (коррекционная) программа начального общего образования для учреждени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, специальная (коррекционная) программа начального общего образования для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специальное (коррекционное) 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пециальная (коррекционная) общеобразовательная школа-интерна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02.06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СОГБОУ «Починковская 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>-</w:t>
      </w:r>
      <w:r>
        <w:rPr>
          <w:lang w:val="en-US"/>
        </w:rPr>
        <w:t>VIII</w:t>
      </w:r>
      <w:r>
        <w:rPr/>
        <w:t xml:space="preserve"> ви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21:00Z</dcterms:created>
  <dc:creator>Shelabina_NV</dc:creator>
  <dc:description/>
  <cp:keywords/>
  <dc:language>en-US</dc:language>
  <cp:lastModifiedBy>User</cp:lastModifiedBy>
  <cp:lastPrinted>2012-06-13T09:55:00Z</cp:lastPrinted>
  <dcterms:modified xsi:type="dcterms:W3CDTF">2012-07-03T13:44:00Z</dcterms:modified>
  <cp:revision>23</cp:revision>
  <dc:subject/>
  <dc:title/>
</cp:coreProperties>
</file>