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ластного государственного бюджетного образовательного учреждения для обучающихся, воспитанников с ограниченными возможностями здоровья   «Смоленская специальная (коррекционная) средняя общеобразовательная школа-интернат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видо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04.03.2013 № 71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.А. Слесарева, члена комиссии, специалиста 1 категории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ОГБОУ «Смоленская специальная (коррекционная) средняя общеобразовательная школа-интерна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ов»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260"/>
        <w:gridCol w:w="1440"/>
        <w:gridCol w:w="1440"/>
        <w:gridCol w:w="1440"/>
        <w:gridCol w:w="1260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Calibri" w:hAnsi="Calibri" w:eastAsia="Calibri" w:cs="Calibri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Calibri" w:hAnsi="Calibri"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тодическое и коррекционное обеспечение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ятельность </w:t>
      </w:r>
      <w:r>
        <w:rPr>
          <w:rFonts w:cs="Times New Roman" w:ascii="Times New Roman" w:hAnsi="Times New Roman"/>
          <w:sz w:val="28"/>
          <w:szCs w:val="28"/>
        </w:rPr>
        <w:t>област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я для обучающихся, воспитанников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 xml:space="preserve">  «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я специальная (коррекционная) 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ьное (коррекционное) образовательное учреждение для обучающихся, воспитанников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>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ьная (коррекционная) общеобразовательная ш</w:t>
      </w:r>
      <w:r>
        <w:rPr>
          <w:rFonts w:cs="Times New Roman" w:ascii="Times New Roman" w:hAnsi="Times New Roman"/>
          <w:sz w:val="28"/>
          <w:szCs w:val="28"/>
        </w:rPr>
        <w:t>кола</w:t>
      </w:r>
      <w:r>
        <w:rPr>
          <w:rFonts w:cs="Times New Roman" w:ascii="Times New Roman" w:hAnsi="Times New Roman"/>
          <w:sz w:val="28"/>
          <w:szCs w:val="28"/>
          <w:lang w:val="ru-RU"/>
        </w:rPr>
        <w:t>-интернат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  <w:tab/>
        <w:t xml:space="preserve">ОГБОУ «Смоленская специальная (коррекционная) средняя общеобразовательная школа-интерна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ов» может быть аккредитовано на срок 12 лет по заявленным специальным (коррекционным) программам начального общего образования для учрежде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ов, специальным (коррекционным) программам основного общего образования для учрежде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ов, специальным (коррекционным) программам начального общего образования для учрежде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ов, для детей  с умственной отстал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«специальное (коррекционное) образовательное учреждение для обучающихся, воспитанников с ограниченными возможностями здоровь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«специальная (коррекционная) общеобразовательная школа-интерна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                               ________________   Т.С. Бусало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________________   Р.А. Слесарев</w:t>
      </w:r>
    </w:p>
    <w:p>
      <w:pPr>
        <w:pStyle w:val="Normal"/>
        <w:ind w:firstLine="708"/>
        <w:rPr/>
      </w:pPr>
      <w:r>
        <w:rPr/>
        <w:t>27.03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ОГБОУ «Смоленская специальная (коррекционная) средняя общеобразовательная школа-интернат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видов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27.03.2013</w:t>
      </w:r>
      <w:r>
        <w:rPr/>
        <w:t xml:space="preserve">                                   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3">
    <w:name w:val=" Знак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Times New Roman"/>
      <w:sz w:val="28"/>
      <w:lang w:val="en-US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8:00Z</dcterms:created>
  <dc:creator>Татьяна</dc:creator>
  <dc:description/>
  <cp:keywords/>
  <dc:language>en-US</dc:language>
  <cp:lastModifiedBy>User</cp:lastModifiedBy>
  <cp:lastPrinted>2013-03-27T12:05:00Z</cp:lastPrinted>
  <dcterms:modified xsi:type="dcterms:W3CDTF">2013-03-29T06:30:00Z</dcterms:modified>
  <cp:revision>17</cp:revision>
  <dc:subject/>
  <dc:title/>
</cp:coreProperties>
</file>