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редней общеобразовательной школы № 1 г. Демидов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9.01.2013 № 28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 Ластовского, председателя комиссии, начальника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члена комиссии, начальника о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средней общеобразовательной школой № 1</w:t>
        <w:br/>
        <w:t xml:space="preserve"> г.Демидов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соответствуют  предъявляемым требованиям (успеваемость 4 класс – 79 %, качество знаний - 62%,  успеваемость 6 класс – 83 %, качество знаний – 28%, 11 класс – успеваемость -60%, качество -  7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средней общеобразовательной школы № 1 г. Демидова  Смоленской обла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    Муниципальное бюджетное образовательное учреждение средняя общеобразовательная школа № 1 Демидова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                               ________________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___ 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14.02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иректор МБОУ  СОШ № 1 г. Демидова </w:t>
      </w:r>
    </w:p>
    <w:p>
      <w:pPr>
        <w:pStyle w:val="Normal"/>
        <w:rPr/>
      </w:pPr>
      <w:r>
        <w:rPr/>
        <w:t xml:space="preserve">   </w:t>
      </w:r>
      <w:r>
        <w:rPr/>
        <w:t>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14.02.2013</w:t>
      </w:r>
      <w:r>
        <w:rPr/>
        <w:t xml:space="preserve">      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43:00Z</dcterms:created>
  <dc:creator>Татьяна</dc:creator>
  <dc:description/>
  <cp:keywords/>
  <dc:language>en-US</dc:language>
  <cp:lastModifiedBy>User</cp:lastModifiedBy>
  <cp:lastPrinted>2012-11-15T00:41:00Z</cp:lastPrinted>
  <dcterms:modified xsi:type="dcterms:W3CDTF">2013-02-18T08:28:00Z</dcterms:modified>
  <cp:revision>49</cp:revision>
  <dc:subject/>
  <dc:title/>
</cp:coreProperties>
</file>