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комиссии по аккредитационной эксперти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государственного бюджетного образовательного учреждения 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моленский колледж легкой промышленности и индустрии м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спертиза проводилась в соответствии с приказом Департамента Смоленской области по образованию, науке и делам молодежи от 29.05.2013 </w:t>
        <w:br/>
        <w:t>№ 173-л  14.06.2013, с 17.06.2013 по 18.06.2013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по аккредитационной экспертизе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.А. Ластовский,  Н.В. Шелабина, Л.Н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тверждает фактические значения критериев показателей государственной аккредитации, которые приведены в отчетах экспертов по показателям деятельности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идетельствует, что содержание и качество подготовки обучающихся и выпускников образовательного учреждения по направлениям подготовки среднего профессионального образования: 260903 «Моделирование и конструирование швейных изделий» (262019 «Конструирование, моделирование и технология швейных изделий») - соответствует федеральным государственным образовательным стандар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стема управления не вполне соответствует задачам, решаемым образовательным учрежд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>
          <w:sz w:val="28"/>
          <w:szCs w:val="28"/>
        </w:rPr>
        <w:t>Кадровое обеспечение образовательной деятельности не полностью соответствует предъявляемым требова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иема абитуриентов в образовательном учреждении не в полной мере соответствует требованиям нормативно-правовых докумен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>
          <w:sz w:val="28"/>
          <w:szCs w:val="28"/>
        </w:rPr>
        <w:t>Выявлены серьезные замечания при заполнении учебной документации (некоторые оценки в протоколах экзаменов и зачетках не совпадаю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рецензии на рабочие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некоторым дисциплинам количество часов в программах не соответствует количеству часов в учебном плане О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пройдено не всеми преподавателя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нт  преподавателей дисциплин профессионального цикла с необходимым опытом деятельности в соответствующей профессиональной сфере ниже  критериального показателя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отоколы Совета 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Обеспечить контроль  выполнения решений пед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ть 100% повышение квалификации преподавателей по всем преподаваемым дисципли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и утвердить соответствующим образом материалы вступительных испытаний; подготовить приказы об организации приема на обучение, план работы приемной комиссии, отчет об итогах набора на 1 курс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 xml:space="preserve">Усилить контроль  ведения учебной документ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рецензирование учебных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сти в соответствие показатель числа преподавателей профессионального цикла, имеющих опыт деятельности в соответствующей профессиональной сфере, с требованиями к кадровому обеспечению образовательного процесса.</w:t>
      </w:r>
    </w:p>
    <w:p>
      <w:pPr>
        <w:pStyle w:val="Normal"/>
        <w:tabs>
          <w:tab w:val="clear" w:pos="708"/>
          <w:tab w:val="left" w:pos="52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надзору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и контролю в сфере образования         __________             Г.А.Ластовский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лицензирования,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кредитации  и подтверждения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ов                                            ____________          Н.В. Шелабин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рования, аккредитации 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дтверждения документов               ____________         Л.Н. Попова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ОГБОУ СПО</w:t>
      </w:r>
    </w:p>
    <w:p>
      <w:pPr>
        <w:pStyle w:val="Normal"/>
        <w:rPr/>
      </w:pPr>
      <w:r>
        <w:rPr>
          <w:sz w:val="28"/>
          <w:szCs w:val="28"/>
        </w:rPr>
        <w:t>«Смоленский колледж легкой промышленности</w:t>
      </w:r>
    </w:p>
    <w:p>
      <w:pPr>
        <w:pStyle w:val="Normal"/>
        <w:rPr/>
      </w:pPr>
      <w:r>
        <w:rPr>
          <w:sz w:val="28"/>
          <w:szCs w:val="28"/>
        </w:rPr>
        <w:t xml:space="preserve">и индустрии моды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    Г.Н.Скляренко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31:00Z</dcterms:created>
  <dc:creator>User</dc:creator>
  <dc:description/>
  <cp:keywords/>
  <dc:language>en-US</dc:language>
  <cp:lastModifiedBy>User</cp:lastModifiedBy>
  <cp:lastPrinted>2013-06-20T12:52:00Z</cp:lastPrinted>
  <dcterms:modified xsi:type="dcterms:W3CDTF">2013-07-03T12:55:00Z</dcterms:modified>
  <cp:revision>49</cp:revision>
  <dc:subject/>
  <dc:title/>
</cp:coreProperties>
</file>