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й основной общеобразовательно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 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.Б. Иваниченк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Октябрьской основно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: 4 класс-100%, </w:t>
        <w:br/>
        <w:t>8 класс-6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бюджетного образовательного учреждения Октябрьской основной общеобразовательной школы  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Октябрьская основная общеобразовательная школа  может быть аккредитовано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________________  Л.Б. Иваниченк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4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Октябрьской О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____________                      ___________________                      __________________</w:t>
      </w:r>
    </w:p>
    <w:p>
      <w:pPr>
        <w:pStyle w:val="Normal"/>
        <w:rPr/>
      </w:pPr>
      <w:r>
        <w:rPr/>
        <w:t xml:space="preserve">       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лючение МБОУ Октябрьской ООШ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4:00Z</dcterms:created>
  <dc:creator>User</dc:creator>
  <dc:description/>
  <cp:keywords/>
  <dc:language>en-US</dc:language>
  <cp:lastModifiedBy>User</cp:lastModifiedBy>
  <cp:lastPrinted>2012-04-24T12:15:00Z</cp:lastPrinted>
  <dcterms:modified xsi:type="dcterms:W3CDTF">2012-06-01T08:31:00Z</dcterms:modified>
  <cp:revision>2</cp:revision>
  <dc:subject/>
  <dc:title/>
</cp:coreProperties>
</file>