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/>
      </w:pPr>
      <w:r>
        <w:rPr>
          <w:szCs w:val="24"/>
          <w:u w:val="single"/>
        </w:rPr>
        <w:t>частного профессионального образовательного учреждения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«Колледж Смоленского гуманитарного университета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Н.В. Шелабин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>утверждённые приказом Департамента Смоленской области по образованию, науке и делам молодежи от "26" февраля 2016 года № 45-л, в период с 29.03.2016 по 31.03.2016 провели аккредитационную экспертизу образовательной деятельности по основным профессиональным образовательным программам в профессиональной образовательной организации ЧПОУ</w:t>
      </w:r>
      <w:r>
        <w:rPr>
          <w:sz w:val="28"/>
          <w:szCs w:val="28"/>
          <w:u w:val="single"/>
        </w:rPr>
        <w:t xml:space="preserve"> «Колледж СГУ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 и модулей и производственной практики, контрольно-оценочные средства, расписания занятий, материалы промежуточной и итоговой аттестации, журналы учебных групп, протоколы педагогического совета, цикловых комиссий, зачетные книжки студентов, личные дела преподавателей и студентов по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0.02.01 (030912) «Право и организация социального обеспечен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3.02.10 (100401) «Туризм»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0.02.01 (030912) «Право и организация социального обеспечения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3.02.10 (100401) «Туризм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, заявленных к аккредитационной экспертизе основных профессиональных образовательных программ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ЧПОУ «Колледж СГУ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 xml:space="preserve"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 40.02.01 (030912) «Право и организация социального обеспечения», </w:t>
      </w:r>
      <w:r>
        <w:rPr>
          <w:bCs/>
          <w:sz w:val="28"/>
          <w:szCs w:val="28"/>
        </w:rPr>
        <w:t>укрупненной группы профессий, специальностей и направлений подготовки</w:t>
      </w:r>
      <w:r>
        <w:rPr>
          <w:bCs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</w:rPr>
        <w:t>0</w:t>
      </w:r>
      <w:r>
        <w:rPr>
          <w:bCs/>
          <w:sz w:val="28"/>
          <w:szCs w:val="28"/>
        </w:rPr>
        <w:t>.00.00 (030000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«Юриспруденция» («Гуманитарные науки») и   </w:t>
      </w:r>
      <w:r>
        <w:rPr>
          <w:sz w:val="28"/>
          <w:szCs w:val="28"/>
        </w:rPr>
        <w:t xml:space="preserve">43.02.10 (100401) «Туризм», </w:t>
      </w:r>
      <w:r>
        <w:rPr>
          <w:bCs/>
          <w:sz w:val="28"/>
          <w:szCs w:val="28"/>
        </w:rPr>
        <w:t>укрупненной группы профессий, специальностей и направлений подготовки</w:t>
      </w:r>
      <w:r>
        <w:rPr>
          <w:bCs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</w:rPr>
        <w:t>3</w:t>
      </w:r>
      <w:r>
        <w:rPr>
          <w:bCs/>
          <w:sz w:val="28"/>
          <w:szCs w:val="28"/>
        </w:rPr>
        <w:t>.00.00 (100000) «Сервис и туризм» («Сфера обслуживания»).</w:t>
      </w:r>
    </w:p>
    <w:p>
      <w:pPr>
        <w:pStyle w:val="Normal"/>
        <w:ind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31" марта 2016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6-03-31T17:29:00Z</cp:lastPrinted>
  <dcterms:modified xsi:type="dcterms:W3CDTF">2016-05-17T04:42:00Z</dcterms:modified>
  <cp:revision>49</cp:revision>
  <dc:subject/>
  <dc:title/>
</cp:coreProperties>
</file>