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ленского областного государственного бюджетного образовательного учреждения начального профессионального образ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2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2.04.2012 №7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2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14"/>
        <w:gridCol w:w="1702"/>
        <w:gridCol w:w="1704"/>
        <w:gridCol w:w="164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В основном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(режим обучения, содержания обучающихся (воспитанников), формирование контингента, порядок приема и возрас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ализуемых программ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ализуемых программ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8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2» не в полной 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моленское областное государственное бюджетное образовательное учреждение начального профессионального образования «Профессиональное училище № 2» может быть аккредитовано на срок 6 лет по заявленным программам начального профессион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</w:t>
        <w:tab/>
        <w:tab/>
        <w:tab/>
        <w:tab/>
        <w:t>________________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18.04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__________________               ____________________          </w:t>
        <w:tab/>
        <w:tab/>
        <w:t xml:space="preserve"> </w:t>
      </w:r>
      <w:r>
        <w:rPr>
          <w:u w:val="single"/>
        </w:rPr>
        <w:t>Яковлев Ю.В.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5:00Z</dcterms:created>
  <dc:creator>User</dc:creator>
  <dc:description/>
  <cp:keywords/>
  <dc:language>en-US</dc:language>
  <cp:lastModifiedBy>Татьяна</cp:lastModifiedBy>
  <dcterms:modified xsi:type="dcterms:W3CDTF">2012-06-01T16:57:00Z</dcterms:modified>
  <cp:revision>15</cp:revision>
  <dc:subject/>
  <dc:title/>
</cp:coreProperties>
</file>