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повской основной общеобразовательной школы 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Шаповской основной общеобразовательной школой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 соответствия качества подготовки обучающихся по представленным к аккредитации образовательным программам соответствуют  предъявляемым требованиям (успеваемость 2 класс – 100%, качество знаний – 75 %,  успеваемость 9 класс – 100 %, качество знаний – 72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Шаповской основно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Муниципальное бюджетное образовательное учреждение Шаповская основна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6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Борковская ООШ </w:t>
      </w:r>
    </w:p>
    <w:p>
      <w:pPr>
        <w:pStyle w:val="Normal"/>
        <w:rPr/>
      </w:pPr>
      <w:r>
        <w:rPr/>
        <w:t xml:space="preserve">  </w:t>
      </w:r>
      <w:r>
        <w:rPr/>
        <w:t>Демид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26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Татьяна</cp:lastModifiedBy>
  <cp:lastPrinted>2013-02-21T15:08:00Z</cp:lastPrinted>
  <dcterms:modified xsi:type="dcterms:W3CDTF">2013-03-02T05:26:00Z</dcterms:modified>
  <cp:revision>70</cp:revision>
  <dc:subject/>
  <dc:title/>
</cp:coreProperties>
</file>