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Стешинская основная общеобразовательная школа»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лм-Жиркоского района Смоленской области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«Стешинская основная общеобразовательная школа» Холм-Жирк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3 класс – 100%, 9 класс – 6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муниципального бюджетного образовательного учреждения «Стешинская основная общеобразовательная школа» Холм-Жирковского района Смоленской области с</w:t>
      </w:r>
      <w:r>
        <w:rPr>
          <w:rFonts w:cs="Times New Roman" w:ascii="Times New Roman" w:hAnsi="Times New Roman"/>
          <w:i/>
          <w:iCs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бюджетное образовательное учреждение «Стешинская основная общеобразовательная школа» Холм-Жирковского района Смоленской области  может быть аккредитовано на срок 12 лет по заявленным программам начального общего,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5.10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 «Стешинская основная</w:t>
      </w:r>
      <w:bookmarkStart w:id="0" w:name="_GoBack"/>
      <w:bookmarkEnd w:id="0"/>
      <w:r>
        <w:rPr/>
        <w:t xml:space="preserve"> общеобразовательная школа»  Холм-Жирков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cs="Calibri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49:00Z</dcterms:created>
  <dc:creator>Татьяна</dc:creator>
  <dc:description/>
  <cp:keywords/>
  <dc:language>en-US</dc:language>
  <cp:lastModifiedBy>User</cp:lastModifiedBy>
  <dcterms:modified xsi:type="dcterms:W3CDTF">2012-10-12T08:05:00Z</dcterms:modified>
  <cp:revision>4</cp:revision>
  <dc:subject/>
  <dc:title/>
</cp:coreProperties>
</file>