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Кайдаковской средней общеобразовательной школы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яземского района Смоленской облас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, науке и делам молодежи от 20.03.2013 № 89-л, в состав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.А. Ластовского, председателя комиссии, начальника управления по надзору и контролю в сфере образования Департамента Смоленской области по образованию, науке и делам молодеж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.В. Шелабиной, члена комиссии, начальник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Л.Н. Поповой, члена комиссии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е муниципальным бюджетным образовательным учреждением Кайдаковской средней общеобразовательной школой Вяземского района Смоленской области документы и проведя экспертизу его образовательной деятельности на предмет соответствия содержания и качества подготовки обучающихся 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02"/>
        <w:gridCol w:w="1355"/>
        <w:gridCol w:w="1356"/>
        <w:gridCol w:w="1356"/>
        <w:gridCol w:w="1356"/>
        <w:gridCol w:w="1356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оказатели деятельности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ровн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оответству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/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ритическ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58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опустимы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птимальный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</w:rPr>
            </w:pPr>
            <w:r>
              <w:rPr>
                <w:rFonts w:eastAsia="Calibri"/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Calibri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оответствие содержания образования (в т. ч. учебного плана) государственным требования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овень и содержание реализуемых программ обуч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жим обучения, содержания обучающихся (воспитанников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ровое обеспечение реализации образовательн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>Методическое обеспечение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дико-социальные условия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государственной итоговой аттестац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единого государственного экзаме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ИТОГО: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езультаты проведенной комиссией экспертизы соответствия качества подготовки обучающихся по представленным к аккредитации образовательным программам </w:t>
      </w:r>
      <w:r>
        <w:rPr>
          <w:i/>
          <w:sz w:val="28"/>
          <w:szCs w:val="28"/>
        </w:rPr>
        <w:t>не в полной мере соответствуют</w:t>
      </w:r>
      <w:r>
        <w:rPr>
          <w:sz w:val="28"/>
          <w:szCs w:val="28"/>
        </w:rPr>
        <w:t xml:space="preserve">  предъявляемым требованиям (успеваемость 4 класс – 83%, качество знаний - 8%,  успеваемость 7 класс – 25%, качество знаний – 0%, успеваемость 11 класс – 75%, качество знаний – 0%).</w:t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еятельность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го бюджетного образовательного учреждения Кайдаковской  средней общеобразовательной школы Вяземского района  Смоленской области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оответствует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м требованиям, предъявляемым к образовательным организациям типа «общеобразовательное учреждение» и вида «</w:t>
      </w:r>
      <w:r>
        <w:rPr>
          <w:rFonts w:cs="Times New Roman" w:ascii="Times New Roman" w:hAnsi="Times New Roman"/>
          <w:sz w:val="28"/>
          <w:szCs w:val="28"/>
          <w:lang w:val="ru-RU"/>
        </w:rPr>
        <w:t>средняя</w:t>
      </w:r>
      <w:r>
        <w:rPr>
          <w:rFonts w:cs="Times New Roman" w:ascii="Times New Roman" w:hAnsi="Times New Roman"/>
          <w:sz w:val="28"/>
          <w:szCs w:val="28"/>
        </w:rPr>
        <w:t xml:space="preserve"> общеобразовательная школа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униципальное бюджетное образовательное учреждение Кайдаковская средняя общеобразовательная школа Вяземского района Смоленской области  может быть аккредитовано на срок 12 лет по заявленным программам начального общего, основного общего, среднего (полного) общего образова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виду – средняя общеобразовательная шко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__ Г.А. Ластовский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Член комиссии                                  ________________ Л.Н. Попова                                                                                                   </w:t>
        <w:tab/>
        <w:tab/>
        <w:tab/>
        <w:tab/>
        <w:tab/>
        <w:t xml:space="preserve">                   ________________ Н.В. Шелабина</w:t>
      </w:r>
    </w:p>
    <w:p>
      <w:pPr>
        <w:pStyle w:val="Normal"/>
        <w:ind w:firstLine="708"/>
        <w:rPr/>
      </w:pPr>
      <w:r>
        <w:rPr/>
        <w:t>20.04.201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иректор МБОУ Кайдаковская СО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20.04.2013</w:t>
      </w:r>
      <w:r>
        <w:rPr/>
        <w:t xml:space="preserve">                      ___________________                       __________________</w:t>
      </w:r>
    </w:p>
    <w:p>
      <w:pPr>
        <w:pStyle w:val="Normal"/>
        <w:rPr/>
      </w:pPr>
      <w:r>
        <w:rPr/>
        <w:t xml:space="preserve">   </w:t>
      </w: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Style15">
    <w:name w:val=" Знак Знак"/>
    <w:qFormat/>
    <w:rPr>
      <w:rFonts w:ascii="Calibri" w:hAnsi="Calibri" w:eastAsia="Calibri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eastAsia="Calibri" w:cs="Calibri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1:43:00Z</dcterms:created>
  <dc:creator>Татьяна</dc:creator>
  <dc:description/>
  <cp:keywords/>
  <dc:language>en-US</dc:language>
  <cp:lastModifiedBy>User</cp:lastModifiedBy>
  <cp:lastPrinted>2012-11-15T00:41:00Z</cp:lastPrinted>
  <dcterms:modified xsi:type="dcterms:W3CDTF">2013-04-26T10:53:00Z</dcterms:modified>
  <cp:revision>57</cp:revision>
  <dc:subject/>
  <dc:title/>
</cp:coreProperties>
</file>