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ласовской муниципальной основной общеобразовательной 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 «Темкинский  район»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4.02.2014 № 50-л с 19.02.2014 по 20.02.2014 по следующим образовательным програм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достоверности информации в документах, представленных муниципальным бюджетным общеобразовательным учреждением Власовской муниципальной основной  общеобразовательной школой муниципального образования «Темкинский   район» Смоленской области и Федотковским филиалом муниципального бюджетного общеобразовательного учреждения Власовской муниципальной основной общеобразовательной школы муниципального образования «Темкинский   район» Смоленской области</w:t>
      </w:r>
      <w:bookmarkStart w:id="2" w:name="_GoBack1"/>
      <w:bookmarkEnd w:id="2"/>
      <w:r>
        <w:rPr>
          <w:sz w:val="28"/>
          <w:szCs w:val="28"/>
        </w:rPr>
        <w:t xml:space="preserve">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7:00Z</dcterms:created>
  <dc:creator>Татьяна</dc:creator>
  <dc:description/>
  <cp:keywords/>
  <dc:language>en-US</dc:language>
  <cp:lastModifiedBy>User</cp:lastModifiedBy>
  <cp:lastPrinted>2014-02-19T19:20:00Z</cp:lastPrinted>
  <dcterms:modified xsi:type="dcterms:W3CDTF">2014-03-03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