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аков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4.04.2013 № 132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Исаковская СОШ Вяземского района 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го тестирования качества знаний обучающихся 2  и 7 классов (100% успеваемость) соответствует требованиям, предъявляемым при аккредитации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Исаковская СОШ</w:t>
      </w:r>
      <w:r>
        <w:rPr>
          <w:sz w:val="28"/>
          <w:szCs w:val="28"/>
        </w:rPr>
        <w:t xml:space="preserve"> Вяземского района  Смолен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Исаковская СОШ Вяземского района  Смоленской области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Н.В,Шелабина</w:t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Исако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О.Э.Москвич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5:00Z</dcterms:created>
  <dc:creator>КиН</dc:creator>
  <dc:description/>
  <cp:keywords/>
  <dc:language>en-US</dc:language>
  <cp:lastModifiedBy>User</cp:lastModifiedBy>
  <dcterms:modified xsi:type="dcterms:W3CDTF">2013-06-17T09:54:00Z</dcterms:modified>
  <cp:revision>5</cp:revision>
  <dc:subject/>
  <dc:title>Заключение экспертной комиссии</dc:title>
</cp:coreProperties>
</file>