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убровской средней общеобразовательной школы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, науке и делам молодежи от 29.01.2013 № 28-л, в состав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.В. Шелабиной, председателя комиссии, начальника о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.С. Бусаловой, члена комиссии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Дубровской средней общеобразовательной школой Демидовского района Смоленской области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2"/>
        <w:gridCol w:w="1355"/>
        <w:gridCol w:w="1356"/>
        <w:gridCol w:w="1356"/>
        <w:gridCol w:w="1356"/>
        <w:gridCol w:w="1356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58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</w:rPr>
            </w:pPr>
            <w:r>
              <w:rPr>
                <w:rFonts w:eastAsia="Calibri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ответствие содержания образования (в т. ч. учебного плана) государственным требования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вень и содержание реализуемых программ обуч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жим обучения, содержания обучающихся (воспитанников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ровое обеспечение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 филиа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тодическое обеспеч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ко-социальные услов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государственной итоговой аттест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филиа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единого государственного экзаме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2/ 1 филиа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4/1 филиа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97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 соответствуют  предъявляемым требованиям (успеваемость 3 класс – 60%, качество знаний - 0%,  успеваемость 8 класс – 56 %, качество знаний – 0%, филиал 9 класс – успеваемость -50%, качество -  0%)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еятельнос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бюджетного образовательного учреждения Дубровской средней общеобразовательной школы Демидовского района  Смоленской области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не в полной мер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оответствует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rFonts w:cs="Times New Roman" w:ascii="Times New Roman" w:hAnsi="Times New Roman"/>
          <w:sz w:val="28"/>
          <w:szCs w:val="28"/>
          <w:lang w:val="ru-RU"/>
        </w:rPr>
        <w:t>средняя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Муниципальное бюджетное образовательное учреждение Дубровская средняя общеобразовательная школа Демидовского района Смоленской области  может быть аккредитовано на срок 12 лет по заявленным программам начального общего, основного общего, среднего (полного) обще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  Жичицкий филиал Муниципального бюджетного образовательного учреждения Дубровской средней общеобразовательной школы Демидовского района  Смоленской области может быть аккредитован по заявленным программам начального общего, основного общего образ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виду – средня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 Н.В. Шелабин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лен комиссии                                ________________ Т.С. Бусал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firstLine="708"/>
        <w:rPr/>
      </w:pPr>
      <w:r>
        <w:rPr/>
        <w:t>13.02.201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иректор МБОУ Дубровской СО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                      ___________________                       __________________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yle15">
    <w:name w:val=" Знак Знак"/>
    <w:qFormat/>
    <w:rPr>
      <w:rFonts w:ascii="Calibri" w:hAnsi="Calibri" w:eastAsia="Calibri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eastAsia="Calibri" w:cs="Calibri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2:43:00Z</dcterms:created>
  <dc:creator>Татьяна</dc:creator>
  <dc:description/>
  <cp:keywords/>
  <dc:language>en-US</dc:language>
  <cp:lastModifiedBy>User</cp:lastModifiedBy>
  <cp:lastPrinted>2012-11-15T00:41:00Z</cp:lastPrinted>
  <dcterms:modified xsi:type="dcterms:W3CDTF">2013-02-18T08:29:00Z</dcterms:modified>
  <cp:revision>45</cp:revision>
  <dc:subject/>
  <dc:title/>
</cp:coreProperties>
</file>