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льнинской средней общеобразовательной школы № 2 им. К.И. Ракутин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1.03.2012 № 44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Ельнинской средней общеобразовательной школой № 2 им.</w:t>
        <w:br/>
        <w:t>К.И. Ракутина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Ельнинской средней общеобразовательной школы № 2 им. К.И. Ракутина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Ельнинская средняя общеобразовательная школа № 2 им. К.И. Ракутина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t>11.04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Ельнинская средняя школа № 2 им. К.И. Раку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40:00Z</dcterms:created>
  <dc:creator>Наталия</dc:creator>
  <dc:description/>
  <cp:keywords/>
  <dc:language>en-US</dc:language>
  <cp:lastModifiedBy>User</cp:lastModifiedBy>
  <dcterms:modified xsi:type="dcterms:W3CDTF">2012-04-20T06:48:00Z</dcterms:modified>
  <cp:revision>14</cp:revision>
  <dc:subject/>
  <dc:title/>
</cp:coreProperties>
</file>