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ластного государственного бюджетного образовательного учреждения    «Кадетская школа-интернат «Смоленский фельдмаршала Кутузова кадетский корпус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4.03.2013 № 6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представленные областным государственным бюджетным образовательным учреждением «Кадетская школа-интернат «Смоленский фельдмаршала Кутузова кадетский корпус»</w:t>
      </w:r>
      <w:r>
        <w:rPr/>
        <w:t xml:space="preserve">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260"/>
        <w:gridCol w:w="1440"/>
        <w:gridCol w:w="1440"/>
        <w:gridCol w:w="1440"/>
        <w:gridCol w:w="126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не соответствуют допустимому уровню (физическая культура 7-е классы - успеваемость 58%, качество - 0%, история 8-е классы  - успеваемость 38%, качество - 3%, физика 10 класс – успеваемость 61%, качество - 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еятельность облас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адетская школа-интернат «Смоленский фельдмаршала Кутузова кадетский корпус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</w:t>
      </w:r>
      <w:r>
        <w:rPr>
          <w:rFonts w:cs="Times New Roman" w:ascii="Times New Roman" w:hAnsi="Times New Roman"/>
          <w:sz w:val="28"/>
          <w:szCs w:val="28"/>
          <w:lang w:val="ru-RU"/>
        </w:rPr>
        <w:t>кадетская школа-интернат</w:t>
      </w:r>
      <w:r>
        <w:rPr>
          <w:rFonts w:cs="Times New Roman" w:ascii="Times New Roman" w:hAnsi="Times New Roman"/>
          <w:sz w:val="28"/>
          <w:szCs w:val="28"/>
        </w:rPr>
        <w:t>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кадетская школа-интернат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Областное государственное бюджетное образовательное учреждение «Кадетская школа-интернат «Смоленский фельдмаршала Кутузова кадетский корпус» может быть аккредитовано на срок 12 лет по заявленным программам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«кадетская школа-интерна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«кадетская школа-интерна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                               ________________ Т.С. Бусалова</w:t>
        <w:tab/>
      </w:r>
    </w:p>
    <w:p>
      <w:pPr>
        <w:pStyle w:val="Normal"/>
        <w:ind w:firstLine="708"/>
        <w:rPr/>
      </w:pPr>
      <w:r>
        <w:rPr/>
        <w:t>20.03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  <w:t>Директор ОГБОУКШИ СФК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20.03.2013</w:t>
      </w:r>
      <w:r>
        <w:rPr/>
        <w:t xml:space="preserve">                                   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3">
    <w:name w:val=" Зна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Times New Roman"/>
      <w:sz w:val="28"/>
      <w:lang w:val="en-US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8:00Z</dcterms:created>
  <dc:creator>Татьяна</dc:creator>
  <dc:description/>
  <cp:keywords/>
  <dc:language>en-US</dc:language>
  <cp:lastModifiedBy>User</cp:lastModifiedBy>
  <cp:lastPrinted>2013-03-18T09:51:00Z</cp:lastPrinted>
  <dcterms:modified xsi:type="dcterms:W3CDTF">2013-03-29T06:29:00Z</dcterms:modified>
  <cp:revision>28</cp:revision>
  <dc:subject/>
  <dc:title/>
</cp:coreProperties>
</file>