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инской средней общеобразовательной шко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15.10.2012 № 359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С.Бусаловой, ведуще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БОУ Васинская СОШ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2552"/>
        <w:gridCol w:w="1434"/>
        <w:gridCol w:w="1434"/>
        <w:gridCol w:w="1493"/>
        <w:gridCol w:w="1329"/>
        <w:gridCol w:w="1223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и деятель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ровн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итическ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устим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имальный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учения, содержания обучающихся (воспитанников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 содержание реализуемых программ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vertAlign w:val="subscript"/>
                <w:lang w:val="ru-RU"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я образования (в т. ч. учебного плана) государственным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ровое обеспечение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социальные условия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государственной итоговой аттест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ind w:left="-57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Единого государственного экзам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Васинская СОШ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не в полной мере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</w:t>
      </w:r>
      <w:r>
        <w:rPr>
          <w:sz w:val="28"/>
          <w:szCs w:val="28"/>
          <w:lang w:val="ru-RU"/>
        </w:rPr>
        <w:t>учреждениям</w:t>
      </w:r>
      <w:r>
        <w:rPr>
          <w:sz w:val="28"/>
          <w:szCs w:val="28"/>
        </w:rPr>
        <w:t xml:space="preserve"> типа «общеобразовательное учреждение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а «</w:t>
      </w:r>
      <w:r>
        <w:rPr>
          <w:sz w:val="28"/>
          <w:szCs w:val="28"/>
          <w:lang w:val="ru-RU"/>
        </w:rPr>
        <w:t>средня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БОУ Васинская СОШ может быть аккредитована на срок 12 лет по программам начального общего, основного общего и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подтвердить аккредитуемому образовательному учреждению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           Г.А.Ластовский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>________________            Т.С.Бусалова</w:t>
      </w:r>
    </w:p>
    <w:p>
      <w:pPr>
        <w:pStyle w:val="Normal"/>
        <w:rPr/>
      </w:pPr>
      <w:r>
        <w:rPr>
          <w:sz w:val="28"/>
          <w:szCs w:val="28"/>
        </w:rPr>
        <w:t>«_____» ________________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Васин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</w:t>
        <w:tab/>
        <w:t>О.Э.Москвиче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23:00Z</dcterms:created>
  <dc:creator>КиН</dc:creator>
  <dc:description/>
  <cp:keywords/>
  <dc:language>en-US</dc:language>
  <cp:lastModifiedBy>User</cp:lastModifiedBy>
  <dcterms:modified xsi:type="dcterms:W3CDTF">2012-11-27T06:47:00Z</dcterms:modified>
  <cp:revision>4</cp:revision>
  <dc:subject/>
  <dc:title>Заключение экспертной комиссии</dc:title>
</cp:coreProperties>
</file>