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робецкой средней общеобразовательной школ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1.03.2012 № 44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Коробецкой средней общеобразовательной школой 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Единого государственного экзаме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>муниципального бюджетного образовательного учреждения Коробецкой средней общеобразовательной школы не в полной мере</w:t>
      </w:r>
      <w:r>
        <w:rPr>
          <w:i/>
          <w:sz w:val="28"/>
          <w:szCs w:val="28"/>
        </w:rPr>
        <w:t xml:space="preserve"> 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sz w:val="28"/>
          <w:szCs w:val="28"/>
          <w:lang w:val="ru-RU"/>
        </w:rPr>
        <w:t>средня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Коробецкая средняя общеобразовательная школа может быть аккредитована на срок 12 лет по заявленным программам начального общего образования, основного общего образования, среднего (полного)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Н.В. Шела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07.04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Коробецкая средняя шк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en-US" w:bidi="ar-SA"/>
    </w:rPr>
  </w:style>
  <w:style w:type="character" w:styleId="1">
    <w:name w:val="Знак Знак1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53:00Z</dcterms:created>
  <dc:creator>Наталия</dc:creator>
  <dc:description/>
  <cp:keywords/>
  <dc:language>en-US</dc:language>
  <cp:lastModifiedBy>User</cp:lastModifiedBy>
  <dcterms:modified xsi:type="dcterms:W3CDTF">2012-04-20T06:48:00Z</dcterms:modified>
  <cp:revision>7</cp:revision>
  <dc:subject/>
  <dc:title/>
</cp:coreProperties>
</file>