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ихайловской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9.01.2013 № 28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Михайловской основной  общеобразовательной школой  Демид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vertAlign w:val="subscript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 xml:space="preserve"> соответствуют</w:t>
      </w:r>
      <w:r>
        <w:rPr>
          <w:sz w:val="28"/>
          <w:szCs w:val="28"/>
        </w:rPr>
        <w:t xml:space="preserve">  предъявляемым требованиям (успеваемость 4 класс – 100 %, качество знаний – 0%, успеваемость 6 класс – 71 %, качество знаний – 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Михайловской основной общеобразовательной школы Демидов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Михайловская  основная общеобразовательная школа Демидовского района Смоленской области  может быть аккредитовано на срок 12 лет по заявленным программам начального общего,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22.02.2013 г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Михайловская  ООШ</w:t>
      </w:r>
    </w:p>
    <w:p>
      <w:pPr>
        <w:pStyle w:val="Normal"/>
        <w:rPr/>
      </w:pPr>
      <w:r>
        <w:rPr/>
        <w:t xml:space="preserve"> </w:t>
      </w:r>
      <w:r>
        <w:rPr/>
        <w:t>Демидовского района 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u w:val="single"/>
        </w:rPr>
        <w:t>22.02.2013</w:t>
      </w:r>
      <w:r>
        <w:rPr/>
        <w:t xml:space="preserve">      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Татьяна</cp:lastModifiedBy>
  <cp:lastPrinted>2013-02-21T16:31:00Z</cp:lastPrinted>
  <dcterms:modified xsi:type="dcterms:W3CDTF">2013-03-02T05:23:00Z</dcterms:modified>
  <cp:revision>89</cp:revision>
  <dc:subject/>
  <dc:title/>
</cp:coreProperties>
</file>