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инской средней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ин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7" марта 2014 года № 132-л в период с 24.04.2014 по  25.04.2014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Краснинской СОШ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е учебные графики, учебные планы, расписание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 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</w:rPr>
        <w:t>программам начального общего, основного общего и среднего общего образов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по основным образовательным программам в части структуры и содержания отдельных рабочих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программ по учебным предметам не соответствует ФГОС ( п.18.2.2 ФГОС СОО, ФГОС ООО, ФГОС НОО )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Условия реализации основных образовательных программ начального общего, основного общего и среднего общего образования не в полной мере соответствуют ст. 18 ФЗ «Об образовании в Российской Федерации» и п. 26 ФГОС в части наличия печатных и электронных образовательных и информационных ресурсов и п. 23 ФГОС в части профессионального развития педагогических работников.</w:t>
      </w:r>
    </w:p>
    <w:p>
      <w:pPr>
        <w:pStyle w:val="Normal"/>
        <w:widowControl/>
        <w:ind w:left="426" w:hanging="66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Краснинской СОШ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5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                                                              </w:t>
      </w:r>
      <w:r>
        <w:rPr>
          <w:vertAlign w:val="superscript"/>
        </w:rPr>
        <w:t>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Директор МБОУ Краснинской СОШ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8:00Z</dcterms:created>
  <dc:creator>Admin</dc:creator>
  <dc:description/>
  <cp:keywords/>
  <dc:language>en-US</dc:language>
  <cp:lastModifiedBy>User</cp:lastModifiedBy>
  <cp:lastPrinted>2014-04-25T09:04:00Z</cp:lastPrinted>
  <dcterms:modified xsi:type="dcterms:W3CDTF">2014-04-28T08:47:00Z</dcterms:modified>
  <cp:revision>4</cp:revision>
  <dc:subject/>
  <dc:title>ЗАКЛЮЧЕНИЕ ЭКСПЕРТНОЙ ГРУППЫ ПО  РЕЗУЛЬТАТАМ АККРЕДИТАЦИОННОЙ ЭКСПЕРТИЗЫ ОБРАЗОВАТЕЛЬНОЙ ДЕЯТЕЛЬНОСТИ</dc:title>
</cp:coreProperties>
</file>