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СОГБОУ СПО «Вяземский политехнический техникум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Л.Н. Попов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30" января 2015 года  № 36-л, в период с 16.03.2015 по 20.03.2015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С</w:t>
      </w:r>
      <w:r>
        <w:rPr>
          <w:sz w:val="28"/>
          <w:szCs w:val="28"/>
          <w:u w:val="single"/>
        </w:rPr>
        <w:t xml:space="preserve">ОГБОУ СПО «Вяземский политехнический техникум» и Сычевском филиале </w:t>
      </w: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ОГБОУ СПО «Вяземский политехнический техникум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методического совет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0115 (09.02.03) «Программирование в компьютерных системах»;</w:t>
      </w:r>
    </w:p>
    <w:p>
      <w:pPr>
        <w:pStyle w:val="Normal"/>
        <w:ind w:firstLine="708"/>
        <w:rPr/>
      </w:pPr>
      <w:r>
        <w:rPr>
          <w:sz w:val="28"/>
          <w:szCs w:val="28"/>
        </w:rPr>
        <w:t>080114 (38.02.01) «Экономика и бухгалтерский учет»;</w:t>
      </w:r>
    </w:p>
    <w:p>
      <w:pPr>
        <w:pStyle w:val="Normal"/>
        <w:ind w:firstLine="708"/>
        <w:rPr/>
      </w:pPr>
      <w:r>
        <w:rPr>
          <w:sz w:val="28"/>
          <w:szCs w:val="28"/>
        </w:rPr>
        <w:t>190631 (23.02.03) «Техническое обслуживание и ремонт автомобильного транспорта»;</w:t>
      </w:r>
    </w:p>
    <w:p>
      <w:pPr>
        <w:pStyle w:val="Normal"/>
        <w:ind w:firstLine="708"/>
        <w:rPr/>
      </w:pPr>
      <w:r>
        <w:rPr>
          <w:sz w:val="28"/>
          <w:szCs w:val="28"/>
        </w:rPr>
        <w:t>140448 (13.02.11) «Техническая эксплуатация и обслуживание электрического и электромеханического оборудования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030912 (40.02.01) «Право и организация социального обеспечения»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800.02 (35.01.13) «Тракторист-машинист сельскохозяйственного производств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0807.01 (19.01.17) «Повар, кондитер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19.03 (29.01.07) «Портно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0115 (09.02.03) «Программирование в компьютерных системах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0114 (38.02.01) «Экономика и бухгалтерский учет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 (23.02.03) «Техническое обслуживание и ремонт автомобильного транспорт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0448 (13.02.11) «Техническая эксплуатация и обслуживание электрического и электромеханического оборудования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30912 (40.02.01) «Право и организация социального обеспечения»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800.02 (35.01.13) «Тракторист-машинист сельскохозяйственного производств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0807.01 (19.01.17) «Повар, кондитер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19.03 (29.01.07) «Портной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СОГБОУ СПО «Вяземский политехнический техникум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0115 (09.02.03) «Программирование в компьютерных системах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0114 (38.02.01) «Экономика и бухгалтерский учет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 (23.02.03) «Техническое обслуживание и ремонт автомобильного транспорт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0448 (13.02.11) «Техническая эксплуатация и обслуживание электрического и электромеханического оборудования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30912 (40.02.01) «Право и организация социального обеспечения»;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0807.01 (19.01.17) «Повар, кондитер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19.03 (29.01.07) «Портной» в СОГБОУ СПО «Вяземский политехнический техникум» и по программ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0800.02 (35.01.13) «Тракторист-машинист сельскохозяйственного производства»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260807.01 (19.01.17) «Повар, кондитер» в Сычевском филиале СОГБОУ СПО «Вяземский политехнический техникум»</w:t>
      </w:r>
    </w:p>
    <w:p>
      <w:pPr>
        <w:pStyle w:val="Normal"/>
        <w:ind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0" марта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5-03-20T12:08:00Z</cp:lastPrinted>
  <dcterms:modified xsi:type="dcterms:W3CDTF">2015-03-23T05:25:00Z</dcterms:modified>
  <cp:revision>40</cp:revision>
  <dc:subject/>
  <dc:title/>
</cp:coreProperties>
</file>