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Болышевская основная общеобразовательная школа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м-Жирко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2.09.2012 № 321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«Болышевскя основная общеобразовательная школа» Холм-Жирк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(успеваемость 6 класс – 100%, 8 класс – 10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«Болышевская основная общеобразовательная школа» Холм-Жирковского района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«Болышевская основная общеобразовательная школа» Холм-Жирковского района Смоленской области  может быть аккредитовано на срок 12 лет по заявленным программам начального общего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03.10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МБОУ  «Болышевская основная общеобразовательная школа»  Холм-Жирковского района Смолен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43:00Z</dcterms:created>
  <dc:creator>Татьяна</dc:creator>
  <dc:description/>
  <cp:keywords/>
  <dc:language>en-US</dc:language>
  <cp:lastModifiedBy>User</cp:lastModifiedBy>
  <dcterms:modified xsi:type="dcterms:W3CDTF">2012-10-12T08:04:00Z</dcterms:modified>
  <cp:revision>3</cp:revision>
  <dc:subject/>
  <dc:title/>
</cp:coreProperties>
</file>