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оловьевская основная школ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Т.С. Бусалова, Л.Н. Попова,  О.Ю.Жар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8" апреля 2014 года № 161-л, 16.05.2014 и 19.05.2014 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оловьевская основная школа»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и Шестаковском филиале МБОУ «Соловьевская основная школ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У, планы воспитательной работы школы и классных руководителей, протоколы педагогического совета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и ее филиал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а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, и ее филиал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образования в МБОУ «Соловьевская основная школа»  и в Шестаковском филиале МБОУ «Соловьевская основная школ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left="142" w:hanging="0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Admin</dc:creator>
  <dc:description/>
  <cp:keywords/>
  <dc:language>en-US</dc:language>
  <cp:lastModifiedBy>User</cp:lastModifiedBy>
  <cp:lastPrinted>2014-05-19T17:11:00Z</cp:lastPrinted>
  <dcterms:modified xsi:type="dcterms:W3CDTF">2014-05-28T10:50:00Z</dcterms:modified>
  <cp:revision>31</cp:revision>
  <dc:subject/>
  <dc:title>ЗАКЛЮЧЕНИЕ ЭКСПЕРТНОЙ ГРУППЫ ПО  РЕЗУЛЬТАТАМ АККРЕДИТАЦИОННОЙ ЭКСПЕРТИЗЫ ОБРАЗОВАТЕЛЬНОЙ ДЕЯТЕЛЬНОСТИ </dc:title>
</cp:coreProperties>
</file>