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фремовской основно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3" мая 2014 года № 194-л, в период с 29.05.2014 по  30.05.2014 провели аккредитационную экспертизу образовательной деятельности   по основной образовательной программе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Ефремовской ООШ Вяземского района Смоленской области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общего образования, календарный учебный график, учебные планы, расписания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совета, личные дела педагогических работников 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ой образовательной программе в части структуры и содержания отдельных рабочих программ по учебным предметам не соответствуют ФГОС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sz w:val="28"/>
        </w:rPr>
        <w:t>Условия реализации основной образовательной программы начального общего образования в части профессионального развития  педагогических работников не в полной мере соответствует ФГОС.</w:t>
      </w:r>
    </w:p>
    <w:p>
      <w:pPr>
        <w:pStyle w:val="Normal"/>
        <w:widowControl/>
        <w:ind w:left="426" w:hanging="66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(федеральному компоненту государственного стандарта - до завершения обучения)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БОУ Ефремовской ООШ Вяземского района Смоленской области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30" ма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директор МБОУ Ефремовской ООШ 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Вяземского района Смоленской области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>______________________________             _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7:00Z</dcterms:created>
  <dc:creator>Admin</dc:creator>
  <dc:description/>
  <cp:keywords/>
  <dc:language>en-US</dc:language>
  <cp:lastModifiedBy>Попова</cp:lastModifiedBy>
  <cp:lastPrinted>2014-06-02T08:45:00Z</cp:lastPrinted>
  <dcterms:modified xsi:type="dcterms:W3CDTF">2014-06-03T07:47:00Z</dcterms:modified>
  <cp:revision>2</cp:revision>
  <dc:subject/>
  <dc:title>ЗАКЛЮЧЕНИЕ ЭКСПЕРТНОЙ ГРУППЫ ПО  РЕЗУЛЬТАТАМ АККРЕДИТАЦИОННОЙ ЭКСПЕРТИЗЫ ОБРАЗОВАТЕЛЬНОЙ ДЕЯТЕЛЬНОСТИ</dc:title>
</cp:coreProperties>
</file>