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5 имени Героя Российской Федерации</w:t>
        <w:br/>
        <w:t>М.Г. Ефремова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4.04.2013 № 132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средней общеобразовательной школой № 5 имени Героя Российской Федерации М.Г. Ефремова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417"/>
        <w:gridCol w:w="1418"/>
        <w:gridCol w:w="1559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100%, качество знаний - 93%,  успеваемость 8 класс – 71 %, качество знаний – 1%, успеваемость 10 класс – 97%, качество знаний – 82%)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  средней общеобразовательной школы № 5 имени Героя  Российской Федерации </w:t>
        <w:br/>
        <w:t xml:space="preserve">М.Г. Ефремова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5 имени Героя Российской Федерации М.Г. Ефремова 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 ________________Т.С. Бусало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Л.Н.Попова                                                                                          </w:t>
        <w:tab/>
        <w:tab/>
      </w:r>
      <w:r>
        <w:rPr/>
        <w:t xml:space="preserve">23.05.2013 </w:t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СОШ № 5 имени Героя Российской Федерации</w:t>
      </w:r>
    </w:p>
    <w:p>
      <w:pPr>
        <w:pStyle w:val="Normal"/>
        <w:rPr/>
      </w:pPr>
      <w:r>
        <w:rPr/>
        <w:t>М.Г. Ефремова г. Вязьмы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3.05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5-22T17:41:00Z</cp:lastPrinted>
  <dcterms:modified xsi:type="dcterms:W3CDTF">2013-05-31T12:18:00Z</dcterms:modified>
  <cp:revision>98</cp:revision>
  <dc:subject/>
  <dc:title/>
</cp:coreProperties>
</file>