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кинской муниципальной основной общеобразовательной 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Темкин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11.02.2014 по 12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достоверности информации в документах, представленных муниципальным бюджетным общеобразовательным учреждением Кикинской муниципальной общеобразовательной школой муниципального образования «Темкинский   район» Смоленской области и Дубровским филиалом муниципального бюджетного общеобразовательного учреждения Кикинской муниципальной общеобразовательной школы муниципального образования «Темкинский   район» Смоленской области</w:t>
      </w:r>
      <w:bookmarkStart w:id="0" w:name="_GoBack"/>
      <w:bookmarkEnd w:id="0"/>
      <w:r>
        <w:rPr>
          <w:sz w:val="28"/>
          <w:szCs w:val="28"/>
        </w:rPr>
        <w:t xml:space="preserve">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3:00Z</dcterms:created>
  <dc:creator>Татьяна</dc:creator>
  <dc:description/>
  <cp:keywords/>
  <dc:language>en-US</dc:language>
  <cp:lastModifiedBy>User</cp:lastModifiedBy>
  <dcterms:modified xsi:type="dcterms:W3CDTF">2014-03-03T06:37:00Z</dcterms:modified>
  <cp:revision>4</cp:revision>
  <dc:subject/>
  <dc:title>Заключение  </dc:title>
</cp:coreProperties>
</file>