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миссии по аккредитационной экспертиз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ного государственного бюджетного образовательного учреждения 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моленский педагог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спертиза проводилась в соответствии с приказом Департамента Смоленской области по образованию, науке и делам молодежи от 18.06.2013 </w:t>
        <w:br/>
        <w:t>№ 203-л с 08.07.2013 по 10.07.2013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по аккредитационной экспертизе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.В. Шелабина, Т.С. Бусалова, Л.Н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тверждает фактические значения критериев показателей государственной аккредитации, которые приведены в отчетах экспертов по показателям деятельности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идетельствует, что содержание и качество подготовки обучающихся и выпускников образовательного учреждения по направлениям подготовки среднего профессионального образования: 100000 «Сфера обслуживания»,  050000 «Образование и педагогика», 070000 «Культура и искусство», 080000 «Экономика и управление», соответствует федеральным государственным образовательным стандар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 все рабочие программы представлены внешние и внутренние </w:t>
        <w:tab/>
        <w:t>реценз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учебно-методические комплексы дисциплин не дополнены </w:t>
        <w:tab/>
        <w:t xml:space="preserve">разработками для тестирования с использованием компьютерных </w:t>
        <w:tab/>
        <w:t>програ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ский состав колледжа не в полном объеме прошёл  </w:t>
        <w:tab/>
        <w:t xml:space="preserve">повышение квалификации по преподаваемым предметам. Для внешних </w:t>
        <w:tab/>
        <w:t xml:space="preserve">совместителей повышение квалификации  осуществляется по основному </w:t>
        <w:tab/>
        <w:t>месту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учреждении отсутствует служба социально-</w:t>
        <w:tab/>
        <w:t>психологической поддержки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учебно-методических комплексов по дисциплинам специаль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информационному обеспечению образовательного процесса и электронному документообороту, а также работу по заключению договоров по использованию электронных библиот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ре внедрять в учебный процесс электронные учебники и учебные пособия, обучающие и контролирующие компьютерные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по изданию преподавателями кафедры учебников, учебных пособий, практику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ЦК продолжить работу по совершенствованию УМК с учетом требований стандартов третьего поко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100% повышение квалификации преподавателей по всем преподаваемым дисциплинам, обратив особое внимание на общепрофессиональные и специальные дисциплины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лицензирования,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кредитации  и подтверждения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документов                                                 ____________                   Н.В. Шелабин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рования, аккредитации 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и подтверждения документов                    ____________                   Т.С. Бусалов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рования, аккредитации 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и подтверждения документов                    ____________                    Л.Н. Попов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/>
      </w:pPr>
      <w:r>
        <w:rPr>
          <w:sz w:val="28"/>
          <w:szCs w:val="28"/>
        </w:rPr>
        <w:t>Директор ОГБОУ СПО</w:t>
      </w:r>
    </w:p>
    <w:p>
      <w:pPr>
        <w:pStyle w:val="Normal"/>
        <w:rPr/>
      </w:pPr>
      <w:r>
        <w:rPr>
          <w:sz w:val="28"/>
          <w:szCs w:val="28"/>
        </w:rPr>
        <w:t xml:space="preserve">«Смоленский педагогический колледж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    Н.Л. Полторацкая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31:00Z</dcterms:created>
  <dc:creator>User</dc:creator>
  <dc:description/>
  <cp:keywords/>
  <dc:language>en-US</dc:language>
  <cp:lastModifiedBy>User</cp:lastModifiedBy>
  <cp:lastPrinted>2013-06-20T11:23:00Z</cp:lastPrinted>
  <dcterms:modified xsi:type="dcterms:W3CDTF">2013-07-11T09:42:00Z</dcterms:modified>
  <cp:revision>46</cp:revision>
  <dc:subject/>
  <dc:title/>
</cp:coreProperties>
</file>