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bookmarkStart w:id="0" w:name="_GoBack"/>
      <w:bookmarkEnd w:id="0"/>
      <w:r>
        <w:rPr>
          <w:i/>
          <w:sz w:val="28"/>
          <w:szCs w:val="28"/>
        </w:rPr>
        <w:t xml:space="preserve">Батуринская  основная общеобразовательная шко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м-Жирко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7.05.2013 № 15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 Ластовский, председатель комиссии, начальник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.Н. Попова, член комиссии, ведущий специалист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«Батуринская основная общеобразовательная школа» Холм-Жирк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/>
                <w:spacing w:val="-20"/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муниципального бюджетного образовательного учреждения «Батуринская основная общеобразовательная школа» Холм-Жирковского района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не в полной мер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основная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«Батуринская основная общеобразовательная школа» Холм-Жирковского района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  ________________ Л.Н. Попова</w:t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7.06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 «Батуринская основная общеобразовательная школа»  Холм-Жирков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07.06.2013</w:t>
      </w:r>
      <w:r>
        <w:rPr/>
        <w:t xml:space="preserve">                      ___________________         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31:00Z</dcterms:created>
  <dc:creator>User</dc:creator>
  <dc:description/>
  <cp:keywords/>
  <dc:language>en-US</dc:language>
  <cp:lastModifiedBy>User</cp:lastModifiedBy>
  <cp:lastPrinted>2013-06-20T10:06:00Z</cp:lastPrinted>
  <dcterms:modified xsi:type="dcterms:W3CDTF">2013-07-05T13:14:00Z</dcterms:modified>
  <cp:revision>6</cp:revision>
  <dc:subject/>
  <dc:title/>
</cp:coreProperties>
</file>