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фремовской основно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язем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0.03.2013 № 89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члена комиссии, начальника о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Ефремовской основной общеобразовательной школой Вязем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соответствуют  предъявляемым требованиям (успеваемость 6 класс – 100 %, качество знаний – 67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Ефремовской  основной общеобразовательной школы Вяземского района 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не в полной мере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Ефремовская основная общеобразовательная школа Вяземского района Смоленской области  может быть аккредитовано на срок 12 лет по заявленным программам основ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                                ________________ Т.С. Бусалова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  Н.В. Шелабина                                                                                          </w:t>
        <w:tab/>
        <w:tab/>
      </w:r>
    </w:p>
    <w:p>
      <w:pPr>
        <w:pStyle w:val="Normal"/>
        <w:ind w:firstLine="708"/>
        <w:rPr/>
      </w:pPr>
      <w:r>
        <w:rPr/>
        <w:t>16.04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  <w:t xml:space="preserve">  </w:t>
      </w:r>
      <w:r>
        <w:rPr/>
        <w:t>Директор МБОУ Ефремовская О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6.04.2013</w:t>
      </w:r>
      <w:r>
        <w:rPr/>
        <w:t xml:space="preserve">                      ___________________                       __________________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User</cp:lastModifiedBy>
  <cp:lastPrinted>2013-04-15T18:32:00Z</cp:lastPrinted>
  <dcterms:modified xsi:type="dcterms:W3CDTF">2013-04-26T10:53:00Z</dcterms:modified>
  <cp:revision>59</cp:revision>
  <dc:subject/>
  <dc:title/>
</cp:coreProperties>
</file>