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бюджетного образовательного учреж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оновской основной общеобразовательной школ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6.05.2012 № 115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С.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Шелабин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Леоновской основной общеобразовательной школой 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44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БОУ Леоновская основная общеобразовательная школ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е в полной мере 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основна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БОУ Леоновская основная общеобразовательная школа может быть аккредитована на срок 12 лет по заявленным программам начального и основного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>________________                 Г.А.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________________                 Т.С.Бусалова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ab/>
        <w:t>________________                  Н.В. Шела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 ________________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заключением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БОУ Леоновская основная обще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__________________</w:t>
        <w:tab/>
        <w:t>Л.П. Степин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08:00Z</dcterms:created>
  <dc:creator>КиН</dc:creator>
  <dc:description/>
  <cp:keywords/>
  <dc:language>en-US</dc:language>
  <cp:lastModifiedBy>User</cp:lastModifiedBy>
  <dcterms:modified xsi:type="dcterms:W3CDTF">2012-07-05T06:26:00Z</dcterms:modified>
  <cp:revision>3</cp:revision>
  <dc:subject/>
  <dc:title>Заключение экспертной комиссии</dc:title>
</cp:coreProperties>
</file>