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редняя общеобразовательная школа № 4» г. Сафоново Смоленской област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06.03.2012 № 40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щеобразовательным учреждением «Средняя общеобразовательная школа № 4» г. Сафоново Смоленской области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бюджетного общеобразовательного учреждения «Средняя общеобразовательная школа № 4» г. Сафоново Смол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не в полной мере </w:t>
      </w:r>
      <w:r>
        <w:rPr>
          <w:rFonts w:cs="Times New Roman" w:ascii="Times New Roman" w:hAnsi="Times New Roman"/>
          <w:sz w:val="28"/>
          <w:szCs w:val="28"/>
        </w:rPr>
        <w:t>соответствует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щеобразовательное учреждение «Средняя общеобразовательная школа № 4» г. Сафоново Смоленской области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ы комиссии                                ________________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ind w:firstLine="708"/>
        <w:rPr/>
      </w:pPr>
      <w:r>
        <w:rPr/>
        <w:t>27.03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МБОУ «СОШ № 4» г. Сафон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sz w:val="28"/>
      <w:szCs w:val="24"/>
      <w:lang w:val="en-US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05:00Z</dcterms:created>
  <dc:creator>Татьяна</dc:creator>
  <dc:description/>
  <cp:keywords/>
  <dc:language>en-US</dc:language>
  <cp:lastModifiedBy>User</cp:lastModifiedBy>
  <cp:lastPrinted>2012-03-27T18:16:00Z</cp:lastPrinted>
  <dcterms:modified xsi:type="dcterms:W3CDTF">2012-04-20T07:02:00Z</dcterms:modified>
  <cp:revision>5</cp:revision>
  <dc:subject/>
  <dc:title/>
</cp:coreProperties>
</file>