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ерального казен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чального профессионального образования ФСИН Росс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ессионального училища № 7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06.11.2012 № 381-л, в состав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федеральным казенным образовательным учреждением начального профессионального образования ФСИН России Профессиональным училищем № 76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64"/>
        <w:gridCol w:w="1702"/>
        <w:gridCol w:w="2001"/>
        <w:gridCol w:w="164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Не полностью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соответству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деятельности и организация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держания образования (в т. ч. учебного плана, образовательных программ) государственным требован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образовательного учреждения  (режим обучения, содержания обучающихся (воспитанников), формирование контингента, порядок приема и возрас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 реализации образовательных програм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чебных групп в соответствии с направленностью реализуем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реализации 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довлетворенности участников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дготовки выпускников и их востребованность на рынке тру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й работы в образовательном учрежд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федерального казенного образовательного учреждения начального профессионального образования ФСИН России Профессионального училища № 76 </w:t>
      </w:r>
      <w:r>
        <w:rPr>
          <w:i/>
          <w:sz w:val="28"/>
          <w:szCs w:val="28"/>
        </w:rPr>
        <w:t>не в пол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р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разовательное учреждение начального профессионального образования» и вида «профессиональное училищ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едеральное казенное образовательное учреждение начального профессионального образования ФСИН России Профессиональное училище № 76 может быть аккредитовано на срок 6 лет по заявленным программам начального профессионального образования: 151903.02 «Слесарь», 150709.02 «Сварщик (электросварочные и газосварочные работы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илиал федерального казенного образовательного учреждения начального профессионального образования ФСИН России Профессионального училища № 76 может быть аккредитован по заявленным программам начального профессионального образования: 151903.02 «Слесарь», 150709.02 «Сварщик (электросварочные и газосварочные работы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- «образовательное учреждение начального профессионального образ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- «профессиональное училищ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</w:t>
        <w:tab/>
        <w:t xml:space="preserve"> __________             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</w:t>
        <w:tab/>
        <w:tab/>
        <w:t xml:space="preserve">           __________              Т.С. Бусалова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>23.11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</w:t>
      </w:r>
      <w:r>
        <w:rPr/>
        <w:t>Директор ФКОУ НПО Профессионального училища №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__________________               ____________________                      __________________</w:t>
      </w:r>
    </w:p>
    <w:p>
      <w:pPr>
        <w:pStyle w:val="Normal"/>
        <w:rPr/>
      </w:pP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37:00Z</dcterms:created>
  <dc:creator>Татьяна</dc:creator>
  <dc:description/>
  <cp:keywords/>
  <dc:language>en-US</dc:language>
  <cp:lastModifiedBy>User</cp:lastModifiedBy>
  <cp:lastPrinted>2012-11-23T16:09:00Z</cp:lastPrinted>
  <dcterms:modified xsi:type="dcterms:W3CDTF">2012-11-30T13:48:00Z</dcterms:modified>
  <cp:revision>4</cp:revision>
  <dc:subject/>
  <dc:title>Заключение экспертной комиссии </dc:title>
</cp:coreProperties>
</file>