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эксперт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Холмовской № 1 основной общеобразовательной шко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29.01.2013 № 28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.А. Ластовского, председателя комиссии, начальника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Холмовской № 1 основной  общеобразовательной школой  Демидовского района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ответствие содержания образования (в т. ч. учебного плана) государственным требования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vertAlign w:val="subscript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vertAlign w:val="subscript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</w:t>
      </w:r>
      <w:r>
        <w:rPr>
          <w:i/>
          <w:sz w:val="28"/>
          <w:szCs w:val="28"/>
        </w:rPr>
        <w:t>не в полной мере соответствуют</w:t>
      </w:r>
      <w:r>
        <w:rPr>
          <w:sz w:val="28"/>
          <w:szCs w:val="28"/>
        </w:rPr>
        <w:t xml:space="preserve">  предъявляемым требованиям (успеваемость 4 класс – 100 %, качество знаний – 0%, успеваемость 7 класс – 50 %, качество знаний – 0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Холмовской № 1 основной общеобразовательной школы Демидовского района  Смоленской област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е в полной мер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а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Холмовская № 1 основная общеобразовательная школа Демидовского района Смоленской области  может быть аккредитовано на срок 12 лет по заявленным программам начального общего, основного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Г.А. Ластовск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лен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ab/>
        <w:tab/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>26.02.2013 г.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Холмовская № 1  ООШ</w:t>
      </w:r>
    </w:p>
    <w:p>
      <w:pPr>
        <w:pStyle w:val="Normal"/>
        <w:rPr/>
      </w:pPr>
      <w:r>
        <w:rPr/>
        <w:t xml:space="preserve"> </w:t>
      </w:r>
      <w:r>
        <w:rPr/>
        <w:t>Демидовского района 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u w:val="single"/>
        </w:rPr>
        <w:t>26.02.2013</w:t>
      </w:r>
      <w:r>
        <w:rPr/>
        <w:t xml:space="preserve">                            ___________________                       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  <w:sz w:val="28"/>
      <w:szCs w:val="24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43:00Z</dcterms:created>
  <dc:creator>Татьяна</dc:creator>
  <dc:description/>
  <cp:keywords/>
  <dc:language>en-US</dc:language>
  <cp:lastModifiedBy>Татьяна</cp:lastModifiedBy>
  <cp:lastPrinted>2013-02-22T14:24:00Z</cp:lastPrinted>
  <dcterms:modified xsi:type="dcterms:W3CDTF">2013-03-02T05:25:00Z</dcterms:modified>
  <cp:revision>96</cp:revision>
  <dc:subject/>
  <dc:title/>
</cp:coreProperties>
</file>