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шкинской основной общеобразовательной школыСафон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1.05.2012 № 12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казеннымобщеобразовательным учреждением Пушкинской основно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казенного общеобразовательного учреждения Пушкинской основной общеобразовательной школы Сафоновского района Смоленской области не в полной мере соответствует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енное общеобразовательное учреждение Пушкинская основная общеобразовательная школа Сафоновского района Смоленской области может быть аккредитовано на срок 12 лет по заявленным программам 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_______________  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1.06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Директор МКОУ Пушкинской 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шкинской основной общеобразовательной школыСафоновского  района Смолен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1.05.2012 № 12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казенным общеобразовательным учреждением Пушкинской основно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left="0" w:hanging="49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left="0" w:hanging="49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рекомендации эксперт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050"/>
        <w:gridCol w:w="4280"/>
      </w:tblGrid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6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 деятельност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7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 и рекомендации</w:t>
            </w:r>
          </w:p>
        </w:tc>
      </w:tr>
      <w:tr>
        <w:trPr>
          <w:trHeight w:val="75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уставе  ОУ не указан статус учреждения, не полностью указан  порядок приема обучающихся, система оценок, порядок и формы  проведения промежуточной аттестации в уставе не прописаны; не указан порядок предоставления платных образовательных услуг; не полностью указана компетенция педагогического совета;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цедураутверждения локальных актов противоречит Уставу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обучения, содержания обучающихся (воспитанников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ы двигательной активности в расписании отсутствуют, нарушена продолжительность перемен между учебными занятиями и факультативами</w:t>
            </w:r>
          </w:p>
        </w:tc>
      </w:tr>
      <w:tr>
        <w:trPr>
          <w:trHeight w:val="10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и содержание реализуемых программ обуч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программы частично не соответствуют ГОС (математика, физическая культура, музыка), обучение проводится только с использованием действующих государственных программ</w:t>
            </w:r>
          </w:p>
        </w:tc>
      </w:tr>
      <w:tr>
        <w:trPr>
          <w:trHeight w:val="5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ушен порядок согласования УП (не указан педсовет, нет согласования с учредителем); пояснительная записка недостаточно развернутая (не указаны продолжительность учебных недель, уроков по ступеням, не полностью прописаны изменения в федеральном, школьном  компонентах) </w:t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ровое обеспечение реализации образовательных программ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тавок, занятых преподавателями, имеющими высшее и среднее профессиональное образование по профилю преподаваемого предмета ниже эталонного значения;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едагогов, прошедших курсы повышения квалификации в объеме не менее 114 часов в течение последних пяти лет менее 100%  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тодическое обеспечение образовательного процесс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териально-техническое оснащение образовательного процесс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комплектованность библиотечного фонда учебников не соответствует нормативу (86%)</w:t>
            </w:r>
          </w:p>
        </w:tc>
      </w:tr>
      <w:tr>
        <w:trPr>
          <w:trHeight w:val="5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дико-социальные условия образовательного процесс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зультаты государственной итоговой аттеста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казенного общеобразовательного учреждения Пушкинской основной общеобразовательной школы  не в полной мересоответствует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енное общеобразовательное учреждение Пушкинская основная общеобразовательная школа  может быть аккредитовано на срок 12 лет по заявленной программе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_______________  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1.06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Директор МУОУ Пушкинской 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Татьяна</dc:creator>
  <dc:description/>
  <cp:keywords/>
  <dc:language>en-US</dc:language>
  <cp:lastModifiedBy>User</cp:lastModifiedBy>
  <dcterms:modified xsi:type="dcterms:W3CDTF">2012-07-03T13:42:00Z</dcterms:modified>
  <cp:revision>3</cp:revision>
  <dc:subject/>
  <dc:title>Заключение экспертной комиссии </dc:title>
</cp:coreProperties>
</file>