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ОГБОУ СПО «Смоленский политехнический техникум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21" апреля 2015 года № 255-л, в период с 05.05.2015 по 06.05.2015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</w:t>
      </w:r>
      <w:r>
        <w:rPr>
          <w:sz w:val="28"/>
          <w:szCs w:val="28"/>
          <w:u w:val="single"/>
        </w:rPr>
        <w:t>ОГБОУ СПО «Смоленский политехнический техникум»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, программы учебной и производственной практик, расписание занятий, материалы промежуточной аттестации, КОСО, журналы учебных групп, материалы всех видов практик, зачетные книжки студентов, личные дела преподавателей и студентов по программе  151034 (15.02.05)  «Техническая эксплуатация оборудования в торговле и общественном пит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151034 (15.02.05)  «Техническая эксплуатация оборудования в торговле и общественном питании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</w:r>
      <w:r>
        <w:rPr>
          <w:bCs/>
        </w:rPr>
        <w:t>результатов государственной итоговой (промежуточной)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ОГБОУ СПО «Смоленский политехнический техникум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ого государственного образовательного стандарта по основной профессиональной образовательной программе 151034 (15.02.05)  «Техническая эксплуатация оборудования в торговле и общественном питании».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06" ма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06-25T16:01:00Z</cp:lastPrinted>
  <dcterms:modified xsi:type="dcterms:W3CDTF">2015-05-07T05:16:00Z</dcterms:modified>
  <cp:revision>20</cp:revision>
  <dc:subject/>
  <dc:title/>
</cp:coreProperties>
</file>