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ременному порядк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 государственн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редитации образовательн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, расположенных на территории Смоленской област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казен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игинской средней общеобразовательной школ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04.04.2012 № 76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КОУ Стригинской средней общеобразовательной школой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2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"/>
        <w:gridCol w:w="2552"/>
        <w:gridCol w:w="1434"/>
        <w:gridCol w:w="1434"/>
        <w:gridCol w:w="1493"/>
        <w:gridCol w:w="1329"/>
        <w:gridCol w:w="1223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казатели деятельности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ровн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ответствует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ритическ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пустимы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тимальный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бучения, содержания обучающихся (воспитанников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 содержание реализуемых программ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одержания образования (в т. ч. учебного плана) государственным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ое обеспечение реализации образовательн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обеспечение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снащение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о-социальные условия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государственной итоговой аттест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Единого государственного экзаме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ТОГО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</w:t>
      </w:r>
      <w:r>
        <w:rPr>
          <w:i/>
          <w:sz w:val="28"/>
          <w:szCs w:val="28"/>
        </w:rPr>
        <w:t>соответствуют</w:t>
      </w:r>
      <w:r>
        <w:rPr>
          <w:sz w:val="28"/>
          <w:szCs w:val="28"/>
        </w:rPr>
        <w:t xml:space="preserve"> предъявляемым требования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КОУ Стригинской средней общеобразовательной щкол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е </w:t>
      </w:r>
      <w:r>
        <w:rPr>
          <w:i/>
          <w:sz w:val="28"/>
          <w:szCs w:val="28"/>
          <w:lang w:val="ru-RU"/>
        </w:rPr>
        <w:t xml:space="preserve">в полной мере </w:t>
      </w:r>
      <w:r>
        <w:rPr>
          <w:i/>
          <w:sz w:val="28"/>
          <w:szCs w:val="28"/>
        </w:rPr>
        <w:t>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</w:t>
      </w:r>
      <w:r>
        <w:rPr>
          <w:sz w:val="28"/>
          <w:szCs w:val="28"/>
          <w:lang w:val="ru-RU"/>
        </w:rPr>
        <w:t>учреждениям</w:t>
      </w:r>
      <w:r>
        <w:rPr>
          <w:sz w:val="28"/>
          <w:szCs w:val="28"/>
        </w:rPr>
        <w:t xml:space="preserve"> типа «общеобразовательное учреждение»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КОУ Стригинская средняя общеобразовательная щкола может быть аккредитована на срок 12 лет по программам начального общего, основного общего и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му образовательному учреждению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           Г.А.Ластовский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ab/>
        <w:t>________________            Т.С. Бусалова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</w:t>
        <w:tab/>
        <w:t xml:space="preserve">       Н.В.Шела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 ________________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заключением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КОУ Стригинская  средня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</w:t>
        <w:tab/>
        <w:t>В.И. Лука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16:00Z</dcterms:created>
  <dc:creator>КиН</dc:creator>
  <dc:description/>
  <cp:keywords/>
  <dc:language>en-US</dc:language>
  <cp:lastModifiedBy>User</cp:lastModifiedBy>
  <dcterms:modified xsi:type="dcterms:W3CDTF">2012-06-01T08:25:00Z</dcterms:modified>
  <cp:revision>5</cp:revision>
  <dc:subject/>
  <dc:title>Заключение экспертной комиссии</dc:title>
</cp:coreProperties>
</file>