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ключение экспертной коми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муниципального бюджетного образовательного учреждения 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рогобужской средней общеобразовательной школы № 2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ная комиссия, созданная приказом Департамента Смоленской области по образованию, науке  и делам молодежи от 15.10.2012 № 359-л, в составе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А. Ластовского, председателя комиссии, начальника управления по надзору и контролю в сфере образования Департамента Смоленской области по образованию, науке и делам молодежи,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.В. Шелабиной, члена комиссии, главно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, науке и делам молодежи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С. Бусаловой, члена комиссии, </w:t>
      </w:r>
      <w:bookmarkStart w:id="0" w:name="_GoBack"/>
      <w:bookmarkEnd w:id="0"/>
      <w:r>
        <w:rPr>
          <w:sz w:val="28"/>
          <w:szCs w:val="28"/>
        </w:rPr>
        <w:t>ведуще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, науке и делам молодежи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едставленные муниципальным бюджетным образовательным учреждением  Дорогобужской средней общеобразовательной школой № 2 документы и проведя экспертизу его образовательной деятельности на предмет соответствия содержания и качества подготовки обучающихся и выпускников образовательного учреждения федеральным государственным образовательным стандартам или федеральным государственным требованиям, соответствия показателей деятельности образовательного учреждения, необходимых для определения его типа и вида, установленным критериям, пришла к следующим выводам (см. таблицу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600"/>
        <w:gridCol w:w="1354"/>
        <w:gridCol w:w="1355"/>
        <w:gridCol w:w="1355"/>
        <w:gridCol w:w="1355"/>
        <w:gridCol w:w="1355"/>
      </w:tblGrid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деятельности</w:t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ни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ет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firstLine="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firstLine="55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</w:rPr>
            </w:pPr>
            <w:r>
              <w:rPr>
                <w:rFonts w:eastAsia="Times New Roman" w:cs="Times New Roman"/>
                <w:spacing w:val="-2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ически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5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тимы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мальный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pacing w:val="-20"/>
                <w:sz w:val="20"/>
                <w:szCs w:val="20"/>
              </w:rPr>
            </w:pPr>
            <w:r>
              <w:rPr>
                <w:rFonts w:eastAsia="Times New Roman"/>
                <w:spacing w:val="-20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гламентация деятельности образовательного учреждения и организация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жим обучения, содержания обучающихся (воспитанников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овень и содержание реализуемых программ обучен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ответствие содержания образования (в т. ч. учебного плана) государственным требования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я воспитательной работы в образовательном учрежден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уктура классов (групп) в соответствии с направленностью реализуем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дровое обеспечение реализации образовательн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тодическое обеспечение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eastAsia="en-US"/>
              </w:rPr>
              <w:t>Материально-техническое оснащение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дико-социальные условия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ценка удовлетворенности участников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едний балл по результатам реализации образовательн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ультаты государственной итоговой аттестац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ультаты единого государственного экзамен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Результаты проведенной комиссией экспертизы соответствия качества подготовки обучающихся по представленным к аккредитации образовательным программам соответствуют допустимому уровню (3 классы: успеваемость - 72%, качество знаний - 37%, успеваемость 10 классы – 67%, качество знаний 10 классы – 25% ).</w:t>
      </w:r>
    </w:p>
    <w:p>
      <w:pPr>
        <w:pStyle w:val="Normal"/>
        <w:tabs>
          <w:tab w:val="clear" w:pos="708"/>
          <w:tab w:val="left" w:pos="5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воды аккредитационной комиссии: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еятельность муниципального бюджетного образовательного учреждения Дорогобужской средней общеобразовательной школы № 2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ответствует государственным требованиям, предъявляемым к образовательным организациям типа «общеобразовательное учреждение» и вида «средняя общеобразовательная школа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Муниципальное бюджетное образовательное учреждение Дорогобужская средняя общеобразовательная школа № 2  может быть аккредитовано на срок 12 лет по заявленным программам начального общего образования, основного общего образования, среднего (полного) общего образов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Экспертная комиссия вносит предложение установить аккредитуемой образовательной организации государственный стату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ипу – общеобразовательное учрежд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виду – средняя общеобразовательная школ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 xml:space="preserve">  _____________      Г.А. Ластовский</w:t>
        <w:tab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                      _____________       Т.С. Бусалов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ab/>
        <w:t xml:space="preserve">     Н.В. Шелабина</w:t>
        <w:tab/>
        <w:tab/>
        <w:tab/>
        <w:tab/>
      </w:r>
    </w:p>
    <w:p>
      <w:pPr>
        <w:pStyle w:val="Normal"/>
        <w:ind w:firstLine="708"/>
        <w:rPr/>
      </w:pPr>
      <w:r>
        <w:rPr/>
        <w:t>13.11.201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заключением ознакомл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Директор МБОУ Дорогобужская СОШ №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______________                      ___________________                       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>
          <w:sz w:val="20"/>
          <w:szCs w:val="20"/>
        </w:rPr>
        <w:t>дата                                                        подпись                                                            Ф. И. О</w:t>
      </w:r>
      <w:r>
        <w:rPr/>
        <w:t xml:space="preserve">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cs="Calibri"/>
      <w:sz w:val="24"/>
      <w:szCs w:val="24"/>
      <w:lang w:val="ru-RU" w:bidi="ar-SA"/>
    </w:rPr>
  </w:style>
  <w:style w:type="character" w:styleId="Style15">
    <w:name w:val=" Знак Знак"/>
    <w:qFormat/>
    <w:rPr>
      <w:rFonts w:ascii="Calibri" w:hAnsi="Calibri" w:cs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eastAsia="Times New Roman" w:cs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7:28:00Z</dcterms:created>
  <dc:creator>Наталия</dc:creator>
  <dc:description/>
  <cp:keywords/>
  <dc:language>en-US</dc:language>
  <cp:lastModifiedBy>User</cp:lastModifiedBy>
  <dcterms:modified xsi:type="dcterms:W3CDTF">2012-11-26T11:32:00Z</dcterms:modified>
  <cp:revision>4</cp:revision>
  <dc:subject/>
  <dc:title/>
</cp:coreProperties>
</file>