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Холмовская средняя общеобразовательная школа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м-Жирко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2.09.2012 № 321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«Холмовскаясредняя общеобразовательная школа» Холм-Жирк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успеваемость 8 класс – 92%, 10 класс – 96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муниципального бюджетного образовательного учреждения «Холмовская средняя общеобразовательная школа» Холм-Жирковского района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не в полной мере </w:t>
      </w:r>
      <w:r>
        <w:rPr>
          <w:rFonts w:cs="Times New Roman" w:ascii="Times New Roman" w:hAnsi="Times New Roman"/>
          <w:sz w:val="28"/>
          <w:szCs w:val="28"/>
        </w:rPr>
        <w:t xml:space="preserve">соответствует государственным требованиям, предъявляемым к образовательным организациям типа «общеобразовательное учреждение» и вида «средняя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бюджетное образовательное учреждение «Холмовская средняя общеобразовательная школа» Холм-Жирковского района Смоленской области  может быть аккредитовано на срок 12 лет по заявленным программам основного общего образования, среднего (полного)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28.09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 «Холмовская средняя общеобразовательная школа»  Холм-Жирковского района Смоленской области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11:00Z</dcterms:created>
  <dc:creator>Татьяна</dc:creator>
  <dc:description/>
  <cp:keywords/>
  <dc:language>en-US</dc:language>
  <cp:lastModifiedBy>User</cp:lastModifiedBy>
  <cp:lastPrinted>2012-09-27T15:58:00Z</cp:lastPrinted>
  <dcterms:modified xsi:type="dcterms:W3CDTF">2012-10-12T08:07:00Z</dcterms:modified>
  <cp:revision>4</cp:revision>
  <dc:subject/>
  <dc:title/>
</cp:coreProperties>
</file>