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казенного обще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Субботниковской основ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8" января  2016 года № 10-л, 26.02.2016 и 27.02.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казенном общеобразовательном учреждении Субботниковской основной школе</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календарный учебный график, учебные планы, расписание учебных занятий, рабочие программы учебных предметов, элективных предметов, журналы учебных занятий, нормативные  правовые акты, регламентирующие деятельность ОО, план внеурочной деятельности, планы воспитательной работы школы и классных руководителей, протоколы педагогического совета, протоколы методического объединения, материалы мониторинга и диагностики качества образования, материалы итоговой аттестации (протоколы ГИА),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образования в муниципальном казенном общеобразовательном учреждении Субботниковской основной школе.</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27 февраля 2016г.</w:t>
      </w:r>
    </w:p>
    <w:p>
      <w:pPr>
        <w:pStyle w:val="Normal"/>
        <w:ind w:hanging="0"/>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6-02-27T12:37:00Z</cp:lastPrinted>
  <dcterms:modified xsi:type="dcterms:W3CDTF">2016-03-16T05:34:00Z</dcterms:modified>
  <cp:revision>18</cp:revision>
  <dc:subject/>
  <dc:title>ЗАКЛЮЧЕНИЕ ЭКСПЕРТНОЙ ГРУППЫ ПО  РЕЗУЛЬТАТАМ АККРЕДИТАЦИОННОЙ ЭКСПЕРТИЗЫ ОБРАЗОВАТЕЛЬНОЙ ДЕЯТЕЛЬНОСТИ</dc:title>
</cp:coreProperties>
</file>