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дницкая  основная общеобразовательная  школа»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16.12.2013 по 17.12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«Будницкая основная общеобразовательная школа»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7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2-25T09:08:00Z</dcterms:modified>
  <cp:revision>18</cp:revision>
  <dc:subject/>
  <dc:title/>
</cp:coreProperties>
</file>