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редней общеобразовательной школы № 4 имени Героя Советского Союза </w:t>
        <w:br/>
        <w:t>А.Б. Михайлова г. Вязь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средней общеобразовательной школой № 4 имени Героя Советского Союза А.Б. Михайлова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2199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2 класс – 56%, качество знаний - 16%,  успеваемость 7 класс – 97 %, качество знаний – 36%, успеваемость 10 класс – 100%, качество знаний – 42%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  средней общеобразовательной школы № 4 имени героя Советского Союза А.Б. Михайлова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4 имени Героя Советского Союза А.Б. Михайлова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 ________________Т.С. Бусало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Л.Н.Попова                                                                                          </w:t>
        <w:tab/>
        <w:tab/>
      </w:r>
      <w:r>
        <w:rPr/>
        <w:t xml:space="preserve">22.05.2013 </w:t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СОШ № 4 им. Героя Советского Союза</w:t>
      </w:r>
    </w:p>
    <w:p>
      <w:pPr>
        <w:pStyle w:val="Normal"/>
        <w:rPr/>
      </w:pPr>
      <w:r>
        <w:rPr/>
        <w:t>А.Б. Михайлова г. 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2.05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5-21T20:22:00Z</cp:lastPrinted>
  <dcterms:modified xsi:type="dcterms:W3CDTF">2013-05-31T12:18:00Z</dcterms:modified>
  <cp:revision>84</cp:revision>
  <dc:subject/>
  <dc:title/>
</cp:coreProperties>
</file>