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щерской основной  общеобразовательной школы Вязем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Г.А. Ластовский, Т.С. Бусал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25" сентября 2014 года № 370-л, в период с 20.10.2014 по 21.10.2014, провели аккредитационную экспертизу образовательной деятельности   по основной общеобразовательной программе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МБОУ Мещерской основной общеобразовательной школе 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Вяземского района Смоленской области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ую образовательную программу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 образования, календарный учебный график, учебные планы, расписание учебных занятий, рабочие программы учебных предметов, журналы учебных занятий, нормативные  правовые акты, регламентирующие деятельность ОО, планы воспитательной работы школы и классных руководителей, протоколы педагогического совета,  личные дела педагогических работников и учащихся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е начально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 изучили содержание и качество подготовки обучающихся  по заявленной для государственной аккредитации образовательной программе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 реализует  основную образовательную программу </w:t>
      </w:r>
      <w:r>
        <w:rPr>
          <w:sz w:val="28"/>
          <w:szCs w:val="28"/>
        </w:rPr>
        <w:t>начального 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 по заявленной к аккредитационной экспертизе основной общеобразовательной программе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ой к аккредитационной экспертизе  основной образовательной программе начального общего образования, оценено в ходе экспертизы на предмет соответствия требованиям федерального государственного образовательного стандарта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keepLines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ого государственного образовательного стандарта по образовательной программе</w:t>
      </w:r>
      <w:r>
        <w:rPr/>
        <w:t xml:space="preserve"> </w:t>
      </w:r>
      <w:r>
        <w:rPr>
          <w:sz w:val="28"/>
          <w:szCs w:val="28"/>
        </w:rPr>
        <w:t xml:space="preserve">начального общего образования в МБОУ Мещерской основной общеобразовательной школе Вяземского района Смоленской области. 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21 октября 2014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ind w:left="6120" w:hanging="0"/>
        <w:rPr>
          <w:bCs/>
          <w:i/>
          <w:i/>
          <w:spacing w:val="20"/>
          <w:sz w:val="20"/>
          <w:szCs w:val="20"/>
        </w:rPr>
      </w:pPr>
      <w:r>
        <w:rPr>
          <w:bCs/>
          <w:i/>
          <w:spacing w:val="20"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4:00Z</dcterms:created>
  <dc:creator>Admin</dc:creator>
  <dc:description/>
  <cp:keywords/>
  <dc:language>en-US</dc:language>
  <cp:lastModifiedBy>User</cp:lastModifiedBy>
  <cp:lastPrinted>2014-10-22T12:32:00Z</cp:lastPrinted>
  <dcterms:modified xsi:type="dcterms:W3CDTF">2014-10-22T09:01:00Z</dcterms:modified>
  <cp:revision>47</cp:revision>
  <dc:subject/>
  <dc:title>ЗАКЛЮЧЕНИЕ ЭКСПЕРТНОЙ ГРУППЫ ПО  РЕЗУЛЬТАТАМ АККРЕДИТАЦИОННОЙ ЭКСПЕРТИЗЫ ОБРАЗОВАТЕЛЬНОЙ ДЕЯТЕЛЬНОСТИ </dc:title>
</cp:coreProperties>
</file>