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го бюджетного образовательного учрежд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ощинская основная общеобразовательная школ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17.01.2012 № 3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С.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Шелабин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Подрощинской основная общеобразовательная школа 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зультаты проведенной комиссией экспертизы (тестирования) соответствия качества подготовки обучающихся по представленным к аккредитации образовательным программам </w:t>
      </w:r>
      <w:r>
        <w:rPr>
          <w:i/>
          <w:sz w:val="28"/>
          <w:szCs w:val="28"/>
        </w:rPr>
        <w:t>соответствуют</w:t>
      </w:r>
      <w:r>
        <w:rPr>
          <w:sz w:val="28"/>
          <w:szCs w:val="28"/>
        </w:rPr>
        <w:t xml:space="preserve"> предъявляемым требован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>МБОУ Подрощинская основная общеобразовательная школ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sz w:val="28"/>
          <w:szCs w:val="28"/>
          <w:lang w:val="ru-RU"/>
        </w:rPr>
        <w:t>основна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БОУ Подрощинская основная общеобразовательная школа может быть аккредитована на срок 12 лет по заявленным программам начального и основного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основна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   Г.А.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</w:t>
        <w:tab/>
        <w:tab/>
        <w:tab/>
        <w:tab/>
        <w:t>________________    Т.С.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</w:t>
        <w:tab/>
        <w:t>Н.В.Шела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 ________________20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заключением 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БОУ Подрощинская основная общеобразовательная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__________________</w:t>
        <w:tab/>
        <w:t>И.А. Зуев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16:00Z</dcterms:created>
  <dc:creator>КиН</dc:creator>
  <dc:description/>
  <cp:keywords/>
  <dc:language>en-US</dc:language>
  <cp:lastModifiedBy>User</cp:lastModifiedBy>
  <dcterms:modified xsi:type="dcterms:W3CDTF">2012-03-07T07:16:00Z</dcterms:modified>
  <cp:revision>4</cp:revision>
  <dc:subject/>
  <dc:title>Заключение экспертной комиссии</dc:title>
</cp:coreProperties>
</file>