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№ 9 имени адмирала П.С. Нахимова г. Вязьмы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/>
        <w:t>рассмотрев представленные муниципальным бюджетным образовательным учреждением средней общеобразовательной школой № 9 имени адмирала П.С. Нахимова  г.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479"/>
        <w:gridCol w:w="1530"/>
        <w:gridCol w:w="1530"/>
        <w:gridCol w:w="130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72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и деятельности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вн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0" w:right="0"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тическ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58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м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тимальный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2 класс -  98%, качество знаний - 80%,  успеваемость 5 класс - 82%, качество знаний - 21%, успеваемость 10 класс - 88%, качество знаний - 44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редней общеобразовательной школы № 9 г. Вязьмы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средняя общеобразовательная школа № 9 г. Вязьмы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мисии                                  ________________   Т.С. Бусалова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12.04.2013 г.</w:t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 </w:t>
      </w:r>
      <w:r>
        <w:rPr/>
        <w:t>Директор МБОУ СОШ № 9 г. Вязь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12.04.2013</w:t>
      </w:r>
      <w:r>
        <w:rPr/>
        <w:t xml:space="preserve">                      ___________________                       __________________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sectPr>
      <w:type w:val="nextPage"/>
      <w:pgSz w:w="11906" w:h="16838"/>
      <w:pgMar w:left="675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3-04-24T15:50:00Z</cp:lastPrinted>
  <dcterms:modified xsi:type="dcterms:W3CDTF">2013-04-26T10:55:00Z</dcterms:modified>
  <cp:revision>3</cp:revision>
  <dc:subject/>
  <dc:title/>
</cp:coreProperties>
</file>