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редняя общеобразовательная школа № 7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г. Сафоново Смоленской обла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6.03.2012 № 40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щеобразовательным учреждением «Средняя общеобразовательная школа № 7» г. Сафоново Смоленской област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Calibri" w:hAnsi="Calibri" w:eastAsia="Calibri" w:cs="Calibri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бюджетного общеобразовательного учреждения «Средняя общеобразовательная школа № 7» г. Сафоново Смоленской области 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щеобразовательное учреждение «Средняя общеобразовательная школа № 7» г. Сафоново Смоленской области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29.03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«СОШ № 7» г. Сафоново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5">
    <w:name w:val=" Знак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8:00Z</dcterms:created>
  <dc:creator>Татьяна</dc:creator>
  <dc:description/>
  <cp:keywords/>
  <dc:language>en-US</dc:language>
  <cp:lastModifiedBy>User</cp:lastModifiedBy>
  <dcterms:modified xsi:type="dcterms:W3CDTF">2012-04-20T07:03:00Z</dcterms:modified>
  <cp:revision>3</cp:revision>
  <dc:subject/>
  <dc:title/>
</cp:coreProperties>
</file>