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уха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-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Руханской средне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5 класс – 100%, качество знаний - 67%,  успеваемость 11 класс – 100%, качество знаний – 10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Руханской средней общеобразовательной школы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не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Руханская средня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2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Руханской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2-12-18T06:22:00Z</dcterms:modified>
  <cp:revision>29</cp:revision>
  <dc:subject/>
  <dc:title/>
</cp:coreProperties>
</file>