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редней общеобразовательной школы № 2 г. Демидов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2</w:t>
        <w:br/>
        <w:t xml:space="preserve"> г. Демидов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 соответствия качества подготовки обучающихся по представленным к аккредитации образовательным программам не в полной мере соответствуют  предъявляемым требованиям (успеваемость 4 класс – 87 %, качество знаний – 48 %,  успеваемость 7 класс – 52 %, качество знаний – 0%, 10 класс – успеваемость – 70 %, качество – 10 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2 г. Демидов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   Муниципальное бюджетное образовательное учреждение средняя общеобразовательная школа № 2 Демидов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0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 СОШ № 2 г. Демидова </w:t>
      </w:r>
    </w:p>
    <w:p>
      <w:pPr>
        <w:pStyle w:val="Normal"/>
        <w:rPr/>
      </w:pPr>
      <w:r>
        <w:rPr/>
        <w:t xml:space="preserve">   </w:t>
      </w:r>
      <w:r>
        <w:rPr/>
        <w:t>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20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Татьяна</cp:lastModifiedBy>
  <cp:lastPrinted>2013-02-20T19:39:00Z</cp:lastPrinted>
  <dcterms:modified xsi:type="dcterms:W3CDTF">2013-03-02T05:24:00Z</dcterms:modified>
  <cp:revision>61</cp:revision>
  <dc:subject/>
  <dc:title/>
</cp:coreProperties>
</file>