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2 с углубленным изучением отдельных предметов 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7.05.2013 № 16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средней общеобразовательной школой № 2 с углубленным изучением отдельных предметов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417"/>
        <w:gridCol w:w="1418"/>
        <w:gridCol w:w="1559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  средней общеобразовательной школы № 2 с углубленным изучением отдельных предметов г. Вязьмы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бюджетное образовательное учреждение средняя общеобразовательная школа № 2 с углубленным изучением отдельных предметов</w:t>
        <w:br/>
        <w:t xml:space="preserve">г. Вязьмы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________________Т.С. Бусалова</w:t>
        <w:tab/>
        <w:tab/>
      </w:r>
      <w:r>
        <w:rPr/>
        <w:t xml:space="preserve">08.06.2013 </w:t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СОШ № 2  г. Вязьмы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08.06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3-06-19T15:57:00Z</cp:lastPrinted>
  <dcterms:modified xsi:type="dcterms:W3CDTF">2013-07-03T12:31:00Z</dcterms:modified>
  <cp:revision>104</cp:revision>
  <dc:subject/>
  <dc:title/>
</cp:coreProperties>
</file>