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Ленинская средняя школа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Г.А. Ластовский, Т.С. Бусал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05" февраля 2015 года № 59-л, в период с 12.03.2015 по 13.03.2015 провели аккредитационную экспертизу образовательной деятельности   по основным обще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Ленинская средняя школа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предметов, журналы учебных занятий, нормативные  правовые акты, регламентирующие деятельность ОО, планы воспитательной работы школы и классных руководителей, протоколы педагогического совета, протоколы методических объединений, протоколы ГИА и ЕГЭ, личные дела педагогических работников,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hanging="0"/>
        <w:rPr/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ще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rPr/>
      </w:pPr>
      <w:r>
        <w:rPr>
          <w:sz w:val="28"/>
          <w:szCs w:val="28"/>
        </w:rPr>
        <w:t xml:space="preserve">2. Содержание образовательной деятельности образовательной организации по заявленным к аккредитационной экспертизе основным 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-  структуры основной общеобразовательной программы;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-  организации образовательной деятельности;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-  учебного плана;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-  расписания учебных занятий;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902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образователь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«Ленинская средняя школа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Дата составления   13 марта 2015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/>
        <w:ind w:hanging="0"/>
        <w:rPr>
          <w:bCs/>
          <w:spacing w:val="20"/>
          <w:sz w:val="20"/>
          <w:szCs w:val="20"/>
        </w:rPr>
      </w:pPr>
      <w:r>
        <w:rPr>
          <w:bCs/>
          <w:spacing w:val="20"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5:03:00Z</dcterms:created>
  <dc:creator>Admin</dc:creator>
  <dc:description/>
  <cp:keywords/>
  <dc:language>en-US</dc:language>
  <cp:lastModifiedBy>Tayushka</cp:lastModifiedBy>
  <cp:lastPrinted>2015-03-13T15:14:00Z</cp:lastPrinted>
  <dcterms:modified xsi:type="dcterms:W3CDTF">2015-03-14T05:33:00Z</dcterms:modified>
  <cp:revision>13</cp:revision>
  <dc:subject/>
  <dc:title>ЗАКЛЮЧЕНИЕ ЭКСПЕРТНОЙ ГРУППЫ ПО  РЕЗУЛЬТАТАМ АККРЕДИТАЦИОННОЙ ЭКСПЕРТИЗЫ ОБРАЗОВАТЕЛЬНОЙ ДЕЯТЕЛЬНОСТИ </dc:title>
</cp:coreProperties>
</file>