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ЗАКЛЮЧЕНИЕ ЭКСПЕРТНОЙ ГРУППЫ ПО РЕЗУЛЬТАТАМ АККРЕДИТАЦИОННОЙ ЭКСПЕРТИЗЫ ОБРАЗОВАТЕЛЬНОЙ ДЕЯТЕЛЬНОСТИ </w:t>
      </w:r>
      <w:r>
        <w:rPr>
          <w:sz w:val="28"/>
          <w:szCs w:val="28"/>
          <w:u w:val="single"/>
        </w:rPr>
        <w:t>федерального государственного бюджетного образовательного учреждения среднего профессионального образования «Смоленское государственное училище (техникум) олимпийского резерва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Эксперты    </w:t>
      </w:r>
      <w:r>
        <w:rPr>
          <w:i/>
          <w:sz w:val="28"/>
          <w:szCs w:val="28"/>
          <w:u w:val="single"/>
        </w:rPr>
        <w:t>Шелабина Н.В., Жарова О.Ю., Попова Л.Н.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приказом Департамента Смоленской области по образованию, науке и делам молодежи от 26.02.2014 года № 66-л, в период с 11.043.2014 по 13.03.2014 провели аккредитационную экспертизу образовательной деятельности по основным профессиональным образовательным программам в профессиональной образовательной организац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федеральное государственное бюджетное образовательное учреждение среднего профессионального образования «Смоленское государственное училище (техникум) олимпийского резерва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наименование профессиональной образовательной организации)</w:t>
      </w:r>
    </w:p>
    <w:p>
      <w:pPr>
        <w:pStyle w:val="Normal"/>
        <w:ind w:firstLine="708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Эксперты рассмотрели: </w:t>
      </w:r>
      <w:r>
        <w:rPr>
          <w:i/>
          <w:sz w:val="28"/>
          <w:szCs w:val="28"/>
          <w:u w:val="single"/>
        </w:rPr>
        <w:t>основную профессиональную образовательную программу, учебный план ,календарный учебный график, рабочие программы, журналы учета посещаемости, расписание занятий;, нормативно-правовые акты, локальные акты;, порядок, программу, протоколы ГИА, отчеты председателей ГАК; зачетные книжки студентов, личные дела педагогов; библиотечно-информационные ресурсы; программы практик; официальный сайт образовательного учрежде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>(перечислить документы и материалы, представленные профессиональной образовательной организацией при проведении аккредитационной экспертизы)</w:t>
      </w:r>
    </w:p>
    <w:p>
      <w:pPr>
        <w:pStyle w:val="Normal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  <w:u w:val="single"/>
        </w:rPr>
        <w:t>050141 (49.02.01) Физическая культу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основных образовательных програм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ы изучили содержание и качество подготовки обучающихся по заявленной для государственной аккредитации основной профессиональной образовательной программ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сперты установил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40"/>
        <w:rPr/>
      </w:pPr>
      <w:r>
        <w:rPr>
          <w:sz w:val="28"/>
          <w:szCs w:val="28"/>
        </w:rPr>
        <w:t>Образовательная организация реализует основную профессиональную образовательную программу 050141 (49.02.01) Физическая культура по программам подготовки специалистов среднего звен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указать основные профессиональные образовательные программы  с указанием программ подготовки (квалифицированных рабочих и служащих и (или) специалистов среднего звен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40"/>
        <w:jc w:val="both"/>
        <w:rPr/>
      </w:pPr>
      <w:r>
        <w:rPr>
          <w:sz w:val="28"/>
          <w:szCs w:val="28"/>
        </w:rPr>
        <w:t>Содержание образовательной деятельности профессиональной образовательной организации по заявленной к аккредитационной экспертизе профессиональной образовательной программе оценено в ходе экспертизы на предмет соответствия требованиям федеральных государственных образовательных стандарт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руктуры основной профессиональной образовательной программ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рганизации образовательной деятельности по профессиональной образовательной программ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ебного план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писания учебных занятий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условий реализации заявленных к аккредитационной экспертизе основных профессиональных образовательных программ требованиям федерального государственного образовательного стандарта.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Качество подготовки обучающихся по заявленной к аккредитационной экспертизе основной профессиональной образовательной программе, оценено в ходе экспертизы на предмет соответствия требованиям федерального государственного образовательного стандарта (государственного образовательного стандарта  до завершения обучени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нирования учебного материала и полноты его выпол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а программы государственной итоговой (промежуточной) аттестации выпуск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зультатов государственной итоговой (промежуточной) аттестации выпуск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Эксперты в ходе аккредитационной экспертизы выяв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0" w:leader="none"/>
        </w:tabs>
        <w:rPr/>
      </w:pPr>
      <w:r>
        <w:rPr>
          <w:i/>
          <w:sz w:val="28"/>
          <w:szCs w:val="28"/>
          <w:u w:val="single"/>
        </w:rPr>
        <w:t>Профессиональное развитие педагогических работников не соответствует п. 7.15 ФГОС СП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0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календарном учебном графике отсутствуют сроки сдачи зачетов и экзаме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0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Локальные акты образовательного учреждения содержат ссылки на недействующее законодательство.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</w:t>
      </w:r>
      <w:r>
        <w:rPr>
          <w:sz w:val="16"/>
          <w:szCs w:val="16"/>
        </w:rPr>
        <w:t>(перечислить все выявленные несоответствия требованиям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i/>
          <w:sz w:val="28"/>
          <w:szCs w:val="28"/>
          <w:u w:val="single"/>
        </w:rPr>
        <w:t xml:space="preserve">соответствие </w:t>
      </w:r>
      <w:r>
        <w:rPr>
          <w:sz w:val="28"/>
          <w:szCs w:val="28"/>
        </w:rPr>
        <w:t xml:space="preserve">содержания образовательной деятельности и качества подготовки обучающихся требованиям федерального государственного образовательного стандарта по основной профессиональной образовательной программе </w:t>
      </w:r>
      <w:r>
        <w:rPr>
          <w:i/>
          <w:sz w:val="28"/>
          <w:szCs w:val="28"/>
          <w:u w:val="single"/>
        </w:rPr>
        <w:t>050141 (49.02.01) Физическая культура по укрупненной группе направлений подготовки и специальностей профессионального образования 050000 Образование и педагогика (49.00.00 Физическая культура и спорт)</w:t>
      </w:r>
    </w:p>
    <w:p>
      <w:pPr>
        <w:pStyle w:val="Normal"/>
        <w:rPr>
          <w:sz w:val="16"/>
          <w:szCs w:val="16"/>
        </w:rPr>
      </w:pPr>
      <w:r>
        <w:rPr>
          <w:i/>
          <w:sz w:val="28"/>
          <w:szCs w:val="28"/>
          <w:u w:val="single"/>
        </w:rPr>
        <w:t xml:space="preserve">                             </w:t>
      </w:r>
      <w:r>
        <w:rPr>
          <w:i/>
          <w:sz w:val="16"/>
          <w:szCs w:val="16"/>
          <w:u w:val="single"/>
        </w:rPr>
        <w:t>(перечислить каждую основную профессиональную образовательную программу с указанием укрупненных групп подготов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та составления заключения </w:t>
        <w:tab/>
        <w:tab/>
        <w:tab/>
        <w:t xml:space="preserve">13.03.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47:00Z</dcterms:created>
  <dc:creator>User</dc:creator>
  <dc:description/>
  <cp:keywords/>
  <dc:language>en-US</dc:language>
  <cp:lastModifiedBy>User</cp:lastModifiedBy>
  <cp:lastPrinted>2014-03-13T15:05:00Z</cp:lastPrinted>
  <dcterms:modified xsi:type="dcterms:W3CDTF">2014-03-31T06:30:00Z</dcterms:modified>
  <cp:revision>5</cp:revision>
  <dc:subject/>
  <dc:title>ЗАКЛЮЧЕНИЕ ЭКСПЕРТНОЙ ГРУППЫ ПО РЕЗУЛЬТАТАМ АККРЕДИТАЦИОННОЙ ЭКСПЕРТИЗЫ ОБРАЗОВАТЕЛЬНОЙ ДЕЯТЕЛЬНОСТИ федерального государствен</dc:title>
</cp:coreProperties>
</file>