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 xml:space="preserve">ЗАКЛЮЧЕНИЕ ЭКСПЕРТНОЙ ГРУППЫ ПО РЕЗУЛЬТАТАМ АККРЕДИТАЦИОННОЙ ЭКСПЕРТИЗЫ ОБРАЗОВАТЕЛЬНОЙ ДЕЯТЕЛЬНОСТИ </w:t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>ОГБОУ СПО «Смоленский монтажный техникум»</w:t>
      </w:r>
    </w:p>
    <w:p>
      <w:pPr>
        <w:pStyle w:val="Heading1"/>
        <w:rPr/>
      </w:pPr>
      <w:r>
        <w:rPr>
          <w:b w:val="false"/>
        </w:rPr>
        <w:t xml:space="preserve">   </w:t>
      </w:r>
      <w:r>
        <w:rPr>
          <w:b w:val="false"/>
          <w:sz w:val="20"/>
          <w:szCs w:val="20"/>
        </w:rPr>
        <w:t>(наименование профессиональной образовательной организац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</w:t>
      </w:r>
      <w:r>
        <w:rPr>
          <w:sz w:val="28"/>
          <w:szCs w:val="28"/>
          <w:u w:val="single"/>
        </w:rPr>
        <w:t>Г.А. Ластовский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Н.В. Шелабина, Т.С. Бусалова, 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тверждённые приказом Департамента Смоленской области по образованию, науке и делам молодежи от "17" октября 2014 года № 423-л, в период с 22.12.2014 по 26.12.2014 провели аккредитационную экспертизу образовательной деятельности по основным профессиональным образовательным программам в профессиональной образовательной организации </w:t>
      </w:r>
      <w:r>
        <w:rPr>
          <w:sz w:val="28"/>
          <w:szCs w:val="28"/>
          <w:u w:val="single"/>
        </w:rPr>
        <w:t>ОГБОУ СПО «Смоленский монтажный техникум».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наименование профессиональной образовательной организации)</w:t>
      </w: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сперты рассмотрели: локальные акты, регламентирующие образовательную деятельность ОО, основные профессиональные образовательные программы, учебные календарные графики, учебные планы, рабочие программы учебных дисциплин и модулей и производственной практики, расписания занятий, материалы промежуточной и итоговой аттестации, журналы учебных групп, протоколы педагогического совета, совета колледжа, зачетные книжки студентов, личные дела преподавателей и студентов по программ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50415 (22.02.06) «Сварочное производство»;</w:t>
      </w:r>
    </w:p>
    <w:p>
      <w:pPr>
        <w:pStyle w:val="Normal"/>
        <w:ind w:firstLine="708"/>
        <w:rPr/>
      </w:pPr>
      <w:r>
        <w:rPr>
          <w:sz w:val="28"/>
          <w:szCs w:val="28"/>
        </w:rPr>
        <w:t>270839 (08.02.07) «Монтаж и эксплуатация внутренних сантехнических устройств, кондиционирования воздуха и вентиляции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50709.02 (15.01.05) «Сварщик (электросварочные и газосварочные работы)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62023.01 (29.01.29) «Мастер столярного и мебельного производства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70802.10 (08.01.08) «Мастер отделочных строительных работ».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изучили содержание и качество подготовки обучающихся по заявленным для государственной аккредитации основным профессиональным образовательным программам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Эксперты установили:</w:t>
      </w:r>
    </w:p>
    <w:p>
      <w:pPr>
        <w:pStyle w:val="Normal"/>
        <w:ind w:firstLine="708"/>
        <w:rPr/>
      </w:pPr>
      <w:r>
        <w:rPr>
          <w:sz w:val="28"/>
          <w:szCs w:val="28"/>
        </w:rPr>
        <w:t>1.    Образовательная организация реализует основные профессиональные образовательные программы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0415 (22.02.06) «Сварочное производство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70839 (08.02.07) «Монтаж и эксплуатация внутренних сантехнических устройств, кондиционирования воздуха и вентиляции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50709.02 (15.01.05) «Сварщик (электросварочные и газосварочные работы)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62023.01 (29.01.29) «Мастер столярного и мебельного производства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70802.10 (08.01.08) «Мастер отделочных строительных работ».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Содержание образовательной деятельности профессиональной образовательной организации   по заявленным к аккредитационной экспертизе основным профессиональ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  <w:szCs w:val="28"/>
        </w:rPr>
        <w:t>-       структуры основных профессиональных образовательных программ;</w:t>
      </w:r>
    </w:p>
    <w:p>
      <w:pPr>
        <w:pStyle w:val="Contents1"/>
        <w:rPr/>
      </w:pPr>
      <w:r>
        <w:rPr>
          <w:sz w:val="28"/>
          <w:szCs w:val="28"/>
        </w:rPr>
        <w:t xml:space="preserve">- организации образовательной деятельности </w:t>
      </w:r>
      <w:r>
        <w:rPr>
          <w:bCs/>
          <w:sz w:val="28"/>
          <w:szCs w:val="28"/>
        </w:rPr>
        <w:t xml:space="preserve">по профессиональным </w:t>
      </w:r>
      <w:r>
        <w:rPr>
          <w:sz w:val="28"/>
          <w:szCs w:val="28"/>
        </w:rPr>
        <w:t>образовательным программам;</w:t>
      </w:r>
    </w:p>
    <w:p>
      <w:pPr>
        <w:pStyle w:val="Contents1"/>
        <w:rPr/>
      </w:pPr>
      <w:r>
        <w:rPr>
          <w:sz w:val="28"/>
          <w:szCs w:val="28"/>
        </w:rPr>
        <w:t>-       учебных планов;</w:t>
      </w:r>
    </w:p>
    <w:p>
      <w:pPr>
        <w:pStyle w:val="Contents1"/>
        <w:rPr/>
      </w:pPr>
      <w:r>
        <w:rPr>
          <w:sz w:val="28"/>
          <w:szCs w:val="28"/>
        </w:rPr>
        <w:t>-       расписания учебных занятий;</w:t>
      </w:r>
    </w:p>
    <w:p>
      <w:pPr>
        <w:pStyle w:val="Contents1"/>
        <w:rPr/>
      </w:pPr>
      <w:r>
        <w:rPr>
          <w:sz w:val="28"/>
          <w:szCs w:val="28"/>
        </w:rPr>
        <w:t>-    условий реализации заявленной к аккредитационной экспертизе основных профессиональных образовательных программ</w:t>
      </w:r>
      <w:r>
        <w:rPr/>
        <w:t xml:space="preserve"> </w:t>
      </w:r>
      <w:r>
        <w:rPr>
          <w:sz w:val="28"/>
          <w:szCs w:val="28"/>
        </w:rPr>
        <w:t>требованиям федерального государственного образовательного стандарта.</w:t>
      </w:r>
    </w:p>
    <w:p>
      <w:pPr>
        <w:pStyle w:val="Normal"/>
        <w:rPr/>
      </w:pPr>
      <w:r>
        <w:rPr>
          <w:sz w:val="28"/>
          <w:szCs w:val="28"/>
        </w:rPr>
        <w:t xml:space="preserve">3.     Качество подготовки обучающихся   по заявленным к аккредитационной экспертизе основным профессиональ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планирования учебного материала и полноты его выполнени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анализа программ государственной итоговой аттестации обучающихс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</w:t>
        <w:tab/>
      </w:r>
      <w:r>
        <w:rPr>
          <w:bCs/>
        </w:rPr>
        <w:t>результатов промежуточной аттестации обучающихся.</w:t>
      </w:r>
    </w:p>
    <w:p>
      <w:pPr>
        <w:pStyle w:val="TextBodyIndent"/>
        <w:ind w:firstLine="540"/>
        <w:rPr>
          <w:bCs/>
        </w:rPr>
      </w:pPr>
      <w:r>
        <w:rPr/>
        <w:t xml:space="preserve">4.   Экспертиза достоверности информации в документах, представленных </w:t>
      </w:r>
      <w:bookmarkStart w:id="0" w:name="_GoBack1"/>
      <w:bookmarkEnd w:id="0"/>
      <w:r>
        <w:rPr/>
        <w:t>ОГБОУ СПО «Смоленский монтажный техникум», позволяет сделать вывод о наличии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540"/>
        <w:rPr/>
      </w:pPr>
      <w:r>
        <w:rPr/>
        <w:t xml:space="preserve">В ходе      аккредитационной      экспертизы            представленных образовательной     организацией     документов и   материалов выявлены следующие несоответствия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словия реализации основных профессиональных образовательных программ 150415 (22.02.06)  «Сварочное производство», 270839 (08.02.07) «Монтаж и эксплуатация внутренних сантехнических устройств, кондиционирования воздуха и вентиляции», 150709.02 (15.01.05) «Сварщик (электросварочные и газосварочные работы)», 262023.01 (29.01.29) «Мастер столярного и мебельного производства», 270802.10 (08.01.08) «Мастер отделочных строительных работ»     в части учебно-методического обеспечения программ (п.7.14 ФГОС СПО)  и в части непрерывности профессионального развития педагогических работников ОО (п. 7.13 ФГОС СПО) частично не соответствуют требованиям ФГОС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 xml:space="preserve">соответствие </w:t>
      </w:r>
      <w:r>
        <w:rPr>
          <w:sz w:val="28"/>
          <w:szCs w:val="28"/>
        </w:rPr>
        <w:t>содержания образовательной деятельности и качества подготовки обучающихся требованиям федеральных государственных образовательных стандартов по основным профессиональным образовательным программ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50415 (22.02.06)  «Сварочное производство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70839 (08.02.07) «Монтаж и эксплуатация внутренних сантехнических устройств, кондиционирования воздуха и вентиляции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50709.02 (15.01.05) «Сварщик (электросварочные и газосварочные работы)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62023.01 (29.01.29) «Мастер столярного и мебельного производства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70802.10 (08.01.08) «Мастер отделочных строительных работ»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составления заключения                      "26" декабря 2014 г.</w:t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hanging="0"/>
    </w:pPr>
    <w:rPr/>
  </w:style>
  <w:style w:type="paragraph" w:styleId="TextBodyIndent">
    <w:name w:val="Body Text Indent"/>
    <w:basedOn w:val="Normal"/>
    <w:pPr>
      <w:spacing w:lineRule="atLeast" w:line="260"/>
      <w:ind w:firstLine="500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48:00Z</dcterms:created>
  <dc:creator>Admin</dc:creator>
  <dc:description/>
  <cp:keywords/>
  <dc:language>en-US</dc:language>
  <cp:lastModifiedBy>User</cp:lastModifiedBy>
  <cp:lastPrinted>2015-01-12T12:50:00Z</cp:lastPrinted>
  <dcterms:modified xsi:type="dcterms:W3CDTF">2015-01-12T11:15:00Z</dcterms:modified>
  <cp:revision>29</cp:revision>
  <dc:subject/>
  <dc:title/>
</cp:coreProperties>
</file>