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ременному поряд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государствен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редитации образовате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 расположенных на территории Смоленской обла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Агибаловская средняя общеобразовательная школ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2.09.2012 № 321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«Агибаловская СОШ»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Единого государственного экзам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соответствуют</w:t>
      </w:r>
      <w:r>
        <w:rPr>
          <w:sz w:val="28"/>
          <w:szCs w:val="28"/>
        </w:rPr>
        <w:t xml:space="preserve"> предъявляем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БОУ «Агибаловская СОШ» </w:t>
      </w:r>
      <w:r>
        <w:rPr>
          <w:i/>
          <w:sz w:val="28"/>
          <w:szCs w:val="28"/>
          <w:lang w:val="ru-RU"/>
        </w:rPr>
        <w:t>не в полной мере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БОУ «Агибаловская СОШ» может быть аккредитована на срок 12 лет по программам начального общего, основного общего и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подтверд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Г.А.Ластовски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        Н.В.Шелабин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«Агибало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Ю.Л. Крем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28:00Z</dcterms:created>
  <dc:creator>КиН</dc:creator>
  <dc:description/>
  <cp:keywords/>
  <dc:language>en-US</dc:language>
  <cp:lastModifiedBy>User</cp:lastModifiedBy>
  <dcterms:modified xsi:type="dcterms:W3CDTF">2012-10-22T14:34:00Z</dcterms:modified>
  <cp:revision>3</cp:revision>
  <dc:subject/>
  <dc:title>Заключение экспертной комиссии</dc:title>
</cp:coreProperties>
</file>