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редней общеобразовательной школы № 10 имени Героя Советского Союза Д.Е. Кудинова г. Вязьмы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20.03.2013 № 89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средней общеобразовательной школой № 10 имени Героя Советского Союза Д.Е. Кудинова г. Вязьмы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 соответствуют  предъявляемым требованиям (успеваемость 4 класс -  100%, качество знаний - 94%,  успеваемость  класс - 91 %, качество знаний - 20%, успеваемость 10 класс - 80%, качество знаний - 7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средней общеобразовательной школы № 10 имени Героя Советского Союза Д.Е. Кудинова г. Вязьмы  Смолен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е бюджетное образовательное учреждение средняя общеобразовательная школа № 10 имени Героя Советского Союза г. Вязьмы Смоленской области  может быть аккредитовано на срок 12 лет по заявленным программам начального общего, основного общего,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комиссии          ________________ Т.С. Бусалова                                                                                                   </w:t>
        <w:tab/>
        <w:tab/>
        <w:tab/>
        <w:tab/>
        <w:tab/>
      </w:r>
    </w:p>
    <w:p>
      <w:pPr>
        <w:pStyle w:val="Normal"/>
        <w:ind w:firstLine="708"/>
        <w:rPr/>
      </w:pPr>
      <w:r>
        <w:rPr/>
        <w:t>11.04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СОШ № 10 г. Вязь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11.04.2013</w:t>
      </w:r>
      <w:r>
        <w:rPr/>
        <w:t xml:space="preserve">                      ___________________                       __________________</w:t>
      </w:r>
    </w:p>
    <w:p>
      <w:pPr>
        <w:pStyle w:val="Normal"/>
        <w:rPr/>
      </w:pPr>
      <w:r>
        <w:rPr/>
        <w:t xml:space="preserve">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Calibri" w:hAnsi="Calibri" w:eastAsia="Calibri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43:00Z</dcterms:created>
  <dc:creator>Татьяна</dc:creator>
  <dc:description/>
  <cp:keywords/>
  <dc:language>en-US</dc:language>
  <cp:lastModifiedBy>User</cp:lastModifiedBy>
  <cp:lastPrinted>2012-11-15T00:41:00Z</cp:lastPrinted>
  <dcterms:modified xsi:type="dcterms:W3CDTF">2013-04-26T11:02:00Z</dcterms:modified>
  <cp:revision>70</cp:revision>
  <dc:subject/>
  <dc:title/>
</cp:coreProperties>
</file>