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го областного государственного бюджетного образовательного учреждения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афоновский индустриально-технологически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спертиза проводилась в соответствии с приказом Департамента Смоленской области по образованию, науке и делам молодежи от 27.05.2013 </w:t>
        <w:br/>
        <w:t>№ 171-л с 10.06.2013 по 11.06.2013, 13.06.2013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аккредитационной экспертизе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А. Ластовский,  Н.В. Шелабина, Т.С. Бусалова, Л.Н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тверждает фактические значения критериев показателей государственной аккредитации, которые приведены в отчетах экспертов по показателям деятельности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ует, что содержание и качество подготовки обучающихся и выпускников образовательного учреждения по направлениям подготовки среднего профессионального образования: 100000 «Сфера обслуживания», по направлениям подготовки начального профессионального образования: 260000 «Технология продовольственных продуктов и потребительских товаров», 100000 «Сфера обслуживания», 070000 «Культура и искусство», 190000 «Транспортные средства», 150000 «Металлургия, машиностроение и металлообработка», соответствует федеральным государственным образовательным стандар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У в локальных актах не соответствует действующему наименованию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роцедура утверждения используемых в образовательном процессе учебных пособ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/>
      </w:pPr>
      <w:r>
        <w:rPr>
          <w:sz w:val="28"/>
          <w:szCs w:val="28"/>
        </w:rPr>
        <w:t>Отсутствует заключение по пожарной безопасности Управления по делам ГО и Ч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ично не выполняются требования к объему учебной нагрузки по количеству часов гуманитарного цик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сформированы УМК по специальным дисципли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на все рабочие программы представлены внешние и внутренние рецен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учебные карточки студ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еподавателей с высшим образованием не соответствует критериальным треб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у преподавателей профессионального цикла опыта деятельности в соответствующей сфере не соответствует критериальным треб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квалификации пройдено не всеми преподавател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ыполняются в полном объеме контрольные цифры при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ы председателей ГАК представлены только за 2012 год,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подготовке студентов в них не отмечены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содержание локальных актов привести в соответствие с действующим статусом учреждения и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ть локальным актом процедуру утверждения используемых в образовательном процессе учебных пособ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учебно-методических комплексов по дисциплинам специаль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0% повышение квалификации преподавателей по всем преподаваемым дисциплинам, обратив особое внимание на общепрофессиональные и специальные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дготовительную работу с председателями ГАК по оформлению отчетов итоговой аттестации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Начальник управления по надзору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и контролю в сфере образования         __________             Г.А.Ластовский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Начальник отдела лицензирования,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аккредитации  и подтверждения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документов                                            ____________          Н.В. Шелабин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Главны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и подтверждения документов               ____________         Т.С. Бусал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Ведущий специалист отдел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 xml:space="preserve">Лицензирования, аккредитации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>и подтверждения документов               ____________         Л.Н. Попов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знакомлен:</w:t>
      </w:r>
    </w:p>
    <w:p>
      <w:pPr>
        <w:pStyle w:val="Normal"/>
        <w:rPr/>
      </w:pPr>
      <w:r>
        <w:rPr/>
        <w:t>И.о. директора СОГБОУ СПО</w:t>
      </w:r>
    </w:p>
    <w:p>
      <w:pPr>
        <w:pStyle w:val="Normal"/>
        <w:rPr/>
      </w:pPr>
      <w:r>
        <w:rPr/>
        <w:t xml:space="preserve">«Сафоновский индустриально-технологический техникум»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__    О.В. Клименкова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31:00Z</dcterms:created>
  <dc:creator>User</dc:creator>
  <dc:description/>
  <cp:keywords/>
  <dc:language>en-US</dc:language>
  <cp:lastModifiedBy>User</cp:lastModifiedBy>
  <cp:lastPrinted>2013-06-20T11:23:00Z</cp:lastPrinted>
  <dcterms:modified xsi:type="dcterms:W3CDTF">2013-06-20T07:34:00Z</dcterms:modified>
  <cp:revision>45</cp:revision>
  <dc:subject/>
  <dc:title/>
</cp:coreProperties>
</file>