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оковской основной общеобразовательной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6.05.2012 № 115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Высоковской основной общеобразовательной школой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44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БОУ Высоковская основная общеобразовательная школ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 в полной мере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основна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БОУ Высоковская основная общеобразовательная школа может быть аккредитована на срок 12 лет по заявленным программам начального и основного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>________________                 Г.А.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_                 Т.С.Бусалова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>________________                  Н.В. 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____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БОУ Высоковская основна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___</w:t>
        <w:tab/>
        <w:t>Л.И. Дмитриенко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45:00Z</dcterms:created>
  <dc:creator>КиН</dc:creator>
  <dc:description/>
  <cp:keywords/>
  <dc:language>en-US</dc:language>
  <cp:lastModifiedBy>User</cp:lastModifiedBy>
  <dcterms:modified xsi:type="dcterms:W3CDTF">2012-07-05T06:27:00Z</dcterms:modified>
  <cp:revision>3</cp:revision>
  <dc:subject/>
  <dc:title>Заключение экспертной комиссии</dc:title>
</cp:coreProperties>
</file>