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ерище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5.10.2012 № 35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Озерищенской СОШ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b/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 в части основного общего (34%) и среднего общего образования (25%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Озерищенской СОШ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Озерищенская СОШ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 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Бусалова</w:t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Усвят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И.Н. Могуш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5:00Z</dcterms:created>
  <dc:creator>КиН</dc:creator>
  <dc:description/>
  <cp:keywords/>
  <dc:language>en-US</dc:language>
  <cp:lastModifiedBy>User</cp:lastModifiedBy>
  <dcterms:modified xsi:type="dcterms:W3CDTF">2012-11-27T06:48:00Z</dcterms:modified>
  <cp:revision>3</cp:revision>
  <dc:subject/>
  <dc:title>Заключение экспертной комиссии</dc:title>
</cp:coreProperties>
</file>