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Кузьмичская средняя общеобразовательная школа»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Г.А. Ластовский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6" февраля 2015 года № 87-л, в период с 26.02.2015 по 27.02.2015 провели аккредитационную экспертизу образовательной деятельности   по основным обще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Кузьмичская СОШ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,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предметов, журналы учебных занятий, нормативные  правовые акты, регламентирующие деятельность ОО, планы воспитательной работы школы и классных руководителей, протоколы педагогического совета, протоколы ГИА и ЕГЭ, личные дела педагогических работников,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hanging="0"/>
        <w:rPr/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keepLines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/>
      </w:pPr>
      <w:r>
        <w:rPr>
          <w:sz w:val="28"/>
          <w:szCs w:val="28"/>
        </w:rPr>
        <w:t>На основании вышеизложенного, эксперты:</w:t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  <w:t xml:space="preserve">а)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,  условий  и качества подготовки обучающихся  требованиям федеральных государственных образовательных  стандартов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 и среднего общего образования в МБОУ «Кузьмичская СОШ»;</w:t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б) подтвердили соответствие содержания, условий и </w:t>
      </w:r>
      <w:r>
        <w:rPr>
          <w:sz w:val="28"/>
          <w:szCs w:val="28"/>
          <w:u w:val="single"/>
        </w:rPr>
        <w:t>несоответствие</w:t>
      </w:r>
      <w:r>
        <w:rPr>
          <w:sz w:val="28"/>
          <w:szCs w:val="28"/>
        </w:rPr>
        <w:t xml:space="preserve"> качества подготовки обучающихся требованиям федеральных государственных образовательных  стандартов (федерального компонента государственного образовательного стандарта – до завершения реализации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основного общего образования в МБОУ «Кузьмичская СОШ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vertAlign w:val="superscript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та составления   27 февраля 2015 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7:28:00Z</dcterms:created>
  <dc:creator>Admin</dc:creator>
  <dc:description/>
  <cp:keywords/>
  <dc:language>en-US</dc:language>
  <cp:lastModifiedBy>User</cp:lastModifiedBy>
  <cp:lastPrinted>2015-02-10T16:16:00Z</cp:lastPrinted>
  <dcterms:modified xsi:type="dcterms:W3CDTF">2015-03-02T06:21:00Z</dcterms:modified>
  <cp:revision>3</cp:revision>
  <dc:subject/>
  <dc:title>ЗАКЛЮЧЕНИЕ ЭКСПЕРТНОЙ ГРУППЫ ПО  РЕЗУЛЬТАТАМ АККРЕДИТАЦИОННОЙ ЭКСПЕРТИЗЫ ОБРАЗОВАТЕЛЬНОЙ ДЕЯТЕЛЬНОСТИ</dc:title>
</cp:coreProperties>
</file>