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Андрейковская средняя общеобразовательная школ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«Андрейковская средняя общеобразовательная школа» Вязем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4 класс – 81%, качество знаний - 25%,  успеваемость 6 класс – 90 %, качество знаний – 25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«Андрейковская средняя общеобразовательная школа» Вязем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«Андрейковская средняя общеобразовательная школа» Вяземского район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________________ Т.С. Бусалова                                                                                                   </w:t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6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«Андрейков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06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4-26T10:52:00Z</dcterms:modified>
  <cp:revision>51</cp:revision>
  <dc:subject/>
  <dc:title/>
</cp:coreProperties>
</file>