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Заключение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государственного образовательного учреждения общеобразовательного типа «Православная гимназия № 2 Централизованной религиозной организации «Смоленская Епархия Русской Православной Церкви (Московский Патриархат)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8.05.2012 № 116-л,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абиной Н.В.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саловой Т.С.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Негосударственным образовательным учреждением общеобразовательного типа «Православная гимназия № 2 Централизованной религиозной организации «Смоленская Епархия Русской Православной Церкви (Московский Патриархат)» документы и проведя экспертизу показателей его образовательной деятельности на предмет соответствия содержания и качества подготовки  обучающихся и выпускников образовательного учреждения по заявленным образовательным программам федеральным государственным образовательным стандартам или федеральным государственным требованиям,  соответствия показателей деятельности образовательного учреждения, необходимых для определения его типа и вида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Деятельность Негосударственного образовательного учреждения общеобразовательного типа «Православная гимназия № 2 Централизованной религиозной организации «Смоленская Епархия Русской Православной Церкви (Московский Патриархат)»</w:t>
      </w:r>
      <w:r>
        <w:rPr>
          <w:i/>
          <w:sz w:val="28"/>
          <w:szCs w:val="28"/>
        </w:rPr>
        <w:t xml:space="preserve"> в полной мере </w:t>
      </w:r>
      <w:r>
        <w:rPr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егосударственное образовательное учреждение общеобразовательного типа «Православная гимназия № 2 Централизованной религиозной организации «Смоленская Епархия Русской Православной Церкви (Московский Патриархат)»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________________    Н.В. Шелабина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</w:t>
        <w:tab/>
        <w:tab/>
        <w:tab/>
        <w:tab/>
        <w:t xml:space="preserve">________________    Т.С. Бусалова                                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eastAsia="Cambria"/>
          <w:b w:val="false"/>
          <w:color w:val="000000"/>
        </w:rPr>
        <w:t xml:space="preserve">    </w:t>
      </w:r>
      <w:r>
        <w:rPr>
          <w:rFonts w:cs="Times New Roman" w:ascii="Times New Roman" w:hAnsi="Times New Roman"/>
          <w:b w:val="false"/>
          <w:color w:val="000000"/>
        </w:rPr>
        <w:t>09 июн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20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заключением ознакомле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иректор </w:t>
      </w:r>
      <w:r>
        <w:rPr/>
        <w:t>НОУ  ОТ «Православная гимназия № 2 Централизованной религиозной организации «Смоленская Епархия Русской Православной Церкви (Московский Патриархат)»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</w:t>
      </w:r>
      <w:r>
        <w:rPr/>
        <w:t>_________________                              _________________                             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51:00Z</dcterms:created>
  <dc:creator>User</dc:creator>
  <dc:description/>
  <cp:keywords/>
  <dc:language>en-US</dc:language>
  <cp:lastModifiedBy>User</cp:lastModifiedBy>
  <cp:lastPrinted>2012-06-09T15:11:00Z</cp:lastPrinted>
  <dcterms:modified xsi:type="dcterms:W3CDTF">2012-07-03T14:08:00Z</dcterms:modified>
  <cp:revision>6</cp:revision>
  <dc:subject/>
  <dc:title/>
</cp:coreProperties>
</file>