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ЭКСПЕРТНОЙ ГРУППЫ ПО РЕЗУЛЬТАТАМ АККРЕДИТАЦИОННОЙ ЭКСПЕРТИЗЫ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го областного государственного бюджетного образовательного учреждения средн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ледж профессиональных технологий и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</w:rPr>
        <w:t>Эксперты Н.В. Шелабина, Т. С. Бусалова, Л. Н Попова</w:t>
      </w:r>
      <w:r>
        <w:rPr>
          <w:i/>
        </w:rPr>
        <w:t xml:space="preserve">, </w:t>
      </w: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28" мая 2014 года № 202-л, 19.06.2014, 20.06.20014 и 23.06.2014 провели аккредитационную экспертизу образовательной деятельности по основным профессиональным образовательным программам в образовательной организации </w:t>
      </w:r>
      <w:r>
        <w:rPr>
          <w:b/>
        </w:rPr>
        <w:t xml:space="preserve">СОГБОУ СПО </w:t>
      </w:r>
      <w:r>
        <w:rPr>
          <w:b/>
          <w:sz w:val="28"/>
          <w:szCs w:val="28"/>
        </w:rPr>
        <w:t>«Колледж профессиональных технологий и спорта»</w:t>
      </w:r>
      <w:r>
        <w:rPr>
          <w:b/>
        </w:rPr>
        <w:t>.</w:t>
      </w:r>
    </w:p>
    <w:p>
      <w:pPr>
        <w:pStyle w:val="Normal"/>
        <w:ind w:right="176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 </w:t>
      </w:r>
      <w:r>
        <w:rPr>
          <w:sz w:val="28"/>
          <w:szCs w:val="28"/>
        </w:rPr>
        <w:t>основные профессиональные образовательные программы, учебные планы, календарный учебный график, рабочие программы учебных дисциплин и модулей, расписания учебных занятий, журналы учебных групп, нормативные правовые акты, протоколы педагогического совета, протоколы ЦК, материалы практик, итоговой и промежуточной аттестации, личные дела студентов и педагогических работников</w:t>
      </w:r>
      <w:r>
        <w:rPr/>
        <w:t xml:space="preserve">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>программам 39.02.01 (040401) Социальная работа, 43.01.02 (100116.01)</w:t>
      </w:r>
      <w:r>
        <w:rPr/>
        <w:t xml:space="preserve"> </w:t>
      </w:r>
      <w:r>
        <w:rPr>
          <w:sz w:val="28"/>
          <w:szCs w:val="28"/>
        </w:rPr>
        <w:t>Парикмахер, 29.01.07 (262019.03) Портной</w:t>
      </w:r>
      <w:r>
        <w:rPr/>
        <w:t>.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>1. Образовательная организация  реализует  основные профессиональные образовательные программы:</w:t>
      </w:r>
    </w:p>
    <w:p>
      <w:pPr>
        <w:pStyle w:val="Normal"/>
        <w:widowControl/>
        <w:ind w:firstLine="540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39.02.01 (040401) Социальная работа;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2) 43.01.02 (100116.01) Парикмахер; 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3) 29.01.07 (262019.03) Портной. 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/>
        <w:t xml:space="preserve">  </w:t>
      </w: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>3. Качество подготовки обучающихся по заявленным к аккредитационной экспертизе  основным профессиональ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 основных профессиональных  образовательных программ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ab/>
        <w:t>4. 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образовательной деятельности и качества подготовки обучающихся  требованиям федеральных государственных стандартов по основным профессиональным образовательным программам</w:t>
      </w:r>
      <w:r>
        <w:rPr/>
        <w:t xml:space="preserve"> </w:t>
      </w:r>
      <w:r>
        <w:rPr>
          <w:sz w:val="28"/>
          <w:szCs w:val="28"/>
        </w:rPr>
        <w:t>39.02.01 (040401) Социальная работа, 43.01.02 (100116.01) Парикмахер, 29.01.07 (262019.03) Портной.</w:t>
      </w:r>
    </w:p>
    <w:p>
      <w:pPr>
        <w:pStyle w:val="Normal"/>
        <w:ind w:right="17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hanging="0"/>
        <w:jc w:val="left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«23»  июн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11:00Z</dcterms:created>
  <dc:creator>Admin</dc:creator>
  <dc:description/>
  <cp:keywords/>
  <dc:language>en-US</dc:language>
  <cp:lastModifiedBy>Попова</cp:lastModifiedBy>
  <dcterms:modified xsi:type="dcterms:W3CDTF">2014-06-25T12:11:00Z</dcterms:modified>
  <cp:revision>2</cp:revision>
  <dc:subject/>
  <dc:title/>
</cp:coreProperties>
</file>