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смоленского областного государственного бюджетного общеобразовательного учреждения для детей-сирот и детей, оставшихся без попечения родителей, «Кардымовский детский дом-школа» </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28" марта 2016 года № 67-л, в период  с 18.04.2016 по 19.04.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СОГБОУ «Кардымовский детский дом-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ротоколы педагогического совета, методического объединения, программы воспитательной работы школы и классных руководителей, протоколы ГИА и ЕГЭ, материалы итоговой аттестации,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и среднего общего образования в СОГБОУ </w:t>
        <w:br/>
        <w:t>«Кардымовский детский дом-школ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9 апре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50:00Z</dcterms:created>
  <dc:creator>Admin</dc:creator>
  <dc:description/>
  <cp:keywords/>
  <dc:language>en-US</dc:language>
  <cp:lastModifiedBy>User</cp:lastModifiedBy>
  <cp:lastPrinted>2016-04-26T16:25:00Z</cp:lastPrinted>
  <dcterms:modified xsi:type="dcterms:W3CDTF">2016-05-16T09:38:00Z</dcterms:modified>
  <cp:revision>4</cp:revision>
  <dc:subject/>
  <dc:title>ЗАКЛЮЧЕНИЕ ЭКСПЕРТНОЙ ГРУППЫ ПО  РЕЗУЛЬТАТАМ АККРЕДИТАЦИОННОЙ ЭКСПЕРТИЗЫ ОБРАЗОВАТЕЛЬНОЙ ДЕЯТЕЛЬНОСТИ</dc:title>
</cp:coreProperties>
</file>