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жеваль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Пржевальской средней общеобразовательной школой 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2 класс – 94 %, качество знаний – 75%, успеваемость 6 класс – 60 %, качество знаний – 33%, 11 класс – успеваемость – 69%, качество – 31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Пржевальской средне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Пржевальская средня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/>
        <w:t>15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Пржевальской  СОШ</w:t>
      </w:r>
    </w:p>
    <w:p>
      <w:pPr>
        <w:pStyle w:val="Normal"/>
        <w:rPr/>
      </w:pPr>
      <w:r>
        <w:rPr/>
        <w:t xml:space="preserve"> </w:t>
      </w:r>
      <w:r>
        <w:rPr/>
        <w:t>Демидовского района 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15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3-02-14T17:19:00Z</cp:lastPrinted>
  <dcterms:modified xsi:type="dcterms:W3CDTF">2013-02-18T08:28:00Z</dcterms:modified>
  <cp:revision>63</cp:revision>
  <dc:subject/>
  <dc:title/>
</cp:coreProperties>
</file>