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кинской муниципальной средней общеобразовательной 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образования «Темкинский район»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проводилась в соответствии с приказом Департамента Смоленской области по образованию, науке и делам молодежи от 04.02.2014 № 50-л с 17.02.2014 по 18.02.2014 по следующим образовательным программ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ого обще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го обще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кспертиза достоверности информации в документах, представленных муниципальным бюджетным общеобразовательным учреждением Темкинской муниципальной средней  общеобразовательной школой муниципального образования «Темкинский   район» Смоленской области, позволяет сделать вывод о наличии </w:t>
      </w:r>
      <w:r>
        <w:rPr>
          <w:b/>
          <w:sz w:val="28"/>
          <w:szCs w:val="28"/>
        </w:rPr>
        <w:t>достоверной</w:t>
      </w:r>
      <w:r>
        <w:rPr>
          <w:sz w:val="28"/>
          <w:szCs w:val="28"/>
        </w:rPr>
        <w:t xml:space="preserve">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началь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основ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средне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34:00Z</dcterms:created>
  <dc:creator>Татьяна</dc:creator>
  <dc:description/>
  <cp:keywords/>
  <dc:language>en-US</dc:language>
  <cp:lastModifiedBy>User</cp:lastModifiedBy>
  <cp:lastPrinted>2014-02-18T20:42:00Z</cp:lastPrinted>
  <dcterms:modified xsi:type="dcterms:W3CDTF">2014-03-03T06:34:00Z</dcterms:modified>
  <cp:revision>2</cp:revision>
  <dc:subject/>
  <dc:title>Заключение  </dc:title>
</cp:coreProperties>
</file>