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средней школы №2 г. Сычевки</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Г.А. Ластовский,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8" января  2016 года № 10-л, 24.02.2016 и 25.02.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ей школе №2 г. Сычевки</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элективных курсов, журналы учебных занятий, нормативные  правовые акты, регламентирующие деятельность ОО, план внеурочной деятельности, планы воспитательной работы школы и классных руководителей, протоколы педагогического и методического советов, протоколы методических объединений, материалы мониторинга и диагностики качества образования,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firstLine="902"/>
        <w:rPr>
          <w:sz w:val="28"/>
          <w:szCs w:val="28"/>
        </w:rPr>
      </w:pPr>
      <w:r>
        <w:rPr>
          <w:sz w:val="28"/>
          <w:szCs w:val="28"/>
        </w:rPr>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ей школе №2 г. Сычевки.</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25 февраля 2016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5-12-03T15:06:00Z</cp:lastPrinted>
  <dcterms:modified xsi:type="dcterms:W3CDTF">2016-03-16T05:33:00Z</dcterms:modified>
  <cp:revision>10</cp:revision>
  <dc:subject/>
  <dc:title>ЗАКЛЮЧЕНИЕ ЭКСПЕРТНОЙ ГРУППЫ ПО  РЕЗУЛЬТАТАМ АККРЕДИТАЦИОННОЙ ЭКСПЕРТИЗЫ ОБРАЗОВАТЕЛЬНОЙ ДЕЯТЕЛЬНОСТИ</dc:title>
</cp:coreProperties>
</file>