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ерхнеднепровской средней общеобразовательной школы № 2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 и делам молодежи от 15.10.2012 № 359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Шелабин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 Бусаловой, члена комиссии, </w:t>
      </w:r>
      <w:bookmarkStart w:id="0" w:name="_GoBack"/>
      <w:bookmarkEnd w:id="0"/>
      <w:r>
        <w:rPr>
          <w:sz w:val="28"/>
          <w:szCs w:val="28"/>
        </w:rPr>
        <w:t>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Верхнеднепровской средней общеобразовательной школой № 2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</w:rPr>
            </w:pPr>
            <w:r>
              <w:rPr>
                <w:rFonts w:eastAsia="Times New Roman" w:cs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pacing w:val="-20"/>
                <w:sz w:val="20"/>
                <w:szCs w:val="20"/>
              </w:rPr>
            </w:pPr>
            <w:r>
              <w:rPr>
                <w:rFonts w:eastAsia="Times New Roman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(успеваемость 6 класс – 91%, качество знаний 6 класс – 38%, успеваемость 10 класс – 100%, качество знаний 10 класс – 42% 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ятельность муниципального бюджетного образовательного учреждения Верхнеднепровской средней общеобразовательной школы № 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ует государственным требованиям, предъявляемым к образовательным организациям типа «общеобразовательное учреждение» и вида «средняя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Верхнеднепровская средняя общеобразовательная школа № 2  может быть аккредитовано на срок 12 лет по заявленным программам начального общего образования, основного общего образования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_____________      Г.А. Ластовский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_____________       Н.В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      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15.11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иректор МБОУ Верхнеднепровской СОШ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4"/>
      <w:szCs w:val="24"/>
      <w:lang w:val="ru-RU" w:bidi="ar-SA"/>
    </w:rPr>
  </w:style>
  <w:style w:type="character" w:styleId="BodyTextIndentChar">
    <w:name w:val="Body Text Indent Char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Times New Roman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10:00Z</dcterms:created>
  <dc:creator>Ин</dc:creator>
  <dc:description/>
  <cp:keywords/>
  <dc:language>en-US</dc:language>
  <cp:lastModifiedBy>User</cp:lastModifiedBy>
  <dcterms:modified xsi:type="dcterms:W3CDTF">2012-11-26T11:31:00Z</dcterms:modified>
  <cp:revision>7</cp:revision>
  <dc:subject/>
  <dc:title/>
</cp:coreProperties>
</file>