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 марта 2017 года в соответствии с приказом Департамента Смоленской области по образованию и науке от 16.02.2017 № 58-УНК/17 «О проведении плановой выездной проверки» проведена плановая выездная проверка Комитета по образованию Администрации муниципального образования – Гагаринский район Смоленской области (далее – Комитет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ки установлено следующее (в том числе выявлены следующие нарушения (недостатки в деятельности): нарушения не выявл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мя председателя Комитета О.Г. Позняк направлено уведомление о результатах проверки и отсутствии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виков Владислав Викторович </w:t>
      </w:r>
    </w:p>
    <w:p>
      <w:pPr>
        <w:pStyle w:val="Normal"/>
        <w:jc w:val="both"/>
        <w:rPr/>
      </w:pPr>
      <w:r>
        <w:rPr>
          <w:sz w:val="20"/>
          <w:szCs w:val="20"/>
        </w:rPr>
        <w:t>8(4812)</w:t>
      </w:r>
      <w:r>
        <w:rPr/>
        <w:t xml:space="preserve"> </w:t>
      </w:r>
      <w:r>
        <w:rPr>
          <w:sz w:val="20"/>
          <w:szCs w:val="20"/>
        </w:rPr>
        <w:t>38-75-47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34:00Z</dcterms:created>
  <dc:creator>User</dc:creator>
  <dc:description/>
  <cp:keywords/>
  <dc:language>en-US</dc:language>
  <cp:lastModifiedBy>Novikov_VV</cp:lastModifiedBy>
  <cp:lastPrinted>2016-07-21T14:04:00Z</cp:lastPrinted>
  <dcterms:modified xsi:type="dcterms:W3CDTF">2017-03-27T14:34:00Z</dcterms:modified>
  <cp:revision>13</cp:revision>
  <dc:subject/>
  <dc:title>УТВЕРЖДАЮ                                                                           Начальник Департамента Смоленской области по образованию и науке         ________________А</dc:title>
</cp:coreProperties>
</file>