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 результатах проверки 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дела образования Администрации муниципального образования «Монастырщинский район» Смоленской области </w:t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Отдел образования Администрации муниципального образования «Монастырщинский район» Смоленской области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оведения проверки: приказ начальника Департамента Смоленской области по образованию, науке и делам молодежи от 06.02.2015            № 36-УНК/15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Предписание от 23.03.2015 № 180-УНК/15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Срок исполнения предписания: до 17.08.2015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нарушения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. В постановлениях Администрации муниципального образования «Монастырщинский район» Смоленской области: от 13.03.2015 № 74 «Об утверждении Положения об организации учета детей», от 16.03.2015 № 79 «О внесении изменений в Административный регламент «Обеспечение прав граждан на получение общедоступного и бесплатного начального общего, основного общего, среднего (полного) общего образования по основным  общеобразовательным программам на территории муниципального образования «Монастырщинский район» Смоленской области», от 12.03.2015 №  69  «Об утверждении Порядка создания, реорганизации и ликвидации муниципальных образовательных учреждений муниципального образования «Монастырщинский район» Смоленской области», от 05.11.2013 № 339 «О внесении изменений  в Административный регламент «Предоставление дошкольного образования в  муниципальных дошкольных образовательных учреждениях муниципального образования «Монастырщинский район» Смоленской области» содержатся ссылки на утратившие силу нормативные правовые акты: ФЗ от 10.07.1992 № 3266-1 «Об образовании», Постановление Правительства РФ от 19.03.2001 № 196 «Об утверждении Типового положения об общем учреждении»,   Постановление Правительства РФ от 14.07.2008 № 522 «Об утверждении положения о государственной аккредитации образовательных учреждений и научных организаций», Постановление Правительства РФ от 12.09.2008 № 666 «Об утверждении Типового положения о дошкольном образовательном  учреждении». Постановления Администрации МО «Монастырщинский район» Смоленской области: от 13.03.2015 № 74 «Об утверждении Положения об организации учета детей», от 12.03.2015 № 69  «Об утверждении Порядка создания, реорганизации и ликвидации муниципальных образовательных учреждений муниципального образования «Монастырщинский район» Смоленской области» содержат понятие «среднего (полного) общего образования», что противоречит требования пункт 4 части 4 статьи 10 Федерального закона от 29.12.2012 № 273-ФЗ «Об образовании в Российской Федерации»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 Нормативные правовые документы, подтверждающие организацию работы по учету детей, подлежащих обучению по образовательным программам дошкольного, начального общего, основного общего и среднего общего образования за период 2012-2013, 2013-2014 учебных лет отсутствуют, что нарушает требования пункта 6 части 1 статьи 9   Федерального закона от 29.12.2012 № 273-ФЗ «Об образовании в Российской Федерации»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 В Положении «Об отделе образования Администрации МО «Монастырщинский район» Смоленской области, утвержденном постановлением Администрации МО «Монастырщинский район» Смоленской области  от 12.03.2015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в определении компетенции Отдела не содержатся основные понятия Федерального закона от 29.12.2012 № 273-ФЗ «Об образовании в Российской Федерации», например: «федеральный государственный образовательный стандарт» (пункт 6 статьи 2); содержится указание на не установленный уровень профессионального образования – «начальное профессиональное образование» (часть 5 статьи 10); определение категории обучающихся с ограниченными возможностями здоровья заменяется понятием «дети – инвалиды» (пункт 16 статьи 2)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 не закреплены полномочия, предусмотренные частью 1 статьи 9 Федерального закона от 29.12.2012 № 273-ФЗ «Об образовании в Российской Федерации»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 не в полной мере обеспечивает открытость и доступность информации о системе образования, например: в сети Интернет на официальном сайте не представлена информация о состоянии и перспективах развития образования, динамике изменений результатов, контингенте обучающихся, учебными и внеучебными достижениями обучающихся, что противоречит требованиям частей 1, 2, 3, 6 статьи 97 ФЗ «Об образовании в РФ» от 29.12.2012 № 273-ФЗ. 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22:00Z</dcterms:created>
  <dc:creator>Novikov_VV</dc:creator>
  <dc:description/>
  <cp:keywords/>
  <dc:language>en-US</dc:language>
  <cp:lastModifiedBy>Romanova_SA</cp:lastModifiedBy>
  <dcterms:modified xsi:type="dcterms:W3CDTF">2015-03-27T06:46:00Z</dcterms:modified>
  <cp:revision>7</cp:revision>
  <dc:subject/>
  <dc:title>Информация о результатах проведенных проверок деятельности </dc:title>
</cp:coreProperties>
</file>