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 сентября 2016 года в соответствии с приказом Департамента Смоленской области по образованию, науке и делам молодёжи от 12.08.2016 № 353-УНК/16 «О проведении плановой выездной проверки» проведена плановая выездная проверка Отдела образования Администрации муниципального образования «Духовщинский район» Смоленской области (далее – Отдел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 результатам проведения проверки установлено следующее (в том числе выявлены следующие нарушения (недостатки в деятельности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</w:t>
        <w:tab/>
        <w:t>положение об осуществлении функций и полномочий учредителя муниципальных бюджетных учреждений образования муниципального образования «Духовщинский район» Смоленской области, утвержденный постановлением Администрации муниципального образования «Духовщинский район» Смоленской области от 31.12.2015 № 490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ит понятие «государственная (итоговая) аттестация», что нарушает требования части 4 статьи 59 Федерального закона от 29.12.2012 № 273-ФЗ «Об образовании в Российской Федерации»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, утвержденный постановлением Администрации муниципального образования «Духовщинский район» Смоленской области от 06.09.2016 № 328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: не в полной мере соответствует требованиям Порядка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 в части: соблюдения порядка предоставления муниципальной услуги, сроков издания приказов руководителями образовательных организаций о зачислении в образовательную организацию, определения возраста воспитанников для приема в образовательные организации, установления перечня документов, предъявляемых родителями (законными представителями) для поступления в образовательную организацию, определения перечня документов, с которыми происходит ознакомление родителей (законных представителей) обучающихся при поступлении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) Административный регламент предоставления муниципальной услуги «Предоставление общедоступного и бесплатного начального общего, основного общего, среднего общего образования, дополнительного образования по основным общеобразовательным программам», утвержденный постановлением Администрации муниципального образования «Духовщинский район» Смоленской области от 09.12.2013 № 786 «Об утверждении Административного регламента предоставления Администрацией муниципального образования «Духовщинский район» Смоленской области муниципальной услуги «Предоставление общедоступного и бесплатного начального общего, основного общего, среднего общего, дополнительного образования по основным общеобразовательным программам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наименование не соответствующее наименованию, указанному в постановлении Администрации об утверждении настоящего Административного регламента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е «документы государственного образца об уровне образования», что нарушает требования пункта 1 части 1 статьи 60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ржит понятие «государственная (итоговая) аттестация», что нарушает требования части 4 статьи 59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ит понятие «лицензия на право ведения образовательной деятельности», что нарушает требования статьи 91 Федерального закона от 29.12.2012 № 273-ФЗ «Об образовании в Российской Федерации»,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в полной мере определяет перечень документов, с которым образовательные организации обязаны ознакомить родителей (законных представителей) поступающих, не содержит конкретизации документов по типам образовательных организаций, что нарушает требования части 2 статьи 55 Федерального закона от 29.12.2012 № 273-ФЗ «Об образовании в Российской Федерации»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образовательных учреждений, реализующих программы начального общего, основного общего, среднего общего и дополнительного образования, содержит ликвидированную образовательную организацию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) в своей деятельности Отдел образования руководствуется Административными регламентами: Административный регламент «Предоставления муниципальной услуги «Организация отдыха детей подростков в каникулярное время» отделом образования Администрации муниципального образования «Духовщинский район» Смоленской области, утвержденный постановлением Администрации муниципального образования «Духовщинский район» Смоленской области от 27.06.2012 № 429 «Об утверждении Административного регламента предоставления отделом образования Администрации муниципального образования «Духовщинский район» Смоленской области государственной услуги, переданной на муниципальный уровень «Организация отдыха детей подростков в каникулярное время»; Административный регламент предоставления муниципальной услуги «Зачисление в образовательное учреждение», утвержденный постановлением Администрации муниципального образования «Духовщинский район» Смоленской области от 27.06.2012 № 429 «Об утверждении Административного регламента предоставления отделом образования Администрации муниципального образования «Духовщинский район» Смоленской области государственной услуги, переданной на муниципальный уровень «Зачисление в образовательное учреждение» разработанными в соответствии с Законом от 10.07.1992 № 3266-1 «Об образовании», который признан пунктом 9 статьи 110 Федерального закона от 29.12.2012 № 273-ФЗ «Об образовании в Российской Федерации» утратившим силу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аспоряжение Администрации муниципального образования «Духовщинский район» Смоленской области от 31.12.2015 № 227-р «О закреплении муниципальных образовательных организаций за конкретными территориями муниципального образования «Духовщинский район» Смоленской области» издано с нарушением сроков, установленных Порядком приема на обучение по образовательным программам дошкольного образования, утвержденным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,  Порядком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22.01.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имя начальника Отдела И.Г. Мисуркиной направлено предписание об устранении выявленных нарушений до 20.03.2017 год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34:00Z</dcterms:created>
  <dc:creator>User</dc:creator>
  <dc:description/>
  <cp:keywords/>
  <dc:language>en-US</dc:language>
  <cp:lastModifiedBy>Успех</cp:lastModifiedBy>
  <cp:lastPrinted>2016-07-21T14:04:00Z</cp:lastPrinted>
  <dcterms:modified xsi:type="dcterms:W3CDTF">2016-09-29T17:03:00Z</dcterms:modified>
  <cp:revision>4</cp:revision>
  <dc:subject/>
  <dc:title>УТВЕРЖДАЮ                                                                           Начальник Департамента Смоленской области по образованию и науке         ________________А</dc:title>
</cp:coreProperties>
</file>