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 августа 2015 года на основании приказа Департамента Смоленской области по образованию, науке и делам молодёжи от 07.07.2015 № 209-УНК/15 «О проведении плановой выездной проверки» проведена проверка в отношении отдела по образованию Администрации муниципального образования «Кардымовский район» Смоленской обла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 результатам проведения проверки установлено следующее (в том числе выявлены следующие нарушения (недостатки в деятельности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) Административный регламент (далее – регламент) «Предоставления Отделом образования Администрации муниципального образования «Кардымовский район» Смоленской области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, а также постановка на соответствующий учет», утвержденный постановлением Администрации МО «Кардымовский район» Смоленской области от 02.06.2015 № 00329 «Об утверждении Административного регламента по предоставлению Отделом образования Администрации муниципального образования «Кардымовский район» Смоленской области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, а также постановка на соответствующий учет» противоречит требованиям Порядка приема на обучение по образовательным программам дошкольного образования, утвержденного приказом Министерства образования и науки Российской Федерации от 08.04.2014 № 293 «Об утверждении Порядка приема на обучение по образовательным программам дошкольного образования» (далее – порядок), например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50 регламента противоречит требованиям пункта 7 порядка в части определения периода приема в образовательные учреждения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ы 11, 42 регламента не содержит предусмотренную пунктом 17 порядка процедуру муниципальной услуги – снятие с учета детей, нуждающихся в предоставлении места в образовательной организ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 содержит понятия не соответствующие основным понятиям, закрепленным Федеральным законом от 29.12.2012 № 273-ФЗ «Об образовании в Российской Федерации» (далее – Федеральный закон), например: понятие «договор об образовании» (статья 53, 54 Федерального закона) заменено понятием «договор» (пункты 42, 51 регламента); понятие «лицензия на осуществление образовательной деятельности (статья 91 Федерального закона) заменено понятием «лицензия на право осуществления образовательной деятельности» (пункт 51 регламента)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 полном объеме исполняются требования, предусмотренные частью 2 статьи 55 Федерального закона от 29.12.2012 № 273-ФЗ «Об образовании в Российской Федерации», а именно: пункт 51 регламента не предусматривает полного объема документов, с которыми организация, осуществляющая образовательную деятельность, обязана ознакомить родителей обучающегося (законных представителей) – образовательными программами, документами, регламентирующими организацию и осуществление образовательной деятельности, права и обязанности обучающихся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 полном объеме исполняются требования, предусмотренные подпунктом 6 статьи 14 Федерального закона от 27.07.2010 № 210-ФЗ «Об организации предоставления государственных и муниципальных услуг», а именно: не представлен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Положении об Отделе образования Администрации муниципального образования «Кардымовский район» Смоленской области, утвержденном постановлением Администрации МО «Кардымовский район» Смоленской области от 25.02.2014 № 0162 «Об утверждении Положения об Отделе образования Администрации муниципального образования «Кардымовский район» Смоленской области содержится не предусмотренное законодательством Российской Федерации в сфере образование понятие «специальное» образование детей» (пункт 2.10), указывает не верное наименование органа исполнительной власти Смоленской области (пункт 3.7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рушены требования, предусмотренные пунктом 7 Порядка приема граждан на обучение по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 Федерации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а именно: нарушен срок (не позднее 1 февраля текущего года) издания распорядительного акта (Постановление Администрации МО «Кардымовский район» Смоленской области от 24.02.2014 № 0138 «О закреплении муниципальных бюджетных образовательных организаций за конкретными территориями МО «Кардымовский район» Смоленской области») о закреплении образовательных организаций за конкретными территориями муниципального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нарушены требования части 1 статьи 12 Федерального закона от 27.07.2010 № 210-ФЗ «Об организации предоставления государственных и муниципальных услуг», а именно: отсутствуют Административные регламенты, в соответствии с которыми предоставляются муниципальные услуги, например: предоставление общедоступного и бесплатного начального общего, основного общего, среднего общего, дополнительного образования по основным общеобразовательным программа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) Отдел не в полной мере обеспечивает открытость и доступность информации о системе образования, что противоречит требованиям частей 1, 2, 3, 6 статьи 97 Федерального закона от 29.12.2012 № 273-ФЗ «Об образовании в Российской Федерации».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17:00Z</dcterms:created>
  <dc:creator>User</dc:creator>
  <dc:description/>
  <cp:keywords/>
  <dc:language>en-US</dc:language>
  <cp:lastModifiedBy>Novikov_VV</cp:lastModifiedBy>
  <cp:lastPrinted>2015-03-25T08:13:00Z</cp:lastPrinted>
  <dcterms:modified xsi:type="dcterms:W3CDTF">2016-07-21T05:06:00Z</dcterms:modified>
  <cp:revision>117</cp:revision>
  <dc:subject/>
  <dc:title>УТВЕРЖДАЮ                                                                           Начальник Департамента Смоленской области по образованию и науке         ________________А</dc:title>
</cp:coreProperties>
</file>