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21 июля 2016 года в соответствии с приказом Департамента Смоленской области по образованию, науке и делам молодёжи от 30.06.2016 № 290/4-УНК/16 «О проведении плановой выездной проверки» проведена плановая выездная проверка Отдела по образованию Администрации муниципального образования «Дорогобужский район» Смоленской области (далее – Отдел).</w:t>
      </w:r>
    </w:p>
    <w:p>
      <w:pPr>
        <w:pStyle w:val="Normal"/>
        <w:shd w:fill="FFFFFF" w:val="clear"/>
        <w:ind w:firstLine="720"/>
        <w:jc w:val="both"/>
        <w:rPr/>
      </w:pPr>
      <w:r>
        <w:rPr>
          <w:sz w:val="28"/>
          <w:szCs w:val="28"/>
        </w:rPr>
        <w:t>По результатам проведения проверки установлено следующее (в том числе выявлены следующие нарушения (недостатки в деятельности):</w:t>
      </w:r>
    </w:p>
    <w:p>
      <w:pPr>
        <w:pStyle w:val="Normal"/>
        <w:widowControl w:val="false"/>
        <w:autoSpaceDE w:val="false"/>
        <w:ind w:firstLine="720"/>
        <w:jc w:val="both"/>
        <w:rPr/>
      </w:pPr>
      <w:r>
        <w:rPr>
          <w:sz w:val="28"/>
          <w:szCs w:val="28"/>
        </w:rPr>
        <w:t xml:space="preserve">а) положение об организации предоставления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на территории муниципального образования «Дорогобужский район» Смоленской области, утвержденное постановлением Администрации муниципального образования «Дорогобужский район» Смоленской области от 04.07.2014 № 431 противоречит требованиям законодательства в сфере образования, например: пункт 1 раздела III подразделяет образовательные организации на виды, что противоречит требованиям части 1 статьи 23 Федерального закона от 29.12.2012 № 273-ФЗ «Об образовании в Российской Федерации»; пункт 5.16 предполагает выдачу выпускникам образовательных организаций документов государственного образца об образовании, что противоречит требованиям пункта 1 части 1 статьи 60 Федерального закона от 29.12.2012 № 273-ФЗ «Об образовании в Российской Федерации»; пункт 8 не закрепляет обязанность образовательных организаций предоставлять медицинской организации помещение для осуществления медицинской деятельности безвозмездно, что противоречит требованиям части 3 статьи 41 Федерального закона от 29.12.2012 № 273-ФЗ «Об образовании в Российской Федерации»; </w:t>
      </w:r>
    </w:p>
    <w:p>
      <w:pPr>
        <w:pStyle w:val="Normal"/>
        <w:widowControl w:val="false"/>
        <w:autoSpaceDE w:val="false"/>
        <w:ind w:firstLine="720"/>
        <w:jc w:val="both"/>
        <w:rPr>
          <w:sz w:val="28"/>
          <w:szCs w:val="28"/>
        </w:rPr>
      </w:pPr>
      <w:r>
        <w:rPr>
          <w:sz w:val="28"/>
          <w:szCs w:val="28"/>
        </w:rPr>
        <w:t>б)</w:t>
        <w:tab/>
        <w:t xml:space="preserve">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утвержденный постановлением Администрации муниципального образования «Дорогобужский район» Смоленской области от 28.06.2012 № 376 не в полной мере соответствует требованиям законодательства в сфере образования, например: пунктами 1.3., 2.10. установлены сроки получения дошкольного образования противоречащие требованиям пунктов 2.7, 4.4 федерального государственного образовательного стандарта дошкольного образования, утвержденного приказом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 пункта 7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приказом Министерства образования и науки РФ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ункт 2.8. в качестве основания для отказа в предоставлении муниципальной услуги определяет наличие медицинских противопоказаний к посещению ребенком дошкольного образовательного учреждения, что противоречит требованиям части 4 статьи 67 Федерального закона от 29.12.2012 № 273-ФЗ «Об образовании в Российской Федерации»; </w:t>
      </w:r>
    </w:p>
    <w:p>
      <w:pPr>
        <w:pStyle w:val="Normal"/>
        <w:widowControl w:val="false"/>
        <w:autoSpaceDE w:val="false"/>
        <w:ind w:firstLine="720"/>
        <w:jc w:val="both"/>
        <w:rPr/>
      </w:pPr>
      <w:r>
        <w:rPr>
          <w:sz w:val="28"/>
          <w:szCs w:val="28"/>
        </w:rPr>
        <w:t>в)</w:t>
        <w:tab/>
        <w:t xml:space="preserve">ряд Административных регламентов разработан в соответствии с утратившими силу нормативными правовыми актами, например: </w:t>
      </w:r>
    </w:p>
    <w:p>
      <w:pPr>
        <w:pStyle w:val="Normal"/>
        <w:widowControl w:val="false"/>
        <w:autoSpaceDE w:val="false"/>
        <w:ind w:firstLine="720"/>
        <w:jc w:val="both"/>
        <w:rPr/>
      </w:pPr>
      <w:r>
        <w:rPr>
          <w:sz w:val="28"/>
          <w:szCs w:val="28"/>
        </w:rPr>
        <w:t>- 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утвержденный постановлением Администрации муниципального образования «Дорогобужский район» Смоленской области от 28.06.2012 № 376 «Об утверждении Административного регламента предоставления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в соответствии с приказом Минобразования РФ от 22.08.1996 № 448 «Об утверждении документов по проведению аттестации и государственной аккредитации дошкольных образовательных учреждений» (вместе с «Временными (примерными) требованиями к содержанию и методам воспитания и обучения, реализуемым в дошкольном образовательном учреждении»), что противоречит требованиям приказа Минобрнауки России от 09.10.2013 № 1129 «О признании утратившими силу некоторых приказов Министерства науки, высшей школы и технической политики Российской Федерации, Министерства образования Российской Федерации, Государственного комитета Российской Федерации по высшему образованию, Министерства общего и профессионального образования Российской Федерации и Министерства образования и науки Российской Федерации»; в соответствии с законом Смоленской области от 28.12.20104 № 118-з «Об образовании в Смоленской области»,  что противоречит требованиям закона Смоленской области от 31.10.2013 № 122-з «Об образовании в Смоленской области»,</w:t>
      </w:r>
    </w:p>
    <w:p>
      <w:pPr>
        <w:pStyle w:val="Normal"/>
        <w:widowControl w:val="false"/>
        <w:autoSpaceDE w:val="false"/>
        <w:ind w:firstLine="720"/>
        <w:jc w:val="both"/>
        <w:rPr>
          <w:sz w:val="28"/>
          <w:szCs w:val="28"/>
        </w:rPr>
      </w:pPr>
      <w:r>
        <w:rPr>
          <w:sz w:val="28"/>
          <w:szCs w:val="28"/>
        </w:rPr>
        <w:t xml:space="preserve">- Административный регламент «Предоставление информации о текущей успеваемости учащегося, ведение электронного дневника и электронного журнала успеваемости», утвержденный постановлением Администрации муниципального образования «Дорогобужский район» Смоленской области от 28.06.2012 № 384 «Об утверждении Административного регламента «Предоставление информации о текущей успеваемости учащегося, ведение электронного дневника и электронного журнала успеваемости»» разработан в соответствии с приказом Министерства Просвещения СССР от 27.12.1974 № 167 «Об утверждении инструкции о ведении школьной документации», что противоречит требованиям приказа Минобрнауки России от 29.11.2013 № 1296 «О признании недействующими на территории Российской Федерации некоторых правовых актов СССР и признании утратившими силу некоторых правовых актов РСФСР в сфере образования», </w:t>
      </w:r>
    </w:p>
    <w:p>
      <w:pPr>
        <w:pStyle w:val="Normal"/>
        <w:widowControl w:val="false"/>
        <w:autoSpaceDE w:val="false"/>
        <w:ind w:firstLine="720"/>
        <w:jc w:val="both"/>
        <w:rPr>
          <w:sz w:val="28"/>
          <w:szCs w:val="28"/>
        </w:rPr>
      </w:pPr>
      <w:r>
        <w:rPr>
          <w:sz w:val="28"/>
          <w:szCs w:val="28"/>
        </w:rPr>
        <w:t xml:space="preserve">- Административный регламент «Предоставление информации об образовательных программах, учебных планах, рабочих программах учебных курсов, предметов, дисциплин (модулей), годовых календарных учебных графиках», утвержденный постановлением Администрации муниципального образования «Дорогобужский район» Смоленской области от 28.06.2012 № 385 «Об утверждении Административного регламента «Предоставление информации об образовательных программах, учебных планах, рабочих программах учебных курсов, предметов, дисциплин (модулей), годовых календарных учебных графиках» при указании правовых оснований для предоставления муниципальной услуги не содержит указания на федеральные государственные образовательные стандарты (далее – ФГОС): дошкольного образования, утвержденного приказом Министерства образования и науки Российской Федерации (Минобрнауки России) от 17.10.2013 № 1155 «Об утверждении федерального государственного образовательного стандарта дошкольного образования», начального общего образования, утвержденного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основного общего образования, утвержденного приказом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среднего общего образования, утвержденного приказом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  </w:t>
      </w:r>
    </w:p>
    <w:p>
      <w:pPr>
        <w:pStyle w:val="Normal"/>
        <w:ind w:firstLine="720"/>
        <w:jc w:val="both"/>
        <w:rPr/>
      </w:pPr>
      <w:r>
        <w:rPr>
          <w:sz w:val="28"/>
          <w:szCs w:val="28"/>
        </w:rPr>
        <w:t>На имя начальника Отдела С.В. Беловой направлено предписание об устранении выявленных нарушений до 16.01.2017 го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ConsNonformat">
    <w:name w:val="ConsNonformat Знак"/>
    <w:qFormat/>
    <w:rPr>
      <w:rFonts w:ascii="Courier New" w:hAnsi="Courier New" w:cs="Courier New"/>
      <w:sz w:val="28"/>
      <w:szCs w:val="28"/>
      <w:lang w:val="ru-RU" w:bidi="ar-SA"/>
    </w:rPr>
  </w:style>
  <w:style w:type="character" w:styleId="Style15">
    <w:name w:val="Нижний колонтитул Знак"/>
    <w:qFormat/>
    <w:rPr>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34:00Z</dcterms:created>
  <dc:creator>User</dc:creator>
  <dc:description/>
  <dc:language>en-US</dc:language>
  <cp:lastModifiedBy>Novikov_VV</cp:lastModifiedBy>
  <cp:lastPrinted>2016-07-21T14:04:00Z</cp:lastPrinted>
  <dcterms:modified xsi:type="dcterms:W3CDTF">2016-07-25T05:34:00Z</dcterms:modified>
  <cp:revision>2</cp:revision>
  <dc:subject/>
  <dc:title>УТВЕРЖДАЮ                                                                           Начальник Департамента Смоленской области по образованию и науке         ________________А</dc:title>
</cp:coreProperties>
</file>