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 результатах проверки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а по образованию Администрации муниципального образования «Сафоновский район»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роведения проверки: приказ начальника Департамента Смоленской области по образованию, науке и делам молодежи от 23.01.2015            № 25-УНК/15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редписание от 26.02.2015 № 117-УНК/15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предписания: до 08.06.2015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нарушения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1. В своей деятельности комитет руководствуется Положением о комитете, утвержденным постановлением Администрации МО «Сафоновский район» Смоленской области от 16.08.2010 № 943 содержащим ссылки на утратившие силу правовые нормы, например: содержит понятие «среднее (полное) образование», что противоречит требованиям подпункта 4 части 4 статьи 10 ФЗ «Об образовании в РФ» от 29.12.2012 № 273-ФЗ; содержит понятие «государственный образовательный стандарт» и не содержит понятие «федеральный государственный образовательный стандарт», что противоречит требованиям статей 11, 12 ФЗ «Об образовании в РФ» от 29.12.2012 № 273-ФЗ; предусматривают компетенцию комитета «проведение аттестации педагогических работников образовательных учреждений», что противоречит требованиям части 3 статьи 49 ФЗ «Об образовании в РФ» от 29.12.2012 № 273-ФЗ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. В своей деятельности комитет руководствуется постановлением Администрации МО «Сафоновский район» Смоленской области» от 19.02.2015 № 189 «О закреплении территорий за муниципальными бюджетными общеобразовательными учреждениями МО «Сафоновский район» Смоленской области», изданным в сроки, нарушающие требования пункта 7 Порядка приема граждан на обучение по образовательным программам начального общего, основного общего и среднего общего образования, утвержденного приказом Министерства образования и науки РФ от 22.01.2014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3. Распорядительный документ о закреплении территорий за муниципальными общеобразовательными организациями, расположенными на территориях сельских поселений, отсутствует, что противоречит требованиям части 3 статьи 67 ФЗ «Об образовании в РФ» от 29.12.2012 № 273-ФЗ, пунктов 4, 7 Порядка приема граждан на обучение по образовательным программам начального общего, основного общего и среднего общего образования, утвержденного приказом Министерства образования и науки РФ от 22.01.2014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ормативные правовые документы, подтверждающие организацию работы по учету детей, подлежащих обучению по образовательным программам начального общего, основного общего и среднего общего образования за период 2012-2013, 2013-2014 учебных лет отсутствуют.  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5. В своей деятельности комитет руководствуется постановлениями Администрации МО «Сафоновский район» Смоленской области» от 30.12.2010 № 1572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, от 31.12.2010 № 1622 «Об утверждении Положения о порядке создания, реорганизации и ликвидации муниципальных образовательных учреждений Сафоновского района Смоленской области», разработанными в соответствии с утратившим силу нормативным правовым актом: законом от 10.07.1992 № 3266-1 «Об образовании», не предусматривают требования ФЗ «Об образовании в РФ» от 29.12.2012 № 273-ФЗ.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ланом работы комитета на 2014-2015 учебный год в разделе 3 «Совещания руководителей учреждения образования» предусмотрены вопросы, рассмотрение которых не отражено в протоколах совещаний с руководителями ОУ, например: предусмотренные повесткой вопросы на ноябрь месяц и вопросы, отраженные в протоколе совещания руководителей ОУ. Планом предусмотрены ежемесячные совещания, однако последний протокол представлен от 27.11.2014 года. 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7. Пункт 2.4.3. постановления Администрации МО «Сафоновский район» Смоленской области» от 27.06.2013 № 793 «Об утверждении Административного регламента предоставления комитетом по образованию Администрации муниципального образования «Сафоновский район» Смоленской области муниципальной услуги 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» противоречит требованиям пункта 17 Порядка приема на обучение по образовательным программам дошкольного образования, утвержденногоприказом Министерства образования и науки от 08.04.2014 № 293 «Об утверждении порядка приема на обучение по образовательным программам дошкольного образования» в части определения срока издания распорядительного акта о зачислении детей в дошкольную образовательную организацию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8. Пункт 3.5.1. постановления Администрации МО «Сафоновский район» Смоленской области» от 27.06.2013 № 793 «Об утверждении Административного регламента предоставления комитетом по образованию Администрации муниципального образования «Сафоновский район» Смоленской области муниципальной услуги 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» противоречит требованиям пункта 9 Порядка приема на обучение по образовательным программам дошкольного образования, утвержденного приказом Министерства образования и науки от 08.04.2014 № 293 «Об утверждении порядка приема на обучение по образовательным программам дошкольного образования» в части определения перечня документов, необходимых при зачислении в образовательное учреждение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омитетом не в полной мере исполняется компетенция осуществления муниципального контроля (положение об инспекционной деятельности от 28.05.2007 не соответствует требованиям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ого закона от 06.10.2003 № 131-ФЗ «Об общих принципах организации местного самоуправления в Российской Федерации»).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10. Комитет не в полной мере обеспечивает открытость и доступность информации о системе образования, например: в сети Интернет на официальном сайте не представлена информация о состоянии и перспективах развития образования, динамике изменений результатов, контингенте обучающихся, учебными и внеучебными достижениями обучающихся, что противоречит требованиям частей 1, 2, 3, 6 статьи 97 ФЗ «Об образовании в РФ» от 29.12.2012 № 273-ФЗ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4:22:00Z</dcterms:created>
  <dc:creator>Novikov_VV</dc:creator>
  <dc:description/>
  <cp:keywords/>
  <dc:language>en-US</dc:language>
  <cp:lastModifiedBy>Romanova_SA</cp:lastModifiedBy>
  <dcterms:modified xsi:type="dcterms:W3CDTF">2015-03-04T14:40:00Z</dcterms:modified>
  <cp:revision>4</cp:revision>
  <dc:subject/>
  <dc:title>Информация о результатах проведенных проверок деятельности </dc:title>
</cp:coreProperties>
</file>