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 августа 2016 года в соответствии с приказом Департамента Смоленской области по образованию, науке и делам молодёжи от 18.07.2016 № 317-УНК/16 «О проведении плановой выездной проверки» проведена плановая выездная проверка Отдела образования Администрации муниципального образования «Велижский район» Смоленской области (далее – Отдел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о результатам проведения проверки установлено следующее (в том числе выявлены следующие нарушения (недостатки в деятельности)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    </w:t>
      </w:r>
      <w:r>
        <w:rPr>
          <w:sz w:val="28"/>
          <w:szCs w:val="28"/>
          <w:lang w:eastAsia="ar-SA"/>
        </w:rPr>
        <w:t>1. В Отделе отсутствуют нормативные документы, подтверждающие организацию работы по обеспечению содержания зданий и сооружений муниципальных образовательных, обустройство прилегающих к ним территорий, что нарушает требования пункта 5 части 1 статьи 9 Федерального закона от 29.12.2012 № 273-ФЗ «Об образовании в Российской Федерации»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</w:t>
      </w:r>
      <w:r>
        <w:rPr>
          <w:sz w:val="28"/>
          <w:szCs w:val="28"/>
          <w:lang w:eastAsia="ar-SA"/>
        </w:rPr>
        <w:t>2. Нарушены сроки издания распорядительного акта о закреплении образовательных организаций за конкретными территориями (Постановление Администрации муниципального образования «Велижский район» от 27.02.2015 № 102 «О закреплении муниципальных бюджетных образовательных учреждений муниципального образования «Велижский район» за конкретными территориями муниципального образования «Велижский район»), что противоречит  требованиям  пункта 7 Порядка приема граждан на обучение по 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оссийской Федерации от 22.01.2014 № 32 « Об утверждении Порядка приема граждан на обучение по образовательным программам начального общего, основного общего и среднего общего образования»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     </w:t>
      </w:r>
      <w:r>
        <w:rPr>
          <w:sz w:val="28"/>
          <w:szCs w:val="28"/>
          <w:lang w:eastAsia="ar-SA"/>
        </w:rPr>
        <w:t>3. Пункт 1.3.1. Административного регламента Администрации муниципального образования «Велижский район» по предоставлению муниципальной услуги «Прием заявлений, постановка на учет и зачисление детей в образовательные учреждения, реализующие образовательную программу дошкольного образования (детские сады)», утвержденного постановлением Администрации муниципального образования «Велижский район» от 05.09.2014 № 469 нарушает требования пункта 2.7. федерального государственного образовательного стандарта дошкольного образования, утвержденного приказом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 в части определения возраста детей – получателей муниципальной услуги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</w:t>
      </w:r>
      <w:r>
        <w:rPr>
          <w:sz w:val="28"/>
          <w:szCs w:val="28"/>
          <w:lang w:eastAsia="ar-SA"/>
        </w:rPr>
        <w:t>4. Положение об отделе образования Администрации муниципального образования «Велижский район», утвержденного решением Велижского районного Совета депутатов от 24.02.2016 № 19 (далее по тексту – Положение) нарушает требования действующего законодательства в сфере образования, а именно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ункт 3.14. Положения предусматривает понятие «государственная (итоговая) аттестация», что противоречит требованиям части 4 статьи 59 Федерального закона от 29.12.2012 № 273-ФЗ «Об образовании в Российской Федерации»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ункт 3.36. Положения противоречит требованиям части 9 статьи 43 Федерального закона от 29.12.2012 № 273-ФЗ «Об образовании в Российской Федерации» в части отчисления несовершеннолетнего обучающегося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ункт 4.7. Положения не исполняется, а именно: Отдел не в полной мере обеспечивает открытость и доступность информации о системе образования, что противоречит требованиям части 1 статьи 97 Федерального закона от 29.12.2012 № 273-ФЗ «Об образовании в Российской Федерации»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5. В решении  Велижского районного Совета Депутатов от 24.05.2011  № 33 «Об утверждении порядка принятия решения о создании, реорганизации, изменения типа и ликвидации муниципальных учреждений муниципального образования «Велижский район, а также утверждения уставов муниципальных учреждений и внесения в них изменений» отсутствует  пункт о принятии решения о реорганизации или ликвидации муниципальной общеобразовательной организации, расположенной в сельской местности, с учетом мнения жителей данного сельского поселения, что  противоречит требованиям части 12 статьи 22 Федерального закона от 29.12.2012 № 273-ФЗ «Об образовании в Российской Федераци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имя начальника Отдела направлено предписание об устранении выявленных нарушений до 27.01.2017 год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34:00Z</dcterms:created>
  <dc:creator>User</dc:creator>
  <dc:description/>
  <cp:keywords/>
  <dc:language>en-US</dc:language>
  <cp:lastModifiedBy>Пещаницкий В.Е.</cp:lastModifiedBy>
  <cp:lastPrinted>2016-07-21T14:04:00Z</cp:lastPrinted>
  <dcterms:modified xsi:type="dcterms:W3CDTF">2016-10-10T14:16:00Z</dcterms:modified>
  <cp:revision>6</cp:revision>
  <dc:subject/>
  <dc:title>УТВЕРЖДАЮ                                                                           Начальник Департамента Смоленской области по образованию и науке         ________________А</dc:title>
</cp:coreProperties>
</file>