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95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Департамента Смоленской области по образованию, науке и делам молодежи от 21.09.2015 № 285-УНК/15 «О проведении плановой выездной проверки» 09.10.2015 проведена плановая выездная проверка </w:t>
      </w:r>
      <w:r>
        <w:rPr>
          <w:color w:val="000000"/>
          <w:sz w:val="28"/>
          <w:szCs w:val="28"/>
        </w:rPr>
        <w:t>по выполнению требований действующего законодательства Российской Федерации в сфере образования</w:t>
      </w:r>
      <w:r>
        <w:rPr>
          <w:sz w:val="28"/>
          <w:szCs w:val="28"/>
        </w:rPr>
        <w:t xml:space="preserve"> Отдела по образованию Администрации муниципального образования «Темкинский район» Смоленской области (далее – Отде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были выявлены следующие нарушения: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/>
      </w:pPr>
      <w:r>
        <w:rPr>
          <w:sz w:val="28"/>
          <w:szCs w:val="28"/>
        </w:rPr>
        <w:t>1. Пункт 1.4. Положения «О порядке учета детей дошкольного возраста, проживающих на территории муниципального образования «Темкинский район» Смоленской области», утвержденного постановлением Главы Администрации муниципального образования «Темкинский район» Смоленской области от 25.09.2015 № 320 содержит ссылку на постановление Администрации муниципального образования «Темкинский район» Смоленской области от 08.07.2014 № 341 «О закреплении муниципальных бюджетных общеобразовательных учреждений за территориями муниципального образования «Темкинский район» Смоленской области» (далее – Постановление), тогда как, данным Постановлением, закрепление дошкольных образовательных организаций за территориями муниципального образования не предусмотрено, что наряду с этим,  противоречит требованиям части 3 статьи 67, части 5 статьи 63 Федерального закона от 29.12.2012 № 273-ФЗ «Об образовании в Российской Федерации», пункта 4 Порядка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.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издано с нарушением требований (не позднее 1 апреля и 1 февраля) пункта 6 Порядка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 и пункта 7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/>
      </w:pPr>
      <w:r>
        <w:rPr>
          <w:sz w:val="28"/>
          <w:szCs w:val="28"/>
        </w:rPr>
        <w:t>2.</w:t>
        <w:tab/>
        <w:t xml:space="preserve">Порядок комплектования детьми муниципальных образовательных учреждений, реализующих основную общеобразовательную программу дошкольного образования, утвержденный постановлением Администрации муниципального образования «Темкинский район» Смоленской области от 14.05.2014 № 246 не в полной мере соответствует требованиям Федерального закона от 29.12.2012 № 273-ФЗ «Об образовании в Российской Федерации», например: 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ункт 3.5. содержит понятие «договор между ДОУ и родителями», что нарушает требования части 2 статьи 53 Федерального закона от 29.12.2012 № 273-ФЗ «Об образовании в Российской Федерации»,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ункт 3.6. содержит понятие «лицензия на право ведения образовательной деятельности», что нарушает требования части 4 статьи 91 Федерального закона от 29.12.2012 № 273-ФЗ «Об образовании в Российской Федерации»,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ункт 3.6 предполагает наличие свидетельства о государственной аккредитации у дошкольных образовательных организаций, что нарушает требования части 1 статьи 91 Федерального закона от 29.12.2012 № 273-ФЗ «Об образовании в Российской Федерации».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/>
      </w:pPr>
      <w:r>
        <w:rPr>
          <w:sz w:val="28"/>
          <w:szCs w:val="28"/>
        </w:rPr>
        <w:t>3.</w:t>
        <w:tab/>
        <w:t xml:space="preserve">Порядок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, утвержденныйпостановлением Администрации муниципального образования Темкинский район» Смоленской областиот 30.05.2011 № 255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не в полной мере соответствует требованиям части 12 статьи 22 Федерального закона от 29.12.2012         № 273-ФЗ «Об образовании в Российской Федерации», а именно: не предусматривает учет мнения жителей сельского поселения при ликвидации муниципальной общеобразовательной организации, расположенной в данном сельском поселении. 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/>
      </w:pPr>
      <w:r>
        <w:rPr>
          <w:sz w:val="28"/>
          <w:szCs w:val="28"/>
        </w:rPr>
        <w:t>4.</w:t>
        <w:tab/>
        <w:t>Положение об организации предоставления дополнительного образования детей в муниципальных образовательных организациях, расположенных на территории муниципального образования «Темкинский район» Смоленской области, утвержденное постановлением Администрации муниципального образования «Темкинский район» Смоленской области от 20.05.2014 № 257 «Об утверждении Положения об организации предоставления дополнительного образования детей в муниципальных образовательных организациях, расположенных на территории муниципального образования «Темкинский район» Смоленской области» не в полной мере соответствует требованиям частей 1, 2 статьи 101 Федерального закона от 29.12.2012 № 273-ФЗ «Об образовании в Российской Федерации» в части определения понятия «платные образовательные услуги».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/>
      </w:pPr>
      <w:r>
        <w:rPr>
          <w:sz w:val="28"/>
          <w:szCs w:val="28"/>
        </w:rPr>
        <w:t>5.</w:t>
        <w:tab/>
        <w:t xml:space="preserve">Положение об отделе по образованию Администрации муниципального образования «Темкинский район» Смоленской области, утвержденное постановлением Администрации муниципального образования «Темкинский район» Смоленской области от 11.04.2014 № 191 не в полной мере соответствует требованиям Федерального закона от 29.12.2012 № 273-ФЗ «Об образовании в Российской Федерации», например: 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пункт 3.6. содержит понятие «лицензия на образовательную деятельность», что нарушает требования части 4 статьи 91,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ункт 3.1.17. содержит понятие «дети, лишившиеся попечения родителей», что противоречит понятию, закрепленному пунктом 31 статьи 2,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ункт 3.7.1. содержит понятие «государственный образовательный стандарт дошкольного и общего образования», что противоречит требованиям пункта 6 статьи 2, статьи 11.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Отдел не в полной мере обеспечивает открытость и доступность информации о системе образования, что противоречит требованиям частей 1, 2, 3, 6 статьи 97 Федерального закона от 29.12.2012 № 273-ФЗ «Об образовании в Российской Федерации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56:00Z</dcterms:created>
  <dc:creator>Novikov_VV</dc:creator>
  <dc:description/>
  <cp:keywords/>
  <dc:language>en-US</dc:language>
  <cp:lastModifiedBy>user</cp:lastModifiedBy>
  <dcterms:modified xsi:type="dcterms:W3CDTF">2015-10-16T13:58:00Z</dcterms:modified>
  <cp:revision>2</cp:revision>
  <dc:subject/>
  <dc:title/>
</cp:coreProperties>
</file>