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 сентября 2016 года в соответствии с приказом Департамента Смоленской области по образованию, науке и делам молодёжи от 31.08.2016 № 368-УНК/16 «О проведении плановой выездной проверки» проведена плановая выездная проверка Отдела образования Администрации муниципального образования «Угранский район» Смоленской области (далее – Отде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ки установлено следующее (в том числе выявлены следующие нарушения (недостатки в деятельности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ожение об Отделе образования Администрации муниципального образования «Угранский район» Смоленской области, утвержденное решением Угранского районного Совета депутатов от 20.11.2015 № 23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государственная (итоговая) аттестация», что нарушает требования части 4 статьи 59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ляет за Отделом функцию организации проведения государственной итоговой аттестации, что нарушает требования статьи 9, части 12 статьи 59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ет право Отдела согласования календарных учебных графиков образовательных организаций, что нарушает требования пункта 6 части 3 статьи 28 Федерального закона от 29.12.2012 № 273-ФЗ «Об образовании в Российской Федерации»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ит понятие «среднее (полное) общее образование», что нарушает требования пункта 4 части 4 статьи 10 Федерального закона от 29.12.2012 № 273-ФЗ «Об образовании в Российской Федерации»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ложение об организации предоставления дошкольного, начального общего, среднего общего образования по основным общеобразовательным программам и дополнительного образования на территории муниципального образования «Угранский район» Смоленской области, утвержденное постановлением Администрации муниципального образования «Угранский район» Смоленской области от 21.09.2016 № 357 «Об утверждении Положения об организации предоставления дошкольного, начального общего, среднего общего образования по основным общеобразовательным программам и дополнительного образования на территории муниципального образования «Угранский район» Смоленской области» (далее – Положение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вид образовательного учреждения», что противоречит требованиям части 1 статьи 23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яд форм получения образования и форм обучения, закрепленных статьей 17 Федерального закона от 29.12.2012 № 273-ФЗ «Об образовании в Российской Федерации», Положением не предусмотрен,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окончание учебного года в образовательных организациях в соответствии с учебным планом, что нарушает требования федеральных государственных образовательных стандартов (далее – ФГОС) начального общего образования, утвержденного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 и основного общего образования, утвержденного приказом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выдачу выпускникам документов государственного образца об уровне образования, что нарушает требования пункта 1 части 1 статьи 60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акрепляет обязанность образовательных организаций предоставить медицинским организациям безвозмездно помещение, соответствующее условиям и требованиям для осуществления медицинской деятельности, что нарушает требования части 3 статьи 41 Федерального закона от 29.12.2012 № 273-ФЗ «Об образовании в Российской Федерации»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дминистративный регламент Администрации муниципального образования «Угранский район» Смоленской области по предоставлению муниципальной услуги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, утвержденный постановлением Администрации муниципального образования «Угранский район» Смоленской области от 15.06.2016 № 213 «Об утверждении Административного регламента Администрации муниципального образования «Угранский район» Смоленской области по предоставлению муниципальной услуги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вид образовательного учреждения», что противоречит требованиям части 1 статьи 23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годовой календарный учебный график», что нарушает требования пункта 9 статьи 2 Федерального закона от 29.12.2012 № 273-ФЗ «Об образовании в Российской Федерации»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Административный регламент Администрации муниципального образования «Угранский район» Смоленской области по предоставлению муниципальной услуги «Организация предоставления общедоступного и бесплатного дошкольного образования», утвержденный постановлением Администрации муниципального образования «Угранский район» Смоленской области от 15.06.2016 № 212 «Об утверждении Административного регламента Администрации муниципального образования «Угранский район» Смоленской области по предоставлению муниципальной услуги «Организация предоставления общедоступного и бесплатного дошкольного образования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в полной мере соответствует требованиям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 в части соблюдения порядка предоставления муниципальной услуги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лицензия на право ведения образовательной деятельности», что нарушает требования статьи 91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сматривает ознакомление родителей (законных представителей) с документами, перечень которых не соответствует требованиям части 2 статьи 55 Федерального закона от 29.12.2012 № 273-ФЗ «Об образовании в Российской Федерации»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Административный регламент Администрации муниципального образования «Угранский район» Смоленской области по предоставлению муниципальной услуги «Организация предоставления дополнительного образования», утвержденный постановлением Администрации муниципального образования «Угранский район» Смоленской области от 15.06.2016 № 214 «Об утверждении Административного регламента предоставления дополнительного образования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вид образовательного учреждения», что противоречит требованиям части 1 статьи 23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честве результата предоставления муниципальной услуги по предоставлению дополнительного образования предусматривает предоставление или отказ в предоставлении дошкольного образования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 xml:space="preserve">постановление Администрации муниципального образования «Угранский район» Смоленской области от 15.09.2016 № 340 «О закреплении территорий Угранского района Смоленской области за муниципальными образовательными учреждениями Угранского района Смоленской области, реализующими программы дошкольного образования» издано с нарушением сроков, закрепленных Порядком приема на обучение по образовательным программам дошкольного образования, утвержденным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постановление Администрации муниципального образования «Угранский район» Смоленской области от 16.11.2015 № 375 «О закреплении территорий за муниципальными общеобразовательными учреждениями муниципального образования «Угранский район» Смолен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о с нарушением сроков, закрепленных Порядком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но в соответствии с утратившим силу нормативным правовым актом – приказом Министерства образования и науки Российской Федерации от 15.02.2012 № 107 «Об утверждении Порядка приема граждан в общеобразовательные учреждения, в целях обеспечения реализации прав граждан Российской Федерации на образование и учета детей, подлежащих обязательному обучению в образовательных учреждениях, реализующих основные общеобразовательные программы», что нарушает требования приказа Министерства образования и науки Российской Федерации от 22.01.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 xml:space="preserve">не в полной мере исполняются требования, предусмотренные статьей 97 Федерального закона от 29.12.2012 № 273-ФЗ «Об образовании в Российской Федерации» в части обеспечения открытости и доступности информации, размещения информации о системе образования Угранского района Смоленской области в сети «Интернет» на официальном сайте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имя и.о. начальника Отдела А.С. Зуевой направлено предписание об устранении выявленных нарушений до 30.01.2017 год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34:00Z</dcterms:created>
  <dc:creator>User</dc:creator>
  <dc:description/>
  <cp:keywords/>
  <dc:language>en-US</dc:language>
  <cp:lastModifiedBy>Успех</cp:lastModifiedBy>
  <cp:lastPrinted>2016-07-21T14:04:00Z</cp:lastPrinted>
  <dcterms:modified xsi:type="dcterms:W3CDTF">2016-10-02T19:38:00Z</dcterms:modified>
  <cp:revision>4</cp:revision>
  <dc:subject/>
  <dc:title>УТВЕРЖДАЮ                                                                           Начальник Департамента Смоленской области по образованию и науке         ________________А</dc:title>
</cp:coreProperties>
</file>