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 декабря 2016 года в соответствии с приказом Департамента Смоленской области по образованию, науке и делам молодёжи от 08.11.2016 № 490-УНК/16 «О проведении плановой выездной проверки» проведена плановая выездная проверка Комитета по образованию и молодежной политике Администрации муниципального образования «Ярцевский район» Смоленской области (далее – Комитет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о результатам проведения проверки установлено следующее (в том числе выявлены следующие нарушения (недостатки в деятельности)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а)</w:t>
        <w:tab/>
        <w:t>положение о Комитете по образованию и молодежной политике Администрации муниципального образования «Ярцевский район» Смоленской области (далее – Положение), утвержденное распоряжением Администрации муниципального образования «Ярцевский район» Смоленской области от 22.07.2016 № 336-р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ит указание (пункт 1.7.) на ведомственное подчинение Комитета Департаменту Смоленской области по образованию, науке и делам молодежи, что противоречит уставу муниципального образования «Ярцевский район» Смоленской области, принятому Ярцевским районным Советом депутатов решением от 08.06.2005 № 69;  пунктам 1.1., 1.3., 1.6. настоящего Положения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ит понятие (пункт 3.2.20.) «высшие и средние специальные учебные заведения», что противоречит требованиям пунктов 3, 4 части 2 статьи 23 Федерального закона от 29.12.2012           № 273-ФЗ «Об образовании в Российской Федерации»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3.8.6. содержит ссылку на Федеральный закон, однако в Положении не указаны его реквизиты и наименование;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б)</w:t>
        <w:tab/>
        <w:t xml:space="preserve">Административные регламенты Администрации муниципального образования «Ярцевский район» Смоленской области: по предоставлению муниципальной услуги «Присмотр и уход», утвержденный постановлением Администрации муниципального образования «Ярцевский район» Смоленской области от 29.01.2016 № 0059 «Об утверждении Административного регламента Администрации муниципального образования «Ярцевский район» Смоленской области по муниципальной услуги «Присмотр и уход»; «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», утвержденный постановлением Администрации муниципального образования «Ярцевский район» Смоленской области от 01.07.2016 № 0926 «Об утверждении Административного регламента Администрации муниципального образования «Ярцевский район» Смоленской области по предоставлению муниципальной услуги «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»; «Реализация основных общеобразовательных программ дошкольного образования», утвержденный  постановлением Администрации муниципального образования «Ярцевский район» Смоленской области от 29.01.2016 № 0060 «Об утверждении Административного регламента Администрации муниципального образования «Ярцевский район» Смоленской области по предоставлению муниципальной услуги «Реализация основных общеобразовательных программ дошкольного образования» не в полной мере соответствуют требованиям статьи 79 Федерального закона от 29.12.2012  № 273-ФЗ «Об образовании в Российской Федерации», Порядка приема на обучение по образовательным программам дошкольного образования, утвержденного приказом Министерства образования и науки Российской Федерации от 08.04.2014 № 293 «Об утверждении порядка приема на обучение по образовательным программам дошкольного образования» в части определения перечня документов, предоставляемых заявителями для предоставления муниципальной услуги при зачислении в образовательную организацию ребенка с ограниченными возможностями здоровья;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)</w:t>
        <w:tab/>
        <w:t xml:space="preserve">Административный регламент Администрации муниципального образования «Ярцевский район» Смоленской области по предоставлению муниципальной услуги «Реализация дополнительных общеразвивающих программ», утвержденный  постановлением Администрации муниципального образования «Ярцевский район» Смоленской области от 29.01.2016 № 0058 «Об утверждении Административного регламента Администрации муниципального образования «Ярцевский район» Смоленской области по предоставлению муниципальной услуги «Реализация дополнительных общеразвивающих программ» не в полной мере соответствует требованиям Федерального закона от 29.12.2012 № 273-ФЗ «Об образовании в Российской Федерации», а именно: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ит понятие «лицензия на право ведения образовательной деятельности», что нарушает требования части 4 статьи 91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усматривает ознакомление заявителя со свидетельством о государственной аккредитации, что противоречит требованиям части 1 статьи 92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усматривает реализацию основных образовательных программ, что нарушает требования частей 2, 4 статьи 12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мя председателя Комитета Н.Н. Соловьевой направлено предписание об устранении выявленных нарушений до 22.05.2017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овиков Владислав Викторович </w:t>
      </w:r>
    </w:p>
    <w:p>
      <w:pPr>
        <w:pStyle w:val="Normal"/>
        <w:jc w:val="both"/>
        <w:rPr/>
      </w:pPr>
      <w:r>
        <w:rPr>
          <w:sz w:val="20"/>
          <w:szCs w:val="20"/>
        </w:rPr>
        <w:t>8(4812)</w:t>
      </w:r>
      <w:r>
        <w:rPr/>
        <w:t xml:space="preserve"> </w:t>
      </w:r>
      <w:r>
        <w:rPr>
          <w:sz w:val="20"/>
          <w:szCs w:val="20"/>
        </w:rPr>
        <w:t>38-75-47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34:00Z</dcterms:created>
  <dc:creator>User</dc:creator>
  <dc:description/>
  <cp:keywords/>
  <dc:language>en-US</dc:language>
  <cp:lastModifiedBy>1</cp:lastModifiedBy>
  <cp:lastPrinted>2016-07-21T14:04:00Z</cp:lastPrinted>
  <dcterms:modified xsi:type="dcterms:W3CDTF">2016-12-22T08:44:00Z</dcterms:modified>
  <cp:revision>10</cp:revision>
  <dc:subject/>
  <dc:title>УТВЕРЖДАЮ                                                                           Начальник Департамента Смоленской области по образованию и науке         ________________А</dc:title>
</cp:coreProperties>
</file>