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 декабря 2016 года в соответствии с приказом Департамента Смоленской области по образованию, науке и делам молодёжи от 08.11.2016 № 489-УНК/16 «О проведении плановой выездной проверки» проведена плановая выездная проверка Комитета образования Администрации муниципального образования «Вяземский район» Смоленской области (далее – Комитет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 результатам проведения проверки установлено следующее (в том числе выявлены следующие нарушения (недостатки в деятельности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</w:t>
        <w:tab/>
        <w:t xml:space="preserve">постановление Администрации муниципального образования «Вяземский район» Смоленской области от 30.03.2016 № 431 «О закреплении муниципальных бюджетных учреждений, реализующих основную общеобразовательную программу дошкольного образования за территориями муниципального образования «Вяземский район» Смоленской области» издано с нарушением сроков, установленных Порядком приема на обучение по образовательным программам дошкольного образования, утвержденным приказом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дминистративный регламент по предоставлению муниципальной услуги «Реализация основных общеобразовательных программ начального общего образования», утвержденный постановлением Администрации муниципального образования «Вяземский район» Смоленской области от 12.08.2016 № 1224 предусматривает применение мер дисциплинарного взыскания  к обучающимся по образовательным программам начального общего образования, что противоречит требованиям пункта 2 Порядка применения к обучающимся и снятия с обучающихся мер дисциплинарного взыскания, утвержденного приказом Министерства образования и науки Российской Федерации от 15.03.2013 года № 185 «Об утверждении Порядка применения к обучающимся и снятия с обучающихся мер дисциплинарного взыскания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мя председателя Комитета И.М. Семенкова направлено предписание об устранении выявленных нарушений в срок до 12.06.201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виков Владислав Викторович </w:t>
      </w:r>
    </w:p>
    <w:p>
      <w:pPr>
        <w:pStyle w:val="Normal"/>
        <w:jc w:val="both"/>
        <w:rPr/>
      </w:pPr>
      <w:r>
        <w:rPr>
          <w:sz w:val="20"/>
          <w:szCs w:val="20"/>
        </w:rPr>
        <w:t>8(4812)</w:t>
      </w:r>
      <w:r>
        <w:rPr/>
        <w:t xml:space="preserve"> </w:t>
      </w:r>
      <w:r>
        <w:rPr>
          <w:sz w:val="20"/>
          <w:szCs w:val="20"/>
        </w:rPr>
        <w:t>38-75-4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34:00Z</dcterms:created>
  <dc:creator>User</dc:creator>
  <dc:description/>
  <cp:keywords/>
  <dc:language>en-US</dc:language>
  <cp:lastModifiedBy>ВРРЦ</cp:lastModifiedBy>
  <cp:lastPrinted>2016-07-21T14:04:00Z</cp:lastPrinted>
  <dcterms:modified xsi:type="dcterms:W3CDTF">2016-12-21T10:59:00Z</dcterms:modified>
  <cp:revision>11</cp:revision>
  <dc:subject/>
  <dc:title>УТВЕРЖДАЮ                                                                           Начальник Департамента Смоленской области по образованию и науке         ________________А</dc:title>
</cp:coreProperties>
</file>