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образованию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инковский район» Смолен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.А.  Бетремеев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320, Смоленская област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линка, ул. Ленина, д. 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>
          <w:b/>
          <w:b/>
        </w:rPr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shd w:fill="FFFFFF" w:val="clear"/>
        <w:ind w:right="-82" w:hanging="0"/>
        <w:jc w:val="center"/>
        <w:rPr>
          <w:b/>
          <w:b/>
        </w:rPr>
      </w:pPr>
      <w:r>
        <w:rPr>
          <w:b/>
          <w:sz w:val="28"/>
          <w:szCs w:val="28"/>
        </w:rPr>
        <w:t>об устранении нарушений</w:t>
      </w:r>
      <w:r>
        <w:rPr>
          <w:b/>
        </w:rPr>
        <w:t xml:space="preserve"> </w:t>
      </w:r>
    </w:p>
    <w:p>
      <w:pPr>
        <w:pStyle w:val="Normal"/>
        <w:shd w:fill="FFFFFF" w:val="clear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Департамента Смоленской области по образованию, науке и делам молодежи от 18.06.2015 № 184 -УНК/15 «О проведении плановой выездной проверки» в период с 07.07.2015 по 07.07.2015 проведена плановая выездная проверка </w:t>
      </w:r>
      <w:r>
        <w:rPr>
          <w:color w:val="000000"/>
          <w:sz w:val="28"/>
          <w:szCs w:val="28"/>
        </w:rPr>
        <w:t>по выполнению требований действующего законодательства Российской Федерации в сфере образования</w:t>
      </w:r>
      <w:r>
        <w:rPr>
          <w:sz w:val="28"/>
          <w:szCs w:val="28"/>
        </w:rPr>
        <w:t xml:space="preserve"> Отдела по образованию Администрации муниципального образования «Глинковский район» Смоленской области (далее – Отде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были выявлены следующие нарушения: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 Нарушены требования, предусмотренные пунктом 7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а именно: нарушен срок (не позднее 1 февраля текущего года) издания распорядительного акта (Постановление Администрации МО «Глинковский район» Смоленской области от 18.03.2015 № 115 «О закреплении территорий за муниципальными бюджетными общеобразовательными организациями МО «Глинковский район» Смоленской области») о закреплении образовательных организаций за конкретными территориями муницип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В Положении «Об отделе по образованию Администрации МО «Глинковский район» Смоленской области», утвержденном Решением Глинковского районного Совета депутатов от 16.09.2014 № 59: 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 закреплены полномочия, предусмотренные пунктами 4, 5 части 1 статьи 9 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определенных Положением функциях Отдела не содержатся основные понятия, закрепленные Федеральным законом от 29.12.2012 № 273-ФЗ «Об образовании в Российской Федерации», например: «федеральный государственный образовательный стандарт» (пункт 6 статьи 2).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постановлении Администрации МО «Глинковский район» Смоленской области от 13.02.2015 № 50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»: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ы 1.2.1, 2.3.1 противоречат требованиям пункта 6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ого приказом Министерства образования и науки Российской Федерации от 30.08.2013 № 1014 в части определения возраста воспитанников при приеме и отчислении из образовательной организации;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 3.5.7 противоречит требованиям пункта 9 Порядка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 в части определения соответствующих документов, предоставляемых родителями (законными представителями) при приеме в образовательную организацию.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Пункт 6 Постановления Администрации МО «Глинковский район» Смоленской области» от 10.03.2015 № 91 «Об утверждении Порядка приема детей на обучение по образовательным программам дошкольного образования в муниципальные бюджетные дошкольные образовательные организации, расположенные на территории МО «Глинковский район» Смоленской области» противоречит требованиям, предусмотренным частями 1, 2 статьи 61 Федерального закона от 29.12.2012 № 273-ФЗ «Об образовании в Российской Федерации» в части определения оснований отчисления детей из образовательной организации. 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Отдел не в полной мере обеспечивает открытость и доступность информации о системе образования, что противоречит требованиям частей 1, 2, 3, 6 статьи 97 Федерального закона от 29.12.2012 № 273-ФЗ «Об образовании в Российской Федерации».  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/>
      </w:pPr>
      <w:r>
        <w:rPr>
          <w:sz w:val="28"/>
          <w:szCs w:val="28"/>
        </w:rPr>
        <w:t xml:space="preserve">На основании вышеизложенного </w:t>
      </w:r>
      <w:r>
        <w:rPr>
          <w:b/>
          <w:sz w:val="28"/>
          <w:szCs w:val="28"/>
        </w:rPr>
        <w:t>предписываю</w:t>
      </w:r>
      <w:r>
        <w:rPr>
          <w:sz w:val="28"/>
          <w:szCs w:val="28"/>
        </w:rPr>
        <w:t>:</w:t>
      </w:r>
    </w:p>
    <w:p>
      <w:pPr>
        <w:pStyle w:val="14"/>
        <w:ind w:right="-82" w:firstLine="720"/>
        <w:rPr/>
      </w:pPr>
      <w:r>
        <w:rPr>
          <w:szCs w:val="28"/>
        </w:rPr>
        <w:t>1. Устранить перечисленные выше нарушения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2. Представить в срок до 28.12.2015 отчет об исполнении предписания и устранении нарушений, выявленных в ходе проверки, с приложением копий подтвержда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исполнение настоящего предписания в установленный срок влечет ответственность, установленную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Cs/>
          <w:sz w:val="28"/>
          <w:szCs w:val="28"/>
        </w:rPr>
        <w:t>Начальник Департамента</w:t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</w:rPr>
        <w:t>Л.Б. Иваниченк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овиков Владислав Викторович </w:t>
      </w:r>
    </w:p>
    <w:p>
      <w:pPr>
        <w:pStyle w:val="Normal"/>
        <w:rPr/>
      </w:pPr>
      <w:r>
        <w:rPr>
          <w:color w:val="000000"/>
          <w:sz w:val="20"/>
          <w:szCs w:val="20"/>
        </w:rPr>
        <w:t>8(4812) 38-75-4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40" w:hanging="0"/>
      <w:jc w:val="center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 14 пт По ширине"/>
    <w:basedOn w:val="Normal"/>
    <w:qFormat/>
    <w:pPr>
      <w:ind w:firstLine="709"/>
      <w:jc w:val="both"/>
    </w:pPr>
    <w:rPr>
      <w:rFonts w:eastAsia="MS Mincho;ＭＳ 明朝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195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23:00Z</dcterms:created>
  <dc:creator>Лариса</dc:creator>
  <dc:description/>
  <cp:keywords/>
  <dc:language>en-US</dc:language>
  <cp:lastModifiedBy>Успех</cp:lastModifiedBy>
  <cp:lastPrinted>2015-03-25T08:18:00Z</cp:lastPrinted>
  <dcterms:modified xsi:type="dcterms:W3CDTF">2015-07-13T19:43:00Z</dcterms:modified>
  <cp:revision>31</cp:revision>
  <dc:subject/>
  <dc:title>Директору </dc:title>
</cp:coreProperties>
</file>