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февраля 2017 года в соответствии с приказом Департамента Смоленской области по образованию и науке от 30.01.2017 № 24-УНК/17 «О проведении плановой выездной проверки» проведена плановая выездная проверка Отдела по образованию Администрации муниципального образования Ершичский район Смоленской области (далее – Отде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ожение об Отделе образования Администрации муниципального образования Ершичский район Смоленской области, утвержденное постановлением Администрации муниципального образования Ершичский район Смоленской области от 02.06.2014 № 142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государственная (итоговая) аттестация», что нарушает требования части 4 статьи 59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государственный образовательный стандарт», что нарушает требования статьи 11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участие в процедуре оставления обучающихся на повторное обучение, что не закреплено действующим законодательством в сфере образования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ом 3.3.2. определено обеспечение подведомственных учреждений бланками строгой отчетности, учет и контроль использования таких бланков, что нарушает пункт 17 части 3 статьи 28 Федерального закона от 29.12.2012 № 273-ФЗ «Об образовании в Российской Федерации»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ложение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разовательным программам в муниципальных бюджетных образовательных организациях в муниципальном образовании Ершичский район Смоленской области, утвержденное постановлением Администрации муниципального образования Ершичский район Смоленской области от 31.12.2013 № 416 «Об утверждении Положения об организации предоставления общедоступного и бесплатного дошкольного, начального общего, основного общего,  среднего общего образования по основным образовательным программам  в муниципальных бюджетных образовательных организациях в муниципальном образовании Ершичский район Смоленской области» (далее – Положение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ляет за Отделом функцию организации проведения государственной итоговой аттестации, что нарушает требования статьи 9, части 12 статьи 59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ет право Отдела согласования календарных учебных графиков образовательных организаций, учебных планов школ, что нарушает требования пункта 6 части 3 статьи 28 Федерального закона от 29.12.2012 № 273-ФЗ «Об образовании в Российской Федерации»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приема детей в образовательные организации, что нарушает требования пункта 8 части 3 статьи 28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я «государственные образовательные стандарты», государственный стандарт», что противоречит требованиям статьи 11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заключение договора между дошкольной организацией и родителями (законными представителями), что нарушает требования части 2  статьи 53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едусматривает осуществление государственной итоговой аттестации в соответствии с Положением о государственной итоговой аттестации выпускников образовательных организаций, что нарушает требования части 5 статьи 59 Федерального закона от 29.12.2012 № 273-ФЗ «Об образовании в Российской Федерации»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дминистративный регламент Администрации муниципального образования Ершичский район Смоленской области по предоставлению муниципальной услуги «Зачисление в общеобразовательную организацию», утвержденный постановлением Администрации муниципального образования Ершичский район Смоленской области от 07.09.2016 № 236 «Об утверждении Административного регламента по предоставлению муниципальной услуги «Зачисление в общеобразовательную организацию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тиворечит требованиям части 1 статьи 67 Федерального закона от 29.12.2012 № 273-ФЗ «Об образовании в Российской Федерации», в части разрешения приема обучающихся в более раннем или позднем возрасте по образовательным программам начального общего образования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речит требованиям пункта 11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в части определения процедуры приема обучающихся на уровень среднего общего образования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Административный регламент Администрации муниципального образования Ершичский район Смоленской области предоставления муниципальной услуги 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, на территории муниципального образования Ершичский район Смоленской области», утвержденный постановлением Администрации муниципального образования Ершичский район Смоленской области от 03.07.2014 № 178 «Об утверждении Административного регламента Администрации муниципального образования – Ершичский район Смоленской области предоставления муниципальной услуги 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, на территории муниципального образования Ершичский район Смоленской области» (далее – Административный регламент), не в полной мере соответствует требованиям действующего законодательства в сфере образования, а именн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лицензия на право ведения образовательной деятельности», что нарушает требования статьи 91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речит требованиям 3.2.4.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, в части определения наполняемости групп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ознакомление родителей (законных представителей) с документами, перечень которых не соответствует требованиям части 2 статьи 55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речит требованиям пункта 2.7.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 в части возраста получения детьми дошкольного образования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ссылку на несуществующий нормативный правовой акт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12, 56 Административного регламента противоречат требованиям пункта 9 Порядка приема на обучение по образовательным программам дошкольного образования, утвержденного приказом Министерства образования и науки РФ от 08 апреля 2014 № 293 «Об утверждении Порядка приема на обучение по образовательным программам дошкольного образования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речит требованиям части 1 статьи 23 Федерального закона от 29.12.2012 № 273-ФЗ «Об образовании в Российской Федерации», в части определения вида образовательной организации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 xml:space="preserve">постановление Администрации муниципального образования Ершичский район Смоленской области от 24.03.2016 № 51 «О закреплении муниципальных образовательных организаций за территориями муниципального образования район Смоленской области: издано с нарушением сроков, закрепленных Порядком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начальник Отдела А.В. Быкова направлено предписание об устранении выявленных нарушений до 24.07.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иков Владислав Викторович </w:t>
      </w:r>
    </w:p>
    <w:p>
      <w:pPr>
        <w:pStyle w:val="Normal"/>
        <w:jc w:val="both"/>
        <w:rPr/>
      </w:pPr>
      <w:r>
        <w:rPr>
          <w:sz w:val="20"/>
          <w:szCs w:val="20"/>
        </w:rPr>
        <w:t>8(4812)</w:t>
      </w:r>
      <w:r>
        <w:rPr/>
        <w:t xml:space="preserve"> </w:t>
      </w:r>
      <w:r>
        <w:rPr>
          <w:sz w:val="20"/>
          <w:szCs w:val="20"/>
        </w:rPr>
        <w:t>38-75-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34:00Z</dcterms:created>
  <dc:creator>User</dc:creator>
  <dc:description/>
  <cp:keywords/>
  <dc:language>en-US</dc:language>
  <cp:lastModifiedBy>Novikov_VV</cp:lastModifiedBy>
  <cp:lastPrinted>2016-07-21T14:04:00Z</cp:lastPrinted>
  <dcterms:modified xsi:type="dcterms:W3CDTF">2017-02-15T09:18:00Z</dcterms:modified>
  <cp:revision>11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