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седания Коллегии Департамента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образованию и нау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б осуществлении переданных Российской Федерацией полномочий в сфере образования управлением по надзору и контролю в сфере образования Департамента в 2021 году. Стратегические направления работы в 2022 год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 декабря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10: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результатах деятельности управления </w:t>
      </w:r>
      <w:bookmarkStart w:id="0" w:name="_Hlk891605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дзору и контролю в сфере образования Департамента Смоленской области по образованию и науке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1 год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кладчик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убраков Александр Николае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аместитель начальника управления – начальник отдела государственного надзора управления по надзору и контролю в сфере образования Департамента Смоленской области по образованию и науке </w:t>
      </w:r>
      <w:r>
        <w:rPr>
          <w:rFonts w:cs="Times New Roman" w:ascii="Times New Roman" w:hAnsi="Times New Roman"/>
          <w:sz w:val="28"/>
        </w:rPr>
        <w:t>(до 10 минут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Содокладчик: </w:t>
      </w:r>
      <w:r>
        <w:rPr>
          <w:rFonts w:cs="Times New Roman" w:ascii="Times New Roman" w:hAnsi="Times New Roman"/>
          <w:b/>
          <w:bCs/>
          <w:sz w:val="28"/>
        </w:rPr>
        <w:t xml:space="preserve">Бусалова Татьяна Станиславовна </w:t>
      </w:r>
      <w:r>
        <w:rPr>
          <w:rFonts w:cs="Times New Roman" w:ascii="Times New Roman" w:hAnsi="Times New Roman"/>
          <w:sz w:val="28"/>
        </w:rPr>
        <w:t>– начальник отдела лицензирования, аккредитации и контроля качеств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правления по надзору и контролю в сфере образования Департамента Смоленской области по образованию и науке (до 10 минут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bookmarkStart w:id="1" w:name="_Hlk892614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формировании системы контрольной (надзорной) деятельности в сфере образования. Стратегические векторы работы управления в 2022 году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кладчик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иков Владислав Викторович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по надзору и контролю в сфере образования Департамента Смоленской области по образованию и наук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 20 минут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56:00Z</dcterms:created>
  <dc:creator>Ананьева Елена Александровна</dc:creator>
  <dc:description/>
  <cp:keywords/>
  <dc:language>en-US</dc:language>
  <cp:lastModifiedBy>Новиков В.В.</cp:lastModifiedBy>
  <cp:lastPrinted>2021-11-23T13:12:00Z</cp:lastPrinted>
  <dcterms:modified xsi:type="dcterms:W3CDTF">2021-12-29T05:47:00Z</dcterms:modified>
  <cp:revision>20</cp:revision>
  <dc:subject/>
  <dc:title/>
</cp:coreProperties>
</file>