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й, посвященных Всероссийскому дню правовой помощи детя на территории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ГБОУ «Духовщинская специальная (коррекционна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ая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979"/>
        <w:gridCol w:w="1841"/>
        <w:gridCol w:w="1842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, где проводит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и соисполн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е соисполнитель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2015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углый стол  «Мои права и ответственность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- и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Т.А.- 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Сергеевна Лихачева – пресс-секркетарь Смоленской областной нотариальной па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Сергеевна Лихачева – пресс-секркетарь Смоленской областной нотариальной па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20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щение учащимися 10-11 классов  нотариуса Духовщинского нотариального орга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щинский нотариальный о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ахмедова В.Г.- социальный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Александровна Потапенкова – нотариус Духовщинского нотариального органа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20 09.2015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газета «Ты и закон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- и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ахмедова В.Г.- социальный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21.11.20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ирование «Знаешь ли ты закон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- и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ахмедова В.Г.- социальный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.рук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. педагог,</w:t>
              <w:br/>
              <w:t>рук.комиссии учко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20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ы: « Мои права и обязанносит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вое будущее в твоих руках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ы и обществ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 к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-8 к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9-11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ахмедова В.Г.- 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1.20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пут «Твой возраст – твои прав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11 кл Актовый зал школы-интер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ова Т.В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тор ПДН Гаджиахмедова В.Г.- 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1.20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 «Твои прав и обязанности в школ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- и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.ру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ит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ахмедова В.Г.- социальный педаг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1.20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й час «Малая Конституция класса, или Кодекс чест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- и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- интерн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жиахмедова В.Г.- социальный педаго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2:00Z</dcterms:created>
  <dc:creator>User</dc:creator>
  <dc:description/>
  <cp:keywords/>
  <dc:language>en-US</dc:language>
  <cp:lastModifiedBy>777</cp:lastModifiedBy>
  <cp:lastPrinted>2010-01-01T01:54:00Z</cp:lastPrinted>
  <dcterms:modified xsi:type="dcterms:W3CDTF">2015-11-16T11:40:00Z</dcterms:modified>
  <cp:revision>4</cp:revision>
  <dc:subject/>
  <dc:title/>
</cp:coreProperties>
</file>