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16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1115"/>
        <w:gridCol w:w="401"/>
      </w:tblGrid>
      <w:tr>
        <w:trPr>
          <w:trHeight w:val="1125" w:hRule="atLeast"/>
        </w:trPr>
        <w:tc>
          <w:tcPr>
            <w:tcW w:w="111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4"/>
                <w:szCs w:val="24"/>
              </w:rPr>
              <w:t>ОГБОУ «Смоленская специальная (коррекционная)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школа-интернат </w:t>
            </w: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b/>
                <w:bCs/>
                <w:sz w:val="24"/>
                <w:szCs w:val="24"/>
              </w:rPr>
              <w:t xml:space="preserve"> видов» 216117 Смоленская обл., Краснинский р-н, д. Черны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Тел 8 - (48145) 2-66-47  “_14_”  __09__2015 г.   г. № 28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проведения мероприятий, посвященных Всероссийскому дню правовой помощи детям.</w:t>
      </w:r>
    </w:p>
    <w:tbl>
      <w:tblPr>
        <w:tblW w:w="14856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80"/>
        <w:gridCol w:w="1245"/>
        <w:gridCol w:w="4110"/>
        <w:gridCol w:w="3795"/>
        <w:gridCol w:w="2790"/>
        <w:gridCol w:w="2136"/>
      </w:tblGrid>
      <w:tr>
        <w:trPr>
          <w:trHeight w:val="666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</w:tc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рганизация, где проводятся мероприятия 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сполнители и соисполнители 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едполагаемые соисполнители</w:t>
            </w:r>
          </w:p>
        </w:tc>
      </w:tr>
      <w:tr>
        <w:trPr>
          <w:trHeight w:val="1232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.10.15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етский телефон доверия</w:t>
            </w:r>
          </w:p>
        </w:tc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ОУ «Смоленская специальная (коррекционная) средняя общеобразовате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ола-интернат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видов» 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оспитатель группы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.11.15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ава детей - забота государства</w:t>
            </w:r>
          </w:p>
        </w:tc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//_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оспитатель группы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949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.11.15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, обязанности и ответственность несовершеннолетних</w:t>
            </w:r>
          </w:p>
        </w:tc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//_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оспитатель группы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11.15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ок Конвенции о правах ребенка</w:t>
            </w:r>
          </w:p>
        </w:tc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//_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оспитатель группы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й и умей защитить свои права</w:t>
            </w:r>
          </w:p>
        </w:tc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//_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оспитатель группы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10.15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оё право - моё будущее</w:t>
            </w:r>
          </w:p>
        </w:tc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//_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оспитатель группы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11.15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збука права</w:t>
            </w:r>
          </w:p>
        </w:tc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//_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оспитатель группы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32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11.15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не стать жертвой преступления?</w:t>
            </w:r>
          </w:p>
        </w:tc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//_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й педагог, инспектор ПДН ОВД Краснинского района 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ПДН ОВД Краснинского района </w:t>
            </w:r>
          </w:p>
        </w:tc>
      </w:tr>
      <w:tr>
        <w:trPr>
          <w:trHeight w:val="666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11.15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 правах играя</w:t>
            </w:r>
          </w:p>
        </w:tc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//_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оциальный педагог, классные руководители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overflowPunct w:val="tru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 xml:space="preserve"> </w:t>
      </w:r>
    </w:p>
    <w:sectPr>
      <w:type w:val="nextPage"/>
      <w:pgSz w:orient="landscape" w:w="16838" w:h="11906"/>
      <w:pgMar w:left="1440" w:right="873" w:gutter="0" w:header="0" w:top="663" w:footer="0" w:bottom="66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3:06:00Z</dcterms:created>
  <dc:creator/>
  <dc:description/>
  <cp:keywords/>
  <dc:language>en-US</dc:language>
  <cp:lastModifiedBy>777</cp:lastModifiedBy>
  <dcterms:modified xsi:type="dcterms:W3CDTF">2015-09-17T13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