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СОГБОУ «Вяземская специальная (коррекционная) общеобразовательная школа-интернат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вид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моленская область, город Вязьма, ул. Воинов-Интернационалистов, д.7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15110, тел., факс 8-(48-131) 5-44-9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b/>
          <w:i/>
        </w:rPr>
        <w:t>« 14  » сентября    2015г. № 9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проведения мероприятий, посвящённый  Всероссийскому дню правовой помощи детям</w:t>
      </w:r>
    </w:p>
    <w:p>
      <w:pPr>
        <w:pStyle w:val="Normal"/>
        <w:jc w:val="center"/>
        <w:rPr/>
      </w:pPr>
      <w:r>
        <w:rPr/>
        <w:t>на территории Смоленской области.</w:t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6120"/>
        <w:gridCol w:w="3240"/>
        <w:gridCol w:w="234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, где проводятся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и соисполни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е со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консультирование родителе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и другие организа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ц. педагог, классные руководител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опеки и попечительства, органы МВ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тей-сирот, детей-инвалидов и с ОВЗ путёвками на лечение в санатор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социальной защиты насел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5г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доверия. Стенд с информацие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, классные руководител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их мероприятия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, общество инвалидов, стадио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, организаторы, классные руководител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инвалид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оки  правовой помощи», классные час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Час правовых знан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, классные руководител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ая   презентация.  Права ребёнка и их защи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 организато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0:09:00Z</dcterms:created>
  <dc:creator>1</dc:creator>
  <dc:description/>
  <cp:keywords/>
  <dc:language>en-US</dc:language>
  <cp:lastModifiedBy>BEST</cp:lastModifiedBy>
  <dcterms:modified xsi:type="dcterms:W3CDTF">2015-09-14T09:01:00Z</dcterms:modified>
  <cp:revision>4</cp:revision>
  <dc:subject/>
  <dc:title/>
</cp:coreProperties>
</file>