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БОУ «Рославльская специальная (коррекционная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щеобразовательная школа-интерна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ви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я мероприятий, посвященных Всероссийскому Дня правовой помощи дет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2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126"/>
        <w:gridCol w:w="1707"/>
        <w:gridCol w:w="1397"/>
        <w:gridCol w:w="1290"/>
        <w:gridCol w:w="19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роведения мероприят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проведе-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-ни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 ответственного сотруд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СОГБОУ «Рославльская специальная (коррекционная) общеобразовательная школа-интерна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ви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и информационная поддержка педагогических работник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запросам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социального педаго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 и педагогические работни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Мои права и обязанности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5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кабине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Конституция РФ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-9 класс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Буква закона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1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Волшебство закона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комната, библиоте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 класс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Рославль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инспектором ПД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9 класс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Д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07:00Z</dcterms:created>
  <dc:creator>1</dc:creator>
  <dc:description/>
  <cp:keywords/>
  <dc:language>en-US</dc:language>
  <cp:lastModifiedBy>777</cp:lastModifiedBy>
  <cp:lastPrinted>2014-10-09T12:26:00Z</cp:lastPrinted>
  <dcterms:modified xsi:type="dcterms:W3CDTF">2015-09-18T13:30:00Z</dcterms:modified>
  <cp:revision>3</cp:revision>
  <dc:subject/>
  <dc:title>План</dc:title>
</cp:coreProperties>
</file>