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ведения мероприятий, посвященных  Всероссийскому Дню  правовой помощи детя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4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21"/>
        <w:gridCol w:w="3261"/>
        <w:gridCol w:w="4110"/>
        <w:gridCol w:w="2835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, где проводятся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и соисполн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со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0 ноябр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уголков «Твои права и твои обязанности» по класс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 БОУ «Гагаринская общеобразовательная школа-интерна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ноябр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презентация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збука прав ребёнка»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-2 классы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 БОУ «Гагаринская общеобразовательная школа-интерна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вольская А.П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енюк О. В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ноябр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 правовых знаний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нимательное правоведение»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-4 классы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 БОУ «Гагаринская общеобразовательная школа-интернат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енкова О.В.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ович О. 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ноябр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й урок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мею право на права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, 6 классы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 БОУ «Гагаринская общеобразовательная школа-интерна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рова Г. Г.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ванова Г. 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ноябр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ас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 лабиринтам права»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7 классы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 БОУ «Гагаринская общеобразовательная школа-интерна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ева Р.В.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адова Н.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ноябр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ая игра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правах в шутку и всерьез»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-9 классы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 БОУ «Гагаринская общеобразовательная школа-интернат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ьякова Л. И.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ченко Е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ноябр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сотрудниками правоохранительных органов «Права и обязанности несовершеннолетних в соответствии с действующим законодательством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 БОУ «Гагаринская общеобразовательная школа-интернат»</w:t>
            </w:r>
          </w:p>
          <w:p>
            <w:pPr>
              <w:pStyle w:val="Normal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 Груздова Е. 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ОПД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20 ноябр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курс плака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ава должны знать все!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 БОУ «Гагаринская общеобразовательная школа-интерна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15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-16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детей и родителей (законных представителей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Знать законы, чтобы защищать свои прав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 БОУ «Гагаринская общеобразовательная школа-интернат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 Груздова Е. 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Отдела опеки и попеч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21 ноябр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тематической литературы «Нет прав без обязанностей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2" w:leader="none"/>
              </w:tabs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 БОУ «Гагаринская общеобразовательная школа-интерна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рь Куксова С. 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6:49:00Z</dcterms:created>
  <dc:creator>Елена</dc:creator>
  <dc:description/>
  <cp:keywords/>
  <dc:language>en-US</dc:language>
  <cp:lastModifiedBy>777</cp:lastModifiedBy>
  <cp:lastPrinted>2013-11-08T09:57:00Z</cp:lastPrinted>
  <dcterms:modified xsi:type="dcterms:W3CDTF">2015-09-17T12:59:00Z</dcterms:modified>
  <cp:revision>12</cp:revision>
  <dc:subject/>
  <dc:title/>
</cp:coreProperties>
</file>