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both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pt" to="59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 xml:space="preserve">Главное управление </w:t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МЧС РОССИИ ПО Смолен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59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118745</wp:posOffset>
            </wp:positionV>
            <wp:extent cx="3773805" cy="5257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18745</wp:posOffset>
            </wp:positionV>
            <wp:extent cx="3886200" cy="5143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060</wp:posOffset>
                </wp:positionH>
                <wp:positionV relativeFrom="paragraph">
                  <wp:posOffset>96520</wp:posOffset>
                </wp:positionV>
                <wp:extent cx="914400" cy="1489075"/>
                <wp:effectExtent l="358140" t="0" r="3587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1800">
                          <a:off x="0" y="0"/>
                          <a:ext cx="914400" cy="148896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7.75pt;margin-top:7.6pt;width:71.95pt;height:117.2pt;mso-wrap-style:none;v-text-anchor:middle;rotation:36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7785</wp:posOffset>
                </wp:positionH>
                <wp:positionV relativeFrom="paragraph">
                  <wp:posOffset>127000</wp:posOffset>
                </wp:positionV>
                <wp:extent cx="800100" cy="1371600"/>
                <wp:effectExtent l="334010" t="0" r="3346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800">
                          <a:off x="0" y="0"/>
                          <a:ext cx="800280" cy="13716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4.6pt;margin-top:10pt;width:62.95pt;height:107.95pt;mso-wrap-style:none;v-text-anchor:middle;rotation:36" type="_x0000_t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55.05pt;margin-top:5.7pt;width:163.2pt;height:40.45pt;mso-wrap-style:none;v-text-anchor:middle;rotation:316" type="_x0000_t136">
            <v:path textpathok="t"/>
            <v:textpath on="t" fitshape="t" string="купаться &#10;на надувном матрасе &#10;небезопасно!" style="font-family:&quot;Arial&quot;;font-size:14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navy" stroked="t" o:allowincell="f" style="position:absolute;margin-left:-126.15pt;margin-top:11.15pt;width:121.45pt;height:40.45pt;mso-wrap-style:none;v-text-anchor:middle;rotation:315" type="_x0000_t136">
            <v:path textpathok="t"/>
            <v:textpath on="t" fitshape="t" string="за ограждение&#10;не  заплывать!" style="font-family:&quot;Arial&quot;;font-size:18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36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13:00Z</dcterms:created>
  <dc:creator>777</dc:creator>
  <dc:description/>
  <cp:keywords/>
  <dc:language>en-US</dc:language>
  <cp:lastModifiedBy>Вадим</cp:lastModifiedBy>
  <cp:lastPrinted>2005-10-31T11:27:00Z</cp:lastPrinted>
  <dcterms:modified xsi:type="dcterms:W3CDTF">2020-06-09T08:52:00Z</dcterms:modified>
  <cp:revision>5</cp:revision>
  <dc:subject/>
  <dc:title/>
</cp:coreProperties>
</file>