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jc w:val="both"/>
        <w:rPr>
          <w:rFonts w:ascii="Impact" w:hAnsi="Impact" w:cs="Impact"/>
          <w:b/>
          <w:b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b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pt" to="59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6510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лавное управление</w:t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МЧС РОССИИ ПО Смоленской облас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59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18745</wp:posOffset>
            </wp:positionV>
            <wp:extent cx="3543300" cy="4914900"/>
            <wp:effectExtent l="0" t="0" r="0" b="0"/>
            <wp:wrapTight wrapText="bothSides">
              <wp:wrapPolygon edited="0">
                <wp:start x="-60" y="0"/>
                <wp:lineTo x="-60" y="21554"/>
                <wp:lineTo x="21600" y="21554"/>
                <wp:lineTo x="21600" y="0"/>
                <wp:lineTo x="-6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8745</wp:posOffset>
            </wp:positionV>
            <wp:extent cx="3543300" cy="4914900"/>
            <wp:effectExtent l="0" t="0" r="0" b="0"/>
            <wp:wrapTight wrapText="bothSides">
              <wp:wrapPolygon edited="0">
                <wp:start x="-55" y="0"/>
                <wp:lineTo x="-55" y="21555"/>
                <wp:lineTo x="21600" y="21555"/>
                <wp:lineTo x="21600" y="0"/>
                <wp:lineTo x="-5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0</wp:posOffset>
                </wp:positionV>
                <wp:extent cx="963930" cy="1485900"/>
                <wp:effectExtent l="354965" t="5080" r="3549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964080" cy="14860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24.95pt;margin-top:238pt;width:75.85pt;height:116.95pt;mso-wrap-style:none;v-text-anchor:middle;rotation:36" type="_x0000_t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3022600</wp:posOffset>
                </wp:positionV>
                <wp:extent cx="770890" cy="1485900"/>
                <wp:effectExtent l="407035" t="0" r="407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9000">
                          <a:off x="0" y="0"/>
                          <a:ext cx="770760" cy="14860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37.95pt;width:60.65pt;height:116.95pt;mso-wrap-style:none;v-text-anchor:middle;rotation:42" type="_x0000_t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87.95pt;margin-top:260.5pt;width:169.45pt;height:53.95pt;mso-wrap-style:none;v-text-anchor:middle;rotation:316" type="_x0000_t136">
            <v:path textpathok="t"/>
            <v:textpath on="t" fitshape="t" string="купаясь, не допускайте &#10;переохлаждения &#10;организма!" style="font-family:&quot;Arial&quot;;font-size:16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navy" stroked="t" o:allowincell="f" style="position:absolute;margin-left:522.7pt;margin-top:268.2pt;width:135.4pt;height:45.8pt;mso-wrap-style:none;v-text-anchor:middle;rotation:319" type="_x0000_t136">
            <v:path textpathok="t"/>
            <v:textpath on="t" fitshape="t" string="Загрязнения водоема &#10;приводит к травмам!" style="font-family:&quot;Arial&quot;;font-size:16pt"/>
            <v:fill o:detectmouseclick="t" type="solid" color2="#ffff7f"/>
            <v:stroke color="navy" weight="9360" joinstyle="miter" endcap="flat"/>
            <w10:wrap type="none"/>
          </v:shape>
        </w:pic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2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sz w:val="18"/>
      </w:rPr>
    </w:pPr>
    <w:r>
      <w:rPr>
        <w:rFonts w:eastAsia="Arial" w:cs="Arial" w:ascii="Arial" w:hAnsi="Arial"/>
        <w:sz w:val="16"/>
      </w:rPr>
      <w:t xml:space="preserve"> 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05:00Z</dcterms:created>
  <dc:creator>777</dc:creator>
  <dc:description/>
  <cp:keywords/>
  <dc:language>en-US</dc:language>
  <cp:lastModifiedBy>Вадим</cp:lastModifiedBy>
  <cp:lastPrinted>2013-08-15T10:34:00Z</cp:lastPrinted>
  <dcterms:modified xsi:type="dcterms:W3CDTF">2020-06-09T08:54:00Z</dcterms:modified>
  <cp:revision>4</cp:revision>
  <dc:subject/>
  <dc:title>                        </dc:title>
</cp:coreProperties>
</file>