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40"/>
        <w:jc w:val="both"/>
        <w:rPr>
          <w:rFonts w:ascii="Impact" w:hAnsi="Impact" w:cs="Impact"/>
          <w:b/>
          <w:b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b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pt" to="592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16510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лавное управление</w:t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МЧС РОССИИ ПО Смоленской области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592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800000"/>
        </w:rPr>
        <w:t xml:space="preserve">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57785</wp:posOffset>
            </wp:positionV>
            <wp:extent cx="3657600" cy="5162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57785</wp:posOffset>
            </wp:positionV>
            <wp:extent cx="3733800" cy="5016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3050</wp:posOffset>
                </wp:positionH>
                <wp:positionV relativeFrom="paragraph">
                  <wp:posOffset>2406015</wp:posOffset>
                </wp:positionV>
                <wp:extent cx="904875" cy="1457960"/>
                <wp:effectExtent l="368300" t="0" r="3670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0400">
                          <a:off x="0" y="0"/>
                          <a:ext cx="905040" cy="14580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621.5pt;margin-top:189.4pt;width:71.2pt;height:114.75pt;mso-wrap-style:none;v-text-anchor:middle;rotation:39" type="_x0000_t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85.6pt;margin-top:217.25pt;width:152.2pt;height:50.85pt;mso-wrap-style:none;v-text-anchor:middle;rotation:316" type="_x0000_t136">
            <v:path textpathok="t"/>
            <v:textpath on="t" fitshape="t" string="купаться &#10;в неустановленных местах -&#10;опасно для жизни!" style="font-family:&quot;Arial&quot;;font-size:16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765</wp:posOffset>
                </wp:positionH>
                <wp:positionV relativeFrom="paragraph">
                  <wp:posOffset>2603500</wp:posOffset>
                </wp:positionV>
                <wp:extent cx="1028700" cy="1325245"/>
                <wp:effectExtent l="297815" t="32385" r="29781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800">
                          <a:off x="0" y="0"/>
                          <a:ext cx="1028880" cy="132516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>
                              <a:alpha val="5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95pt;margin-top:204.95pt;width:80.95pt;height:104.3pt;mso-wrap-style:none;v-text-anchor:middle;rotation:36" type="_x0000_t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pict>
          <v:shape id="shape_0" fillcolor="navy" stroked="t" o:allowincell="f" style="position:absolute;margin-left:216pt;margin-top:231.95pt;width:139.45pt;height:49.45pt;mso-wrap-style:none;v-text-anchor:middle;rotation:316" type="_x0000_t136">
            <v:path textpathok="t"/>
            <v:textpath on="t" fitshape="t" string="перед купанием&#10;в незнакомых местах&#10;проверте дно!" style="font-family:&quot;Arial&quot;;font-size:14pt"/>
            <v:fill o:detectmouseclick="t" type="solid" color2="#ffff7f"/>
            <v:stroke color="blue" weight="9360" joinstyle="miter" endcap="flat"/>
            <w10:wrap type="none"/>
          </v:shape>
        </w:pic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8:31:00Z</dcterms:created>
  <dc:creator>777</dc:creator>
  <dc:description/>
  <cp:keywords/>
  <dc:language>en-US</dc:language>
  <cp:lastModifiedBy>Вадим</cp:lastModifiedBy>
  <cp:lastPrinted>2013-08-15T10:35:00Z</cp:lastPrinted>
  <dcterms:modified xsi:type="dcterms:W3CDTF">2020-06-09T08:53:00Z</dcterms:modified>
  <cp:revision>7</cp:revision>
  <dc:subject/>
  <dc:title>                         </dc:title>
</cp:coreProperties>
</file>