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баллов, необходимое для участия   в   региональном этапе всероссийской олимпиады школьников от победителей, призеров и участников муниципального этапа всероссийской олимпиады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673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глийский язык (9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глийский язык (10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глийский язык (11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ХК (9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ХК (10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ХК (11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нцузский язык (9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нцузский язык (10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нцузский язык (11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графия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графия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графия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Ж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Ж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Ж (11 класс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трономия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трономия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трономия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ка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ка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ка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ология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ология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ология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(девушк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(юнош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ознание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ознание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ознание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мия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мия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мия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>
          <w:trHeight w:val="64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</w:tr>
      <w:tr>
        <w:trPr>
          <w:trHeight w:val="64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 (девушки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 (юноши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цкий язык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цкий язык ( 10 классы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цкий язык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номика ( 9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номика ( 10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номика ( 11 класс 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</w:tr>
    </w:tbl>
    <w:p>
      <w:pPr>
        <w:pStyle w:val="Heading1"/>
        <w:ind w:left="0" w:right="4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hNormal">
    <w:name w:val="ph_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hNormal1">
    <w:name w:val="ph_Normal"/>
    <w:basedOn w:val="Normal"/>
    <w:qFormat/>
    <w:pPr>
      <w:spacing w:lineRule="auto" w:line="360" w:before="120" w:after="0"/>
      <w:ind w:firstLine="851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05:00Z</dcterms:created>
  <dc:creator>Алексей Ишалев</dc:creator>
  <dc:description/>
  <cp:keywords/>
  <dc:language>en-US</dc:language>
  <cp:lastModifiedBy>Zalitcaev_AM</cp:lastModifiedBy>
  <cp:lastPrinted>2016-12-28T14:37:00Z</cp:lastPrinted>
  <dcterms:modified xsi:type="dcterms:W3CDTF">2016-12-28T13:58:00Z</dcterms:modified>
  <cp:revision>4</cp:revision>
  <dc:subject/>
  <dc:title>Приложение № 2</dc:title>
</cp:coreProperties>
</file>