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pacing w:before="0" w:after="0"/>
        <w:ind w:left="709" w:right="707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Квота на участия в областных предметных олимпиадах 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бедителе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изеров муниципального этапа олимпиады</w:t>
      </w:r>
    </w:p>
    <w:p>
      <w:pPr>
        <w:pStyle w:val="Heading1"/>
        <w:ind w:left="0" w:right="46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554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редмет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глийский язык (9 класс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80 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глийский язык (10 класс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глийский язык (11 класс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ХК (9 класс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ХК (10 класс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ХК (11 класс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ранцузский язык (9 класс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ранцузский язык (10 класс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ранцузский язык (11 класс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еография ( 9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еография ( 10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еография ( 11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тература ( 9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тература ( 10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итература ( 11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Ж ( 9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Ж ( 10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Ж (11 класс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строномия ( 10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строномия ( 11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форматика ( 10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форматика ( 11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ка ( 9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ка ( 10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ка ( 11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рия ( 9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рия ( 10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рия ( 11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иология ( 9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иология ( 10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иология ( 11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ая культура ( 9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ая культура ( 10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ая культура ( 11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ствознание ( 9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ствознание ( 10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ствознание ( 11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матика ( 9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матика ( 10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матика ( 11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имия ( 9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имия ( 10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имия ( 11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сский язык ( 9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сский язык ( 10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,5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сский язык ( 11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ология  ( 9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ология  ( 10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ология  ( 11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о ( 9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</w:p>
        </w:tc>
      </w:tr>
      <w:tr>
        <w:trPr>
          <w:trHeight w:val="6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о ( 10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</w:t>
            </w:r>
          </w:p>
        </w:tc>
      </w:tr>
      <w:tr>
        <w:trPr>
          <w:trHeight w:val="6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во ( 11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я ( 9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я ( 10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я ( 11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мецкий язык ( 9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мецкий язык ( 10 классы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мецкий язык ( 11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ономика ( 10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кономика ( 11 класс )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</w:t>
            </w:r>
          </w:p>
        </w:tc>
      </w:tr>
    </w:tbl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120"/>
      <w:ind w:left="851" w:right="851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PhNormal">
    <w:name w:val="ph_Normal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hNormal1">
    <w:name w:val="ph_Normal"/>
    <w:basedOn w:val="Normal"/>
    <w:qFormat/>
    <w:pPr>
      <w:spacing w:lineRule="auto" w:line="360" w:before="120" w:after="0"/>
      <w:ind w:firstLine="851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6:27:00Z</dcterms:created>
  <dc:creator>Алексей Ишалев</dc:creator>
  <dc:description/>
  <cp:keywords/>
  <dc:language>en-US</dc:language>
  <cp:lastModifiedBy>User</cp:lastModifiedBy>
  <cp:lastPrinted>2013-12-26T17:44:00Z</cp:lastPrinted>
  <dcterms:modified xsi:type="dcterms:W3CDTF">2015-01-12T06:27:00Z</dcterms:modified>
  <cp:revision>2</cp:revision>
  <dc:subject/>
  <dc:title>Приложение № 2</dc:title>
</cp:coreProperties>
</file>