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 xml:space="preserve">регионального этапа всероссийской олимпиады школьников по ОБЖ 2014-2015 года – </w:t>
      </w: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280"/>
        <w:gridCol w:w="1757"/>
        <w:gridCol w:w="1560"/>
        <w:gridCol w:w="1565"/>
        <w:gridCol w:w="1666"/>
        <w:gridCol w:w="1567"/>
        <w:gridCol w:w="1550"/>
        <w:gridCol w:w="1389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й тур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 тур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ус участника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азание первой </w:t>
            </w:r>
          </w:p>
          <w:p>
            <w:pPr>
              <w:pStyle w:val="Normal"/>
              <w:jc w:val="center"/>
              <w:rPr/>
            </w:pPr>
            <w:r>
              <w:rPr/>
              <w:t>помощ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са </w:t>
            </w:r>
          </w:p>
          <w:p>
            <w:pPr>
              <w:pStyle w:val="Normal"/>
              <w:jc w:val="center"/>
              <w:rPr/>
            </w:pPr>
            <w:r>
              <w:rPr/>
              <w:t>выж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в чрезвычайной ситу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о-тактическая полоса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кулин Павел Валерь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встратиков Сергей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инцев Антон Игор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шенко Ангелина Роман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ваненко Анастасия Александр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аникова Анастасия Алексе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кощенков Евгений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выдовская Екатерина Юрь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Стефан Александ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гов Александр Владимиро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нко Ольга Юрье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>
          <w:b/>
          <w:b/>
        </w:rPr>
      </w:pPr>
      <w:r>
        <w:rPr/>
        <w:t xml:space="preserve">регионального этапа всероссийской олимпиады школьников по ОБЖ 2014-2015 года – </w:t>
      </w:r>
      <w:r>
        <w:rPr>
          <w:b/>
        </w:rPr>
        <w:t>10-11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1"/>
        <w:gridCol w:w="1260"/>
        <w:gridCol w:w="1260"/>
        <w:gridCol w:w="1440"/>
        <w:gridCol w:w="1692"/>
        <w:gridCol w:w="1332"/>
        <w:gridCol w:w="1214"/>
        <w:gridCol w:w="1440"/>
        <w:gridCol w:w="1260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й тур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й ту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участника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перв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са выжи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 в чрезвычайной ситу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жарно-тактическая пол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ы </w:t>
            </w:r>
          </w:p>
          <w:p>
            <w:pPr>
              <w:pStyle w:val="Normal"/>
              <w:jc w:val="center"/>
              <w:rPr/>
            </w:pPr>
            <w:r>
              <w:rPr/>
              <w:t>военной служб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ва Ольга Стани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рисова Анастас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енко Иван Олег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чук Владислав Игор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рикова Светлана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жев Александр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донов Владислав Андр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ерченкова Елизавета Константи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ин Илья Вале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еенкова Екатер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кевич Алеся Леонид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шевская Алина Игор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в Дмитрий Макс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овский Виктор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ёв Алексей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итченко Никита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в Владислав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Шитиков Владислав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дченков Станислав Владислав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шина Юлия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Даниил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ский Игорь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ков Олег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Кирилл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сьянова Александр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зе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39:00Z</dcterms:created>
  <dc:creator>Михаил</dc:creator>
  <dc:description/>
  <cp:keywords/>
  <dc:language>en-US</dc:language>
  <cp:lastModifiedBy>Romanova_SA</cp:lastModifiedBy>
  <cp:lastPrinted>2015-01-27T22:23:00Z</cp:lastPrinted>
  <dcterms:modified xsi:type="dcterms:W3CDTF">2015-01-30T12:20:00Z</dcterms:modified>
  <cp:revision>3</cp:revision>
  <dc:subject/>
  <dc:title/>
</cp:coreProperties>
</file>