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полняется собственноручно</w:t>
      </w:r>
      <w:r>
        <w:rPr>
          <w:b/>
          <w:sz w:val="24"/>
          <w:szCs w:val="24"/>
        </w:rPr>
        <w:t>)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1915</wp:posOffset>
                </wp:positionH>
                <wp:positionV relativeFrom="paragraph">
                  <wp:posOffset>60325</wp:posOffset>
                </wp:positionV>
                <wp:extent cx="1266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4.7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амилия  _______________________________________________                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мя ____________________________________________________                  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чество 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220"/>
      </w:tblGrid>
      <w:tr>
        <w:trPr>
          <w:trHeight w:val="48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сли изменяли фамилию, имя или      </w:t>
              <w:br/>
              <w:t xml:space="preserve">отчество, то укажите их, а также       </w:t>
              <w:br/>
              <w:t xml:space="preserve">когда, где и по какой причине изменял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ло, месяц, год и место рождения  </w:t>
              <w:br/>
              <w:t xml:space="preserve">(село, деревня, город, район, область, </w:t>
              <w:br/>
              <w:t xml:space="preserve">край, республика, страна)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ражданство (если изменяли, то      </w:t>
              <w:br/>
              <w:t xml:space="preserve">укажите, когда и по какой причине,     </w:t>
              <w:br/>
              <w:t xml:space="preserve">если имеете гражданство другого        </w:t>
              <w:br/>
              <w:t xml:space="preserve">государства - укажите)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зование (когда и какие учебные  </w:t>
              <w:br/>
              <w:t xml:space="preserve">заведения окончили, номера дипломов)   </w:t>
              <w:br/>
              <w:t xml:space="preserve">Направление подготовки или специальность по диплому               </w:t>
              <w:br/>
              <w:t xml:space="preserve">Квалификация по диплому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слевузовское профессиональное     </w:t>
              <w:br/>
              <w:t xml:space="preserve">образование: аспирантура, адъюнктура,  </w:t>
              <w:br/>
              <w:t xml:space="preserve">докторантура (наименование образовательного или научного учреждения, год окончания)                             </w:t>
              <w:br/>
              <w:t xml:space="preserve">Ученая степень, ученое звание (когда   </w:t>
              <w:br/>
              <w:t>присвоены, номера дипломов, аттестатов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лассный чин федеральной гражданской</w:t>
              <w:br/>
              <w:t xml:space="preserve">службы, дипломатический ранг, воинское </w:t>
              <w:br/>
              <w:t xml:space="preserve">или специальное звание, классный чин   </w:t>
              <w:br/>
              <w:t>правоохранительной службы, классный чин</w:t>
              <w:br/>
              <w:t xml:space="preserve">гражданской службы субъекта Российской </w:t>
              <w:br/>
              <w:t xml:space="preserve">Федерации, квалификационный разряд     </w:t>
              <w:br/>
              <w:t xml:space="preserve">государственной службы, квалификационный разряд или классный чин муниципальной службы (кем и когда присвоены)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ыли ли Вы судимы когда и за что (заполняется  при поступлении на государственную гражданскую службу Российской Федерации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Допуск к государственной тайне,    </w:t>
              <w:br/>
              <w:t xml:space="preserve">оформленный за период работы, службы,  </w:t>
              <w:br/>
              <w:t xml:space="preserve">учебы, его форма, номер и дата (если  имеется)  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ыполняемая работа с начала трудовой деятельности (включая учебу в  высших и средних специальных учебных заведениях, военную службу,    работу    по    совместительству,   предпринимательскую деятельность и т.п.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4320"/>
        <w:gridCol w:w="3780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</w:t>
              <w:br/>
              <w:t>организаци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рганизации   </w:t>
              <w:br/>
              <w:t>(в т.ч.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-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Государственные  награды,  иные  награды  и знаки отличия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 Ваши  близкие  родственники (отец, мать, братья, сестры и дети),  а  также муж (жена), в том числе бывшие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одственники изменяли  фамилию,  имя,  отчество,  необходимо  также  указать их прежние фамилию, имя, отче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1440"/>
        <w:gridCol w:w="2700"/>
        <w:gridCol w:w="2340"/>
      </w:tblGrid>
      <w:tr>
        <w:trPr>
          <w:trHeight w:val="7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  <w:br/>
              <w:t>ро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число, </w:t>
              <w:br/>
              <w:t>месяц и место</w:t>
              <w:br/>
              <w:t>ро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  <w:br/>
              <w:t>(наиме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   </w:t>
              <w:br/>
              <w:t>(адрес регистрации,</w:t>
              <w:br/>
              <w:t xml:space="preserve">фактического   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4.  Ваши  близкие  родственники (отец, мать, братья, сестры и дети),   а  также  муж  (жена),  в  том  числе  бывшие,  постоянно проживающие  за  границей и (или) оформляющие документы для выезда на постоянное место жительства в другое государство</w:t>
      </w:r>
      <w:r>
        <w:rPr>
          <w:rFonts w:cs="Times New Roman" w:ascii="Times New Roman" w:hAnsi="Times New Roman"/>
        </w:rPr>
        <w:t xml:space="preserve">______________________________________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с какого времени они проживают за границей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бывание за границей (когда, где, с какой целью)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тношение к воинской обязанности и воинское звание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Домашний адрес (адрес регистрации, фактического проживания), номер телефона (либо иной вид связи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аспорт или документ, его заменяющий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личие заграничного паспорта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. Номер  страхового  свидетельства  обязательного    пенсионного страхования (если имеется) _________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НН (если имеется)  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ополнительные сведения  (участие в выборных  представительных органах, другая информация, которую желаете сообщить о себе) 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не известно, что заведомо 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, поступлении на государственную гражданскую службу Российской Федерации или на муниципальную службу в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 проведение   в  отношении  меня  проверочных  мероприятий согласен (согласн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__ г.                                        Подпись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графия и данные о трудовой деятельности, воинской службе и об уче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                  оформляемого лица соответствуют документам, удостоверяющим личность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писям в трудовой книжке, документам об образовании и воинской служб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 20_____ г.          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 работника кадровой служб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5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4:00Z</dcterms:created>
  <dc:creator>K</dc:creator>
  <dc:description/>
  <cp:keywords/>
  <dc:language>en-US</dc:language>
  <cp:lastModifiedBy>Fedoskina_YN</cp:lastModifiedBy>
  <cp:lastPrinted>2012-04-25T16:53:00Z</cp:lastPrinted>
  <dcterms:modified xsi:type="dcterms:W3CDTF">2013-07-15T10:24:00Z</dcterms:modified>
  <cp:revision>2</cp:revision>
  <dc:subject/>
  <dc:title>АНКЕТА</dc:title>
</cp:coreProperties>
</file>