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и проведению муниципального этапа всероссийской олимпиады школьников по литературе </w:t>
      </w:r>
    </w:p>
    <w:p>
      <w:pPr>
        <w:pStyle w:val="Defaul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023/24 учебный год</w:t>
      </w:r>
    </w:p>
    <w:p>
      <w:pPr>
        <w:pStyle w:val="Default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 xml:space="preserve">Материально-техническое обеспечение олимпиады включает в себя рабочее место для школьника (участники олимпиады рассаживаются по одному за парту), две ручки с чернилами одного цвета, простой карандаш, бланки заданий, бланки ответов, черновики. Бланки ответов и черновики представляют собой белые листы формата А4. Черновики должны быть помечены словом «Черновик», проставленным в правом верхнем углу листа рукой организатора олимпиады. Бланки ответов должны включать в себя титульный лист, на котором должна содержаться следующая информация: 1. Указание этапа олимпиады (муниципальный), 2. Текущий учебный год, 3. Поле, отведенное под код/шифр участника, 4. Строки для заполнения данных участником (фамилия, имя, отчество (полностью), класс, полное наименование образовательной организации). Второй и последующий листы бланка ответов должны содержать поле для кода/шифра участника, поле для выставления балла и поле для подписи члена жюри. 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В течение всего тура олимпиады в каждой аудитории находится наблюдатель, назначаемый организационным комитетом. Перед началом олимпиады под руководством организатора участники олимпиады заполняют титульный лист бланка ответов. Время заполнения титульного листа не включается в срок выполнения заданий.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>По окончании организационной части участникам выдаются бланки заданий, соответствующие их возрастной параллели. Наблюдатель отмечает время выдачи заданий. На решение заданий муниципального этапа олимпиады по литературе школьникам отводится 2 часа 15 минут (для участников из 7–8 классов) и 4 часа 30 минут (для участников 9–11 классов).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>За 30 минут и за 5 минут до окончания времени выполнения заданий организаторы сообщают участникам олимпиады о приближении окончания олимпиады.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После окончания времени выполнения заданий все листы, используемые участниками олимпиады в качестве черновиков, должны быть сданы организаторам вместе с бланком ответов. Черновики не учитываются членами жюри при выставлении баллов за выполненные задания. После окончания времени выполнения заданий участники олимпиады сдают бланки ответов организаторам олимпиады.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iCs/>
          <w:sz w:val="28"/>
        </w:rPr>
        <w:t xml:space="preserve">Во время работы над заданиями участник олимпиады имеет право: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 xml:space="preserve">1) пользоваться любыми своими канцелярскими принадлежностями наряду с выданными оргкомитетом; 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2) обращаться с вопросами по поводу формулировки заданий (не ранее чем через 15 минут после начала тура), приглашая к себе наблюдателя поднятием руки. Вопросы задаются в письменной форме (чистые листы бумаги для записи вопросов должны быть у дежурных по аудитории). </w:t>
      </w:r>
      <w:r>
        <w:rPr>
          <w:bCs/>
          <w:sz w:val="28"/>
        </w:rPr>
        <w:t xml:space="preserve">Устные вопросы не допускаются. </w:t>
      </w:r>
      <w:r>
        <w:rPr>
          <w:sz w:val="28"/>
        </w:rPr>
        <w:t>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задание, следует ответ: «</w:t>
      </w:r>
      <w:r>
        <w:rPr>
          <w:bCs/>
          <w:sz w:val="28"/>
        </w:rPr>
        <w:t>Без комментариев</w:t>
      </w:r>
      <w:r>
        <w:rPr>
          <w:sz w:val="28"/>
        </w:rPr>
        <w:t xml:space="preserve">». За 30 минут до окончания тура вопросы перестают приниматься;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 xml:space="preserve">3) принимать продукты питания; 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4) временно покидать аудиторию, оставляя у наблюдателя бланк ответов;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 xml:space="preserve">5) участник может сдать работу досрочно, после чего должен незамедлительно покинуть место проведения тура.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iCs/>
          <w:sz w:val="28"/>
        </w:rPr>
        <w:t xml:space="preserve">Во время работы над заданиями участнику запрещается: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 xml:space="preserve">1) пользоваться мобильным телефоном (в любой его функции); 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2) обращаться с вопросами к кому-либо, кроме наблюдателя и членов оргкомитета; </w:t>
      </w:r>
    </w:p>
    <w:p>
      <w:pPr>
        <w:pStyle w:val="Default"/>
        <w:ind w:left="-567" w:firstLine="720"/>
        <w:jc w:val="both"/>
        <w:rPr>
          <w:sz w:val="28"/>
        </w:rPr>
      </w:pPr>
      <w:r>
        <w:rPr>
          <w:sz w:val="28"/>
        </w:rPr>
        <w:t>3) запрещается одновременный выход из аудитории двух и более участников.</w:t>
      </w:r>
    </w:p>
    <w:p>
      <w:pPr>
        <w:pStyle w:val="Default"/>
        <w:ind w:left="-567" w:firstLine="720"/>
        <w:jc w:val="both"/>
        <w:rPr/>
      </w:pPr>
      <w:r>
        <w:rPr>
          <w:sz w:val="28"/>
        </w:rPr>
        <w:t xml:space="preserve">Участник олимпиады обязан </w:t>
      </w:r>
      <w:r>
        <w:rPr>
          <w:bCs/>
          <w:sz w:val="28"/>
        </w:rPr>
        <w:t xml:space="preserve">до </w:t>
      </w:r>
      <w:r>
        <w:rPr>
          <w:sz w:val="28"/>
        </w:rPr>
        <w:t>истечения отведённого на тур времени сдать бланк ответов членам оргком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38:00Z</dcterms:created>
  <dc:creator>red</dc:creator>
  <dc:description/>
  <cp:keywords/>
  <dc:language>en-US</dc:language>
  <cp:lastModifiedBy>Скутилина Наталья Викторовна</cp:lastModifiedBy>
  <dcterms:modified xsi:type="dcterms:W3CDTF">2024-09-09T09:00:00Z</dcterms:modified>
  <cp:revision>12</cp:revision>
  <dc:subject/>
  <dc:title/>
</cp:coreProperties>
</file>