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5590</wp:posOffset>
                </wp:positionH>
                <wp:positionV relativeFrom="paragraph">
                  <wp:posOffset>-224790</wp:posOffset>
                </wp:positionV>
                <wp:extent cx="3143250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риказу Департамента Смоленской области по образованию и наук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15» декабря 2017 № 1074-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96.75pt;mso-wrap-distance-left:9.05pt;mso-wrap-distance-right:9.05pt;mso-wrap-distance-top:0pt;mso-wrap-distance-bottom:0pt;margin-top:-17.7pt;mso-position-vertical-relative:text;margin-left:2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риказу Департамента Смоленской области по образованию и науке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«15» декабря 2017 № 1074-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НОРМАТИВЫ ШТАТНОЙ ЧИСЛЕННОСТИ РАБОТНИКОВ ДЕТСКИХ ДОМОВ ДЛЯ ДЕТЕЙ ДОШКОЛЬНОГО ВОЗРАСТА И ДЕТСКИХ ДОМОВ-ШКОЛ, ИМЕЮЩИХ ДЕТЕЙ ШКОЛЬНОГО И ДОШКОЛЬНОГО ВОЗРАСТА (ДЕТСКИХ ДОМОВ СМЕШАННОГО ТИ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59"/>
        <w:gridCol w:w="1418"/>
        <w:gridCol w:w="4678"/>
      </w:tblGrid>
      <w:tr>
        <w:trPr>
          <w:trHeight w:val="46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атных едини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уководители и руководящие работники</w:t>
            </w:r>
          </w:p>
        </w:tc>
      </w:tr>
      <w:tr>
        <w:trPr>
          <w:trHeight w:val="24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по учебно-воспитательной работ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административно-хозяйствен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е менее 6 групп. При этом должность заведующего хозяйством не вводится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 – территориальная-психолого-медико-педагогическая коми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труктурного подразделения- территориальная-психолого-медико-педагогическая комиссия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структурного подразделения – ресурсный центр по оказанию содействия в устройстве детей на воспитание в семью, включая консультирование лиц, желающих усыновить (удочерить) или принять под опеку (попечительство) ребенка, по вопросам семейного устройства и защиты прав детей, в том числе участие в подготовке граждан, желающих принять на воспитание ребенка (детей) в свои семь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труктурного подразделения – ресурсный центр по оказанию содействия в устройстве детей на воспитание в семью, включая консультирование лиц, желающих усыновить (удочерить) или принять под опеку (попечительство) ребенка, по вопросам семейного устройства и защиты прав детей, в том числе участие в подготовке граждан, желающих принять на воспитание ребенка (детей) в свои семьи</w:t>
            </w:r>
          </w:p>
        </w:tc>
      </w:tr>
      <w:tr>
        <w:trPr>
          <w:trHeight w:val="30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едагогические работники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учебному плану и нормы нагрузки на ставку в неделю* (при наличии общеобразовательного процесса)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учебному плану и нормы нагрузки на ставку в неделю*</w:t>
            </w:r>
          </w:p>
        </w:tc>
      </w:tr>
      <w:tr>
        <w:trPr>
          <w:trHeight w:val="2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режиму работы воспитательских групп и нормы нагрузки на ставку в неделю* (включая замену в выходные и праздничные дни)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до 5 групп воспитанников, при наличии 6 групп воспитанников и более –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ые  50 человек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-лого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 каждую группу детей (20 человек) с нарушениями речи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орган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реднегодового контингента до 100 человек, при среднегодовом контингенте более 100 человек – 2 единицы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уко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школьных групп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по физической куль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портивного зал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-организатор 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ельной учебной нагрузке до 5 часов, свыше 5 часов -1 ставка. Должность вводится независимо от количества групп (при наличии образовательного процесса)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до 7 групп воспитанников, при наличии 8 групп воспитанников и более – 1 единица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спомогательный персонал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Делопроизводитель (или секретар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При наличии  до 5 групп воспитанников, при наличии 8 групп воспитанников и более – 1 единиц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Инженер-програм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оборудованного компьютерного класса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При наличии до 5 групп воспитанников; при наличии 6 групп воспитанников и более -2 единицы</w:t>
            </w:r>
          </w:p>
        </w:tc>
      </w:tr>
      <w:tr>
        <w:trPr>
          <w:trHeight w:val="28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ф пов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 до 5 групп воспитанников, при наличии 6 групп воспитанников и более – 1 единица</w:t>
            </w:r>
          </w:p>
        </w:tc>
      </w:tr>
      <w:tr>
        <w:trPr>
          <w:trHeight w:val="28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оборудованного физического или химического кабинета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 тарификации, исходя из количества часов по режиму работы воспитательских групп и нормы нагрузки на ставку в неделю* (при наличии дошкольных групп)</w:t>
            </w:r>
          </w:p>
        </w:tc>
      </w:tr>
      <w:tr>
        <w:trPr>
          <w:trHeight w:val="5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ставка на каждую единицу эксплуатируемого автомобильного транспорта, находящегося на балансе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из расчета одной единицы на каждые 500 кв. м. убираемой площади, но не менее одной должности на организацию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 стирке и ремонту спецоде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и наличии до 4 групп воспитанников, при наличии от 5 групп воспитанников и более – 2 единицы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и обслуживанию электро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при наличии самостоятельного здания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сантех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при наличии самостоятельного здания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закрепленной в установленном порядке территории и в соответствии с нормами убираемой площади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Сторож-вах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договоров с охранными организациями. На отдельно стоящее здание, где ведется образовательный процесс, при режиме работы сторожей 5 дней по 12 часов, 2 выходных дня по 24 часа, вахтеров 5 дней по 8 часов.</w:t>
            </w:r>
          </w:p>
        </w:tc>
      </w:tr>
      <w:tr>
        <w:trPr>
          <w:trHeight w:val="3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о комплексному обслуживанию и ремонту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При наличии до 6 групп воспитанников; при наличии 7 групп воспитанников и более -2 единицы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елян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проката инвентаря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специализированного склад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онный 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При наличии до 5 групп воспитанников; при наличии 6 групп воспитанников и более -2 единицы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ый 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При наличии до 5 групп воспитанников; при наличии 6 групп воспитанников и более -2 единицы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толяр/пло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увщик (шве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7 групп воспитанников; при наличии 8 групп воспитанников и более -2 единицы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ба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а территории организации бани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теп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а территории организации теплицы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а территории организации фруктового сада или земельного участка с декоративными насаждениями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газовой коте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должность в смену при наличии газового отопления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педиа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стомат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оборудованного стоматологического кабинета</w:t>
            </w:r>
          </w:p>
        </w:tc>
      </w:tr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ая сест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 6 групп воспитанников; при наличии 7 групп воспитанников и более -2 единицы. При наличии дошкольных групп вводится дополнительно 2 единицы медицинской сестр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очного дежурства вводится дополнительно должность младшего воспитателя. Количество их устанавливается на каждый спальный корпус из расч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в спальном корпусе до 100 воспитанников - 2,3 единиц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в спальном корпусе более 100 воспитанников – 2,3 единицы на каждый этаж спального корпу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структурного подразделения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ая-психолого-медико-педагогическая комиссия вводятся дополнительно 4 единицы педагогических работников: педагог-психолог, учитель-дефектолог, учитель-логопед, социальный педаг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структурного подразделения – ресурсный центр по оказанию содействия в устройстве детей на воспитание в семью, включая консультирование лиц, желающих усыновить (удочерить) или принять под опеку (попечительство) ребенка, по вопросам семейного устройства и защиты прав детей, в том числе участие в подготовке граждан, желающих принять на воспитание ребенка (детей) в свои семьи вводятся дополнительно 4 единицы: социальный педагог – 2 единицы, педагог - психолог, методи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изолятора, расположенного в обособленном помещении, устанавливается дополнительно 2,3 единицы должности медицинской сестры по уходу за боль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каз Министерства образования и науки Российской Федерации от 22.12.2014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ых в трудовом договор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6:48:00Z</dcterms:created>
  <dc:creator>user</dc:creator>
  <dc:description/>
  <cp:keywords/>
  <dc:language>en-US</dc:language>
  <cp:lastModifiedBy>Kse</cp:lastModifiedBy>
  <cp:lastPrinted>2019-01-31T14:55:00Z</cp:lastPrinted>
  <dcterms:modified xsi:type="dcterms:W3CDTF">2019-01-31T12:04:00Z</dcterms:modified>
  <cp:revision>64</cp:revision>
  <dc:subject/>
  <dc:title/>
</cp:coreProperties>
</file>