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-224790</wp:posOffset>
                </wp:positionV>
                <wp:extent cx="31432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Департамента Смоленской области по образованию и нау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5» декабря 2017 № 107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6.75pt;mso-wrap-distance-left:9.05pt;mso-wrap-distance-right:9.05pt;mso-wrap-distance-top:0pt;mso-wrap-distance-bottom:0pt;margin-top:-17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Департамента Смоленской области по образованию и нау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5» декабря 2017 № 1074-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НОРМАТИВЫ ШТАТНОЙ ЧИСЛЕННОСТИ РАБОТНИКОВ СОГБОУ «Вяземская начальная школа - детский сад «Сказка» для детей с ограниченными возможностями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аправлению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еятельности заместителя директора определяется самостоятельно в соответствии с единым квалификационным справочником</w:t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дминистративно-хозяйств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8 групп. При этом должность заведующего хозяйством не вводитс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у нагрузки на ставку в неделю* (при наличии общеобразовательного процесса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у нагрузки на ставку в неделю*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(включая замену в выходные и праздничные дни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7 групп воспитанников, при наличии 8 групп воспитанников (в том числе  дошкольные группы)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каждые 6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аждую дошкольную группу 1 единица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7 групп воспитанников, при наличии 8 групп воспитанников (в том числе  дошкольные группы)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7 групп воспитанников, при наличии 8 групп воспитанников (в том числе  дошкольные группы)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дошкольных групп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физической 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реднегодового контингента не менее 100 человек, при наличии среднегодового контингента более 100 человек 1 единица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елопроизводитель  (или секрета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7 групп воспитанников, при наличии 8 групп воспитанников ( в том числе  дошкольные группы)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кад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8 групп и боле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Инженер-програм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оборудованного компьютерного класс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- техн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7 групп воспитанников, при наличии 8 групп воспитанников (в том числе  дошкольные группы)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-2 единицы</w:t>
            </w:r>
          </w:p>
        </w:tc>
      </w:tr>
      <w:tr>
        <w:trPr>
          <w:trHeight w:val="2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 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7 групп воспитанников, при наличии 8 групп воспитанников (в том числе  дошкольные группы) и более – 1 единиц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 (при наличии дошкольных групп)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авка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из расчета одной единицы на каждые 500 кв. м. убираемой площади, но не менее одной должности на организацию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от 8 групп воспитанников и более – 1,5 единицы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закрепленной в установленном порядке территории и в соответствии с нормами убираемой площади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Сторож-вах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договоров с охранными организациями. На отдельно стоящее здание, где ведется образовательный процесс, при режиме работы сторожей 5 дней по 12 часов, 2 выходных дня по 24 часа, вахтеров 5 дней по 8 часов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 до 7 групп воспитанников, при наличии 8 групп воспитанников (в том числе  дошкольные группы) и более –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оката инвентар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ециализированного склад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–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руз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ед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стома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борудованного стоматологического кабинет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школьных групп дополнительно вводится 1 единиц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водится 1 единица учителя-дефектолога (при наличии 7 групп воспитанников и более (включая дошкольные групп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ых в трудовом догово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user</dc:creator>
  <dc:description/>
  <cp:keywords/>
  <dc:language>en-US</dc:language>
  <cp:lastModifiedBy>Kse</cp:lastModifiedBy>
  <cp:lastPrinted>2018-07-03T12:03:00Z</cp:lastPrinted>
  <dcterms:modified xsi:type="dcterms:W3CDTF">2019-01-31T12:05:00Z</dcterms:modified>
  <cp:revision>43</cp:revision>
  <dc:subject/>
  <dc:title/>
</cp:coreProperties>
</file>