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НОРМАТИВЫ ШТАТНОЙ ЧИСЛЕННОСТИ РАБОТНИКОВ СОГБОУ «Общеобразовательный центр комплексного сопровождения обучающихся с ограниченными возможностями здоровья «Юж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аправлению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 заместителя директора определяется самостоятельно в соответствии с единым квалификационным справочником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15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территориальная-психолого-медико-педагогическ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 (при наличии общеобразовательного процесса)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до 6 групп воспитанников; при наличии до 12 групп - 2 единицы, свыше 12 групп и на каждые 6 групп дополнительно 1 единица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6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 до 12 групп воспитанников; при наличии 13 групп и более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 до 12 групп воспитанников; при наличии 13 групп и более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13 групп воспитанников и более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опроиз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2 единицы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11  групп воспитанников; при наличии 12 групп воспитанников и более - 3 став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.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оляр/пло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2 групп воспитанников; при наличии 13 групп и более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лечебной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11  групп воспитанников; при наличии 12 групп воспитанников и более - 3 став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чного дежурства вводится дополнительно должность младшего воспитателя. Количество их устанавливается на каждый спальный корпус из расч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спальном корпусе до 100 воспитанников - 2,3 единицы; - при наличии в спальном корпусе более 100 воспитанников – 2,3 единицы на каждый этаж спального корпу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ая-психолого-медико-педагогическая комиссия вводятся дополнительно 4 единицы педагогических работников: педагог-психолог, учитель-дефектолог (олигофренопедагог), учитель-логопед, социальный педаг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– инвалидов вводятся дополнительно 3 единицы педагогических работников: педагог-психолог, учитель-дефектолог, учитель-логопед и 0,5 единицы метод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9-01-31T15:13:00Z</cp:lastPrinted>
  <dcterms:modified xsi:type="dcterms:W3CDTF">2019-01-31T12:14:00Z</dcterms:modified>
  <cp:revision>48</cp:revision>
  <dc:subject/>
  <dc:title/>
</cp:coreProperties>
</file>