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5590</wp:posOffset>
                </wp:positionH>
                <wp:positionV relativeFrom="paragraph">
                  <wp:posOffset>-224790</wp:posOffset>
                </wp:positionV>
                <wp:extent cx="3143250" cy="1228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22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риказу Департамента Смоленской области по образованию и наук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15» декабря 2017 № 1074-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96.75pt;mso-wrap-distance-left:9.05pt;mso-wrap-distance-right:9.05pt;mso-wrap-distance-top:0pt;mso-wrap-distance-bottom:0pt;margin-top:-17.7pt;mso-position-vertical-relative:text;margin-left:22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1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риказу Департамента Смоленской области по образованию и науке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«15» декабря 2017 № 1074-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НОРМАТИВЫ ШТАТНОЙ ЧИСЛЕННОСТИ РАБОТНИКОВ ОГБОУ «Центр образования для детей с особыми образовательными  потребностями г. Смоленска»</w:t>
      </w:r>
    </w:p>
    <w:tbl>
      <w:tblPr>
        <w:tblW w:w="5000" w:type="pct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59"/>
        <w:gridCol w:w="1418"/>
        <w:gridCol w:w="4678"/>
      </w:tblGrid>
      <w:tr>
        <w:trPr>
          <w:trHeight w:val="46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штатных едини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уководители и руководящие работники</w:t>
            </w:r>
          </w:p>
        </w:tc>
      </w:tr>
      <w:tr>
        <w:trPr>
          <w:trHeight w:val="24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учебно-воспитательной работ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административно-хозяйственной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не менее 8 групп. При этом должность заведующего хозяйством не вводится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едагогические работники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арификации, исходя из количества часов по учебному плану и нормы нагрузки на ставку в неделю* (при наличии общеобразовательного процесса)</w:t>
            </w:r>
          </w:p>
        </w:tc>
      </w:tr>
      <w:tr>
        <w:trPr>
          <w:trHeight w:val="2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арификации, исходя из количества часов по режиму работы воспитательских групп и нормы нагрузки на ставку в неделю* (включая замену в выходные и праздничные дни)</w:t>
            </w:r>
          </w:p>
        </w:tc>
      </w:tr>
      <w:tr>
        <w:trPr>
          <w:trHeight w:val="2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арификации, исходя из количества часов по учебному плану и нормы нагрузки на ставку в неделю*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ждые 8 групп воспитанников. При наличии дошкольных групп не менее 2 групп вводятся дополнительно 0,5 единицы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ждые 50 человек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-дефект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 наличии слухового кабинета. При наличии дошкольных групп дополнительно вводится 1 единица учителя – дефектолога на каждую группу дошкольников                             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организ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9 групп воспитанников; при наличии 10 групп воспитанников и более -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 по физической куль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школьных групп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руко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школьных групп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спомогательный персонал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производитель (или секретар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7 групп воспитанников; при наличии 8 групп воспитанников и более -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допереводч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реднегодового контингента не менее 60 человек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 звукоусиливающей аппара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от 3 до 8 классов, оборудованных звукоусиливающей аппаратурой, 1 единица при наличии 9 – 12 таких классов (в их числе учитываются также дошкольные группы, в которых установлена звукоусиливающая аппаратура)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оборудованного физического или химического кабинет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ф-пов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7 групп воспитанников; при наличии 8 групп воспитанников и более -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7 групп воспитанников; при наличии 8 групп воспитанников и более -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воспитат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При наличии 2 дошкольных групп</w:t>
            </w:r>
          </w:p>
        </w:tc>
      </w:tr>
      <w:tr>
        <w:trPr>
          <w:trHeight w:val="5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арификации, исходя из количества часов по режиму работы воспитательских групп и нормы нагрузки на ставку 40 часов в неделю (при наличии дошкольных групп)</w:t>
            </w:r>
          </w:p>
        </w:tc>
      </w:tr>
      <w:tr>
        <w:trPr>
          <w:trHeight w:val="5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единицы на каждую единицу эксплуатируемого автомобильного транспорта, находящегося на балансе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ся из расчета одной единицы на каждые 500 кв. м. убираемой площади, но не менее одной должности на организацию.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 стирке и ремонту спецоде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и наличии до 7 групп воспитанников; при наличии 8 групп воспитанников и более -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ремонту и обслуживанию электро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ся при наличии самостоятельного здания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сантехник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ся при наличии самостоятельного здания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закрепленной в установленном порядке территории и в соответствии с нормами убираемой площади.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рож-вахт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договоров с охранными организациями. На отдельно стоящее здание, где ведется образовательный процесс, при режиме работы сторожей 5 дней по 12 часов, 2 выходных дня по 24 часа, вахтеров 5 дней по 8 часов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онный раб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7 групп воспитанников; при наличии 8 групп воспитанников и более -1 единица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елян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проката инвентаря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о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пециализированного склада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толяр/пло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ч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педиа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цинская сест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7 групп воспитанников; при наличии 8 групп воспитанников и более -1 единиц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Центр дистанционного образования </w:t>
      </w:r>
    </w:p>
    <w:tbl>
      <w:tblPr>
        <w:tblW w:w="5000" w:type="pct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59"/>
        <w:gridCol w:w="1418"/>
        <w:gridCol w:w="4678"/>
      </w:tblGrid>
      <w:tr>
        <w:trPr>
          <w:trHeight w:val="46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штатных едини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уководители и руководящие работники</w:t>
            </w:r>
          </w:p>
        </w:tc>
      </w:tr>
      <w:tr>
        <w:trPr>
          <w:trHeight w:val="33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учебно-воспитательной работ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информационно коммуникационным технолог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центра дистанционного образования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едагогические работники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арификации, исходя из количества часов по учебному плану и нормы нагрузки на ставку 18 часов в неделю (при наличии общеобразовательного процесса)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ждые 200 человек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На каждые 200 человек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-дефект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лухового кабинет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-логоп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ждые 100 человек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тод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ждые 100 человек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спомогательный персонал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произ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Одна единицы на каждую единицу эксплуатируемого автомобильного транспорта, находящегося на балансе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служивании не менее 50 компьютеров. На каждые 50 компьютеров вводится дополнительно 1 единица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школьном отделении для ночного дежурства вводится дополнительно 2,3 единицы младшего воспитателя на каждую группу де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3 и более дошкольных групп вместо должности старшего воспитателя вводится должность заместителя директора по учебно-воспитательной рабо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риказ Министерства образования и науки Российской Федерации от 22.12.2014 № 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ых в трудовом договоре»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6:48:00Z</dcterms:created>
  <dc:creator>user</dc:creator>
  <dc:description/>
  <cp:keywords/>
  <dc:language>en-US</dc:language>
  <cp:lastModifiedBy>Kse</cp:lastModifiedBy>
  <cp:lastPrinted>2019-01-31T15:13:00Z</cp:lastPrinted>
  <dcterms:modified xsi:type="dcterms:W3CDTF">2019-01-31T12:13:00Z</dcterms:modified>
  <cp:revision>57</cp:revision>
  <dc:subject/>
  <dc:title/>
</cp:coreProperties>
</file>