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5590</wp:posOffset>
                </wp:positionH>
                <wp:positionV relativeFrom="paragraph">
                  <wp:posOffset>-224790</wp:posOffset>
                </wp:positionV>
                <wp:extent cx="314325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Департамента Смоленской области по образованию и нау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5» декабря 2017 № 1074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6.75pt;mso-wrap-distance-left:9.05pt;mso-wrap-distance-right:9.05pt;mso-wrap-distance-top:0pt;mso-wrap-distance-bottom:0pt;margin-top:-17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риказу Департамента Смоленской области по образованию и наук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15» декабря 2017 № 1074-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Е НОРМАТИВЫ ШТАТНОЙ ЧИСЛЕННОСТИ РАБОТНИКОВ СПЕЦИАЛЬНОЙ (КОРРЕКЦИОННОЙ) ШКОЛЫ-ИНТЕРН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59"/>
        <w:gridCol w:w="1418"/>
        <w:gridCol w:w="4678"/>
      </w:tblGrid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ководители и руководящие работники</w:t>
            </w:r>
          </w:p>
        </w:tc>
      </w:tr>
      <w:tr>
        <w:trPr>
          <w:trHeight w:val="2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направлению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еятельности заместителя директора определяется самостоятельно в соответствии с единым квалификационным справочником</w:t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дминистративно-хозяйствен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 менее 8 групп. При этом должность заведующего хозяйством не вводится</w:t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– ресурсный центр по сопровождению детей с нарушением опорно-двигате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 – ресурсный центр по сопровождению детей с нарушением опорно-двигательного аппарата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дагогические работни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у нагрузки на ставку в неделю* (при наличии общеобразовательного процесса)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(включая замену в выходные и праздничные дни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6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подаватель – организатор основ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ельной учебной нагрузке до 5 часов, свыше 5 часов -1 ставка. Должность вводится независимо от количества групп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помогательный персонал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 (или секрета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оборудованного физического или химического кабинета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аличии среднегодового контингента не менее 80 человек. При наличии оборудованных складов для продуктов питания  и мягкого инвентаря 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програм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 наличии  8 групп воспитанников и более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 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3 единица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 спальном корпусе до 100 воспитанников. При наличии в спальном корпусе более 100 воспитанников – 2,3 единицы на каждый этаж спального корпуса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авка на каждую единицу эксплуатируемого автомобильного транспорта, находящегося на балансе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из расчета одной единицы на каждые 500 кв. м. убираемой площади, но не менее одной должности на организацию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2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дероб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реднегодового контингента не менее 80 человек. Должность вводится для обслуживания гардероба, находящегося в учебном заведении, на осенне-зимний период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закрепленной в установленном порядке территории и в соответствии с нормами убираемой площади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-вах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договоров с охранными организациями. На отдельно стоящее здание, где ведется образовательный процесс, при режиме работы сторожей 5 дней по 12 часов, 2 выходных дня по 24 часа, вахтеров 5 дней по 8 часов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елян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проката инвентаря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пециализированного склад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2единицы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ед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лечебной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аждые 30 человек 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, при наличии 8 групп воспитанников и более – 2единиц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– ресурсный центр по сопровождению детей с нарушением опорно-двигательного аппарата вводятся дополнительно 4 единицы: инструктор - методист, психолог, логопед, массаж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вводится должность техника по ремонту ортопедических аппаратов 0,5 единиц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штатном расписании должности заместителя директора по воспитательной работе вводится 1 единица должности старшего воспит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учреждении детей – сирот вводится дополнительно 1 единица заместителя директора по учебно - воспитатель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каз Министерства образования и науки Российской Федерации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ых в трудовом догово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user</dc:creator>
  <dc:description/>
  <cp:keywords/>
  <dc:language>en-US</dc:language>
  <cp:lastModifiedBy>Kse</cp:lastModifiedBy>
  <cp:lastPrinted>2017-12-14T18:03:00Z</cp:lastPrinted>
  <dcterms:modified xsi:type="dcterms:W3CDTF">2019-01-31T12:04:00Z</dcterms:modified>
  <cp:revision>49</cp:revision>
  <dc:subject/>
  <dc:title/>
</cp:coreProperties>
</file>