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НОРМАТИВЫ ШТАТНОЙ ЧИСЛЕННОСТИ РАБОТНИКОВ СПЕЦИАЛЬНОЙ (КОРРЕКЦИОННОЙ) ШКОЛЫ-ИНТЕРНАТА ДЛЯ ДЕТЕЙ СИРОТ И ДЕТЕЙ ОСТАВШИХСЯ БЕЗ ПОПЕЧЕНИ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направлению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 заместителя директора определяется самостоятельно в соответствии с единым квалификационным справочником</w:t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6 групп. При этом должность заведующего хозяйством не вводитс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территориальная-психолого-медико-педагогическ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- территориальная-психолого-медико-педагогическая комисси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арификации, исходя из количества часов по учебному плану и норму нагрузки на ставку в неделю*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(включая замену в выходные и праздничные дни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5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до 5 групп воспитанников; при наличии 6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до 5 групп воспитанников; при наличии 6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организатор 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ельной учебной нагрузке до 5 часов, свыше 5 часов -1 единица. Должность вводится независимо от количества групп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опроизводи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- территориальная-психолого-медико-педагогическая комисс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8 групп воспитанников, при наличии от 9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компьютерного класс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к-техно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3 единицы</w:t>
            </w:r>
          </w:p>
        </w:tc>
      </w:tr>
      <w:tr>
        <w:trPr>
          <w:trHeight w:val="2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 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1 единиц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 спальном корпусе до 100 воспитанников. При наличии в спальном корпусе более 100 воспитанников – 2,3 единицы на каждый этаж спального корпус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авка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среднегодового контингента не менее 50 человек. При наличии оборудованных складов для продуктов питания  и мягкого инвентаря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от 7 групп воспитанников и более – 2 став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дероб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реднегодового контингента не менее 50 человек. Должность вводится для обслуживания гардероба, находящегося в учебном заведении, на осенне-зимний период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8 групп воспитанников; при наличии 9  групп воспитанников и более -4 ставки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/пло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обслуживанию 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а территории организации бани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сих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и наличии до 6 групп воспитанников, при наличии до 7 групп воспитанников и более - 2ставки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ая-психолого-медико-педагогическая комиссия вводятся дополнительно 4 единицы педагогических работников: педагог-психолог, учитель-дефектолог (олигофренопедагог), учитель-логопед, социальный педаг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– инвалидов вводятся дополнительно 3 единицы педагогических работников: педагог-психолог, учитель-дефектолог, учитель-логопед и 0,5 единицы метод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штатном расписании должности заместителя директора по воспитательной работе вводится 1 единица должности старшего воспит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изолятора, расположенного в обособленном помещении, устанавливается дополнительно 2,3 единицы должности медицинской сестры по уходу за бо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еднегодовом контингенте свыше 100 человек вводится дополнительно 1 единица медицинской сес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7-12-14T18:03:00Z</cp:lastPrinted>
  <dcterms:modified xsi:type="dcterms:W3CDTF">2019-01-31T12:04:00Z</dcterms:modified>
  <cp:revision>46</cp:revision>
  <dc:subject/>
  <dc:title/>
</cp:coreProperties>
</file>