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НОРМАТИВЫ ШТАТНОЙ ЧИСЛЕННОСТИ РАБОТНИКОВ СПЕЦИАЛЬНОЙ (КОРРЕКЦИОННОЙ) ШКОЛЫ-ИНТЕРН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-IV</w:t>
      </w:r>
      <w:r>
        <w:rPr>
          <w:rFonts w:cs="Times New Roman" w:ascii="Times New Roman" w:hAnsi="Times New Roman"/>
          <w:sz w:val="28"/>
          <w:szCs w:val="28"/>
        </w:rPr>
        <w:t xml:space="preserve"> В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7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- инвалидов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(при наличии общеобразовательного процесс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у нагрузки на ставку в неделю*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7 групп воспитанников и боле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50 человек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 (или секрета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8 групп воспитанников, при наличии 9 групп воспитанников и более- 1 единица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2 единицы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спальном корпусе до 100 воспитанников. При наличии в спальном корпусе более 100 воспитанников – 2,3 единицы на каждый этаж спального корпус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об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не менее 50 человек. Должность вводится для обслуживания гардероба, находящегося в учебном заведении, на осенне-зимний период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1 единиц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(кочегар)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газового отопления 1 единица в смену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офтальм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, при наличии 7 групп воспитанников и более- 2 единиц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сихолого – педагогического сопровождения детей с ограниченными возможностями здоровья и детей – инвалидов вводятся дополнительно 3 единицы педагогических работников: педагог-психолог, учитель-дефектолог, учитель-логопед и 0,5 единицы метод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штатном расписании должности заместителя директора по воспитательной работе вводится 1 единица должности старшего воспит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7-12-14T18:03:00Z</cp:lastPrinted>
  <dcterms:modified xsi:type="dcterms:W3CDTF">2019-01-31T12:04:00Z</dcterms:modified>
  <cp:revision>39</cp:revision>
  <dc:subject/>
  <dc:title/>
</cp:coreProperties>
</file>