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Е НОРМАТИВЫ ШТАТНОЙ ЧИСЛЕННОСТИ РАБОТНИКОВ СПЕЦИАЛЬНОЙ (КОРРЕКЦИОННОЙ) ШКОЛЫ-ИНТЕРНАТ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ОВ, ОГБОУ «Центр образования и развития «Особый ребенок» г. Смоле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чеб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7 групп воспитанников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7 групп воспитанников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территориальная -психолого – медико - педагогическ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 – психолого - медико-педагогическая комисси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структурного – подразделения – ресурсный центр по адаптивной физической культу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о адаптивной физической культуре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арификации, исходя из количества часов по учебному плану и норму нагрузки на ставку в неделю*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10  групп воспитанников, при наличии от 11 групп воспитанников и более – 2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6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до 10  групп воспитанников, при наличии от 11 групп воспитанников и более – 2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7 групп воспитанников, при наличии от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опроизво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-психолого-медико-педагогическая комисс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10 групп воспитанников, при наличии от 11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компьютерного класс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-техно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, при наличии от 8 групп воспитанников и более – 1 единица</w:t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, при наличии от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, при наличии от 8 групп воспитанников и более – 2 единицы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спальном корпусе до 100 воспитанников. При наличии в спальном корпусе более 100 воспитанников – 2,3 единицы на каждый этаж спального корпус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, при наличии от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ероб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не менее 50 человек. Должность вводится для обслуживания гардероба, находящегося в учебном заведении, на осенне-зимний период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, при наличии от 8 групп воспитанников и более –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10 групп воспитанников; при наличии 11  групп воспитанников и более - 3 ставки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ист (кочегар) котель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центрального отопления одна единица в смену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, при наличии от 8 групп воспитанников и более – 2 единиц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ая-психолого-медико-педагогическая комиссия вводятся дополнительно 4 единицы педагогических работников: педагог-психолог, учитель-дефектолог(олигофренопедагог), учитель-логопед, социальный педаг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– инвалидов вводятся дополнительно 3 единицы педагогических работников: педагог-психолог, учитель-дефектолог, учитель-логопед и 0,5 единицы метод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- ресурсный центр по адаптивной физической культуре вводятся дополнительно 3 единицы: инструктор физической культуры – 2 единицы, метод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штатном расписании должности заместителя директора по воспитательной работе вводится 1 единица должности старшего воспит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учреждении детей – сирот вводится дополнительно 1 единица заместителя директора по учебно - воспитате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8-06-27T11:26:00Z</cp:lastPrinted>
  <dcterms:modified xsi:type="dcterms:W3CDTF">2019-01-31T12:05:00Z</dcterms:modified>
  <cp:revision>53</cp:revision>
  <dc:subject/>
  <dc:title/>
</cp:coreProperties>
</file>