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 1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Смоленской области по образованию и науке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>
          <w:sz w:val="28"/>
          <w:szCs w:val="28"/>
        </w:rPr>
      </w:pPr>
      <w:r>
        <w:rPr>
          <w:sz w:val="28"/>
          <w:szCs w:val="28"/>
        </w:rPr>
        <w:t>от 25.11.2020 №895-ОД</w:t>
      </w:r>
    </w:p>
    <w:p>
      <w:pPr>
        <w:pStyle w:val="Normal"/>
        <w:tabs>
          <w:tab w:val="clear" w:pos="708"/>
          <w:tab w:val="left" w:pos="6663" w:leader="none"/>
        </w:tabs>
        <w:ind w:left="6804" w:firstLine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Нормативные затраты на оказание государственных услуг областными государственными бюджетными (автономными) организациями на 2020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0"/>
        <w:gridCol w:w="5640"/>
        <w:gridCol w:w="20"/>
        <w:gridCol w:w="1539"/>
        <w:gridCol w:w="20"/>
      </w:tblGrid>
      <w:tr>
        <w:trPr>
          <w:trHeight w:val="491" w:hRule="atLeast"/>
        </w:trPr>
        <w:tc>
          <w:tcPr>
            <w:tcW w:w="271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й государственной организации учреждения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государственной услуг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матив на оказание государственной услуги </w:t>
            </w:r>
          </w:p>
        </w:tc>
      </w:tr>
      <w:tr>
        <w:trPr>
          <w:trHeight w:val="409" w:hRule="atLeast"/>
        </w:trPr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39,98</w:t>
            </w:r>
          </w:p>
        </w:tc>
      </w:tr>
      <w:tr>
        <w:trPr>
          <w:trHeight w:val="561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35,06</w:t>
            </w:r>
          </w:p>
        </w:tc>
      </w:tr>
      <w:tr>
        <w:trPr>
          <w:trHeight w:val="561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428,77</w:t>
            </w:r>
          </w:p>
        </w:tc>
      </w:tr>
      <w:tr>
        <w:trPr>
          <w:trHeight w:val="561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 517,05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 615,42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 067,00</w:t>
            </w:r>
          </w:p>
        </w:tc>
      </w:tr>
      <w:tr>
        <w:trPr>
          <w:trHeight w:val="221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 475,13</w:t>
            </w:r>
          </w:p>
        </w:tc>
      </w:tr>
      <w:tr>
        <w:trPr>
          <w:trHeight w:val="435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713,75</w:t>
            </w:r>
          </w:p>
        </w:tc>
      </w:tr>
      <w:tr>
        <w:trPr>
          <w:trHeight w:val="435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07,09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 451,37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257,97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70,89</w:t>
            </w:r>
          </w:p>
        </w:tc>
      </w:tr>
      <w:tr>
        <w:trPr>
          <w:trHeight w:val="67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71,99</w:t>
            </w:r>
          </w:p>
        </w:tc>
      </w:tr>
      <w:tr>
        <w:trPr>
          <w:trHeight w:val="269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Шаталовский детский дом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воспитание детей-сирот и детей, оставшихся без попечения родителей, детей, находящихся в трудной жизненной ситу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 493,21</w:t>
            </w:r>
          </w:p>
        </w:tc>
      </w:tr>
      <w:tr>
        <w:trPr>
          <w:trHeight w:val="293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992,19</w:t>
            </w:r>
          </w:p>
        </w:tc>
      </w:tr>
      <w:tr>
        <w:trPr>
          <w:trHeight w:val="293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94,02</w:t>
            </w:r>
          </w:p>
        </w:tc>
      </w:tr>
      <w:tr>
        <w:trPr>
          <w:trHeight w:val="293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граждан, выразивших желание принять детей-сирот, оставшихся без попечения родителей, на семейные формы устро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725,27</w:t>
            </w:r>
          </w:p>
        </w:tc>
      </w:tr>
      <w:tr>
        <w:trPr>
          <w:trHeight w:val="306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Гагаринская общеобразовательная школа-интернат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12,35</w:t>
            </w:r>
          </w:p>
        </w:tc>
      </w:tr>
      <w:tr>
        <w:trPr>
          <w:trHeight w:val="306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660,81</w:t>
            </w:r>
          </w:p>
        </w:tc>
      </w:tr>
      <w:tr>
        <w:trPr>
          <w:trHeight w:val="306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 893,70</w:t>
            </w:r>
          </w:p>
        </w:tc>
      </w:tr>
      <w:tr>
        <w:trPr>
          <w:trHeight w:val="40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826,42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296,52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 527,62</w:t>
            </w:r>
          </w:p>
        </w:tc>
      </w:tr>
      <w:tr>
        <w:trPr>
          <w:trHeight w:val="516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Починковская школа-интернат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 306,99</w:t>
            </w:r>
          </w:p>
        </w:tc>
      </w:tr>
      <w:tr>
        <w:trPr>
          <w:trHeight w:val="26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113,25</w:t>
            </w:r>
          </w:p>
        </w:tc>
      </w:tr>
      <w:tr>
        <w:trPr>
          <w:trHeight w:val="26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 529,31</w:t>
            </w:r>
          </w:p>
        </w:tc>
      </w:tr>
      <w:tr>
        <w:trPr>
          <w:trHeight w:val="26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07,24</w:t>
            </w:r>
          </w:p>
        </w:tc>
      </w:tr>
      <w:tr>
        <w:trPr>
          <w:trHeight w:val="557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 314,77</w:t>
            </w:r>
          </w:p>
        </w:tc>
      </w:tr>
      <w:tr>
        <w:trPr>
          <w:trHeight w:val="422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 732,63</w:t>
            </w:r>
          </w:p>
        </w:tc>
      </w:tr>
      <w:tr>
        <w:trPr>
          <w:trHeight w:val="557" w:hRule="atLeast"/>
        </w:trPr>
        <w:tc>
          <w:tcPr>
            <w:tcW w:w="2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 298,41</w:t>
            </w:r>
          </w:p>
        </w:tc>
      </w:tr>
      <w:tr>
        <w:trPr>
          <w:trHeight w:val="557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 143,50</w:t>
            </w:r>
          </w:p>
        </w:tc>
      </w:tr>
      <w:tr>
        <w:trPr>
          <w:trHeight w:val="469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  программ основ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 678,77</w:t>
            </w:r>
          </w:p>
        </w:tc>
      </w:tr>
      <w:tr>
        <w:trPr>
          <w:trHeight w:val="30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  программ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 678,77</w:t>
            </w:r>
          </w:p>
        </w:tc>
      </w:tr>
      <w:tr>
        <w:trPr>
          <w:trHeight w:val="30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 197,48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260,51</w:t>
            </w:r>
          </w:p>
        </w:tc>
      </w:tr>
      <w:tr>
        <w:trPr>
          <w:trHeight w:val="501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Центр диагностики и консультировани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269,04</w:t>
            </w:r>
          </w:p>
        </w:tc>
      </w:tr>
      <w:tr>
        <w:trPr>
          <w:trHeight w:val="28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809,71</w:t>
            </w:r>
          </w:p>
        </w:tc>
      </w:tr>
      <w:tr>
        <w:trPr>
          <w:trHeight w:val="43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152,13</w:t>
            </w:r>
          </w:p>
        </w:tc>
      </w:tr>
      <w:tr>
        <w:trPr>
          <w:trHeight w:val="24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897,22</w:t>
            </w:r>
          </w:p>
        </w:tc>
      </w:tr>
      <w:tr>
        <w:trPr>
          <w:trHeight w:val="24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91,55</w:t>
            </w:r>
          </w:p>
        </w:tc>
      </w:tr>
      <w:tr>
        <w:trPr>
          <w:trHeight w:val="24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85,96</w:t>
            </w:r>
          </w:p>
        </w:tc>
      </w:tr>
      <w:tr>
        <w:trPr>
          <w:trHeight w:val="319" w:hRule="atLeast"/>
        </w:trPr>
        <w:tc>
          <w:tcPr>
            <w:tcW w:w="2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 853,21</w:t>
            </w:r>
          </w:p>
        </w:tc>
      </w:tr>
      <w:tr>
        <w:trPr>
          <w:trHeight w:val="319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 693,68</w:t>
            </w:r>
          </w:p>
        </w:tc>
      </w:tr>
      <w:tr>
        <w:trPr>
          <w:trHeight w:val="524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 933,06</w:t>
            </w:r>
          </w:p>
        </w:tc>
      </w:tr>
      <w:tr>
        <w:trPr>
          <w:trHeight w:val="524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 023,69</w:t>
            </w:r>
          </w:p>
        </w:tc>
      </w:tr>
      <w:tr>
        <w:trPr>
          <w:trHeight w:val="404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 783,18</w:t>
            </w:r>
          </w:p>
        </w:tc>
      </w:tr>
      <w:tr>
        <w:trPr>
          <w:trHeight w:val="27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 605,11</w:t>
            </w:r>
          </w:p>
        </w:tc>
      </w:tr>
      <w:tr>
        <w:trPr>
          <w:trHeight w:val="27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 892,29</w:t>
            </w:r>
          </w:p>
        </w:tc>
      </w:tr>
      <w:tr>
        <w:trPr>
          <w:trHeight w:val="549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 505,26</w:t>
            </w:r>
          </w:p>
        </w:tc>
      </w:tr>
      <w:tr>
        <w:trPr>
          <w:trHeight w:val="549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 795,81</w:t>
            </w:r>
          </w:p>
        </w:tc>
      </w:tr>
      <w:tr>
        <w:trPr>
          <w:trHeight w:val="4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 505,26</w:t>
            </w:r>
          </w:p>
        </w:tc>
      </w:tr>
      <w:tr>
        <w:trPr>
          <w:trHeight w:val="50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 015,00</w:t>
            </w:r>
          </w:p>
        </w:tc>
      </w:tr>
      <w:tr>
        <w:trPr>
          <w:trHeight w:val="273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081,11</w:t>
            </w:r>
          </w:p>
        </w:tc>
      </w:tr>
      <w:tr>
        <w:trPr>
          <w:trHeight w:val="273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264,30</w:t>
            </w:r>
          </w:p>
        </w:tc>
      </w:tr>
      <w:tr>
        <w:trPr>
          <w:trHeight w:val="273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882,57</w:t>
            </w:r>
          </w:p>
        </w:tc>
      </w:tr>
      <w:tr>
        <w:trPr>
          <w:trHeight w:val="477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Центр психолого-медико-социального сопровождения детей и семей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13,25</w:t>
            </w:r>
          </w:p>
        </w:tc>
      </w:tr>
      <w:tr>
        <w:trPr>
          <w:trHeight w:val="164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рекционно-развивающая, компенсирующая и логопедическая помощь обучающимс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13,25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13,25</w:t>
            </w:r>
          </w:p>
        </w:tc>
      </w:tr>
      <w:tr>
        <w:trPr>
          <w:trHeight w:val="446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674,45</w:t>
            </w:r>
          </w:p>
        </w:tc>
      </w:tr>
      <w:tr>
        <w:trPr>
          <w:trHeight w:val="51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912,97</w:t>
            </w:r>
          </w:p>
        </w:tc>
      </w:tr>
      <w:tr>
        <w:trPr>
          <w:trHeight w:val="12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226,01</w:t>
            </w:r>
          </w:p>
        </w:tc>
      </w:tr>
      <w:tr>
        <w:trPr>
          <w:trHeight w:val="12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9,83</w:t>
            </w:r>
          </w:p>
        </w:tc>
      </w:tr>
      <w:tr>
        <w:trPr>
          <w:trHeight w:val="12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743,12</w:t>
            </w:r>
          </w:p>
        </w:tc>
      </w:tr>
      <w:tr>
        <w:trPr>
          <w:trHeight w:val="307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Вяземская школа-интернат для обучающихся с ограниченными возможностями здоровь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707,38</w:t>
            </w:r>
          </w:p>
        </w:tc>
      </w:tr>
      <w:tr>
        <w:trPr>
          <w:trHeight w:val="244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582,07</w:t>
            </w:r>
          </w:p>
        </w:tc>
      </w:tr>
      <w:tr>
        <w:trPr>
          <w:trHeight w:val="545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11,72</w:t>
            </w:r>
          </w:p>
        </w:tc>
      </w:tr>
      <w:tr>
        <w:trPr>
          <w:trHeight w:val="8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643,68</w:t>
            </w:r>
          </w:p>
        </w:tc>
      </w:tr>
      <w:tr>
        <w:trPr>
          <w:trHeight w:val="8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 627,40</w:t>
            </w:r>
          </w:p>
        </w:tc>
      </w:tr>
      <w:tr>
        <w:trPr>
          <w:trHeight w:val="336" w:hRule="atLeast"/>
        </w:trPr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 Демидовская школа-интернат"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 268,12</w:t>
            </w:r>
          </w:p>
        </w:tc>
      </w:tr>
      <w:tr>
        <w:trPr>
          <w:trHeight w:val="336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 764,84</w:t>
            </w:r>
          </w:p>
        </w:tc>
      </w:tr>
      <w:tr>
        <w:trPr>
          <w:trHeight w:val="336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 316,35</w:t>
            </w:r>
          </w:p>
        </w:tc>
      </w:tr>
      <w:tr>
        <w:trPr>
          <w:trHeight w:val="336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850,89</w:t>
            </w:r>
          </w:p>
        </w:tc>
      </w:tr>
      <w:tr>
        <w:trPr>
          <w:trHeight w:val="504" w:hRule="atLeast"/>
        </w:trPr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231,66</w:t>
            </w:r>
          </w:p>
        </w:tc>
      </w:tr>
      <w:tr>
        <w:trPr>
          <w:trHeight w:val="295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Детский дом "Гнездышко"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9 32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Сафоновский детский дом-школа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 409,50</w:t>
            </w:r>
          </w:p>
        </w:tc>
      </w:tr>
      <w:tr>
        <w:trPr>
          <w:trHeight w:val="469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 114,61</w:t>
            </w:r>
          </w:p>
        </w:tc>
      </w:tr>
      <w:tr>
        <w:trPr>
          <w:trHeight w:val="40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 249,02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593,48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 859,74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 786,60</w:t>
            </w:r>
          </w:p>
        </w:tc>
      </w:tr>
      <w:tr>
        <w:trPr>
          <w:trHeight w:val="228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Ярцевская общеобразовательная школа-интернат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622,80</w:t>
            </w:r>
          </w:p>
        </w:tc>
      </w:tr>
      <w:tr>
        <w:trPr>
          <w:trHeight w:val="72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29,49</w:t>
            </w:r>
          </w:p>
        </w:tc>
      </w:tr>
      <w:tr>
        <w:trPr>
          <w:trHeight w:val="1346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Центр поддержки выпускников образовательных учреждений для детей-сирот и детей, оставшихся без попечения родителей "Точка опоры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283,83</w:t>
            </w:r>
          </w:p>
        </w:tc>
      </w:tr>
      <w:tr>
        <w:trPr>
          <w:trHeight w:val="577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БОУИ «Лицей имени Кирилла и Мефодия» 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470,10</w:t>
            </w:r>
          </w:p>
        </w:tc>
      </w:tr>
      <w:tr>
        <w:trPr>
          <w:trHeight w:val="39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52,75</w:t>
            </w:r>
          </w:p>
        </w:tc>
      </w:tr>
      <w:tr>
        <w:trPr>
          <w:trHeight w:val="2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876,07</w:t>
            </w:r>
          </w:p>
        </w:tc>
      </w:tr>
      <w:tr>
        <w:trPr>
          <w:trHeight w:val="2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876,07</w:t>
            </w:r>
          </w:p>
        </w:tc>
      </w:tr>
      <w:tr>
        <w:trPr>
          <w:trHeight w:val="355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БОУИ «Смоленский фельдмаршала Кутузова кадетский корпус»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26,50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56,88</w:t>
            </w:r>
          </w:p>
        </w:tc>
      </w:tr>
      <w:tr>
        <w:trPr>
          <w:trHeight w:val="35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409,57</w:t>
            </w:r>
          </w:p>
        </w:tc>
      </w:tr>
      <w:tr>
        <w:trPr>
          <w:trHeight w:val="35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279,20</w:t>
            </w:r>
          </w:p>
        </w:tc>
      </w:tr>
      <w:tr>
        <w:trPr>
          <w:trHeight w:val="466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Шумячская санаторная школа-интернат»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814,85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768,65</w:t>
            </w:r>
          </w:p>
        </w:tc>
      </w:tr>
      <w:tr>
        <w:trPr>
          <w:trHeight w:val="27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 290,23</w:t>
            </w:r>
          </w:p>
        </w:tc>
      </w:tr>
      <w:tr>
        <w:trPr>
          <w:trHeight w:val="262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 441,44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Красноборская санаторно-лесная школа»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 289,88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 216,59</w:t>
            </w:r>
          </w:p>
        </w:tc>
      </w:tr>
      <w:tr>
        <w:trPr>
          <w:trHeight w:val="17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 986,01</w:t>
            </w:r>
          </w:p>
        </w:tc>
      </w:tr>
      <w:tr>
        <w:trPr>
          <w:trHeight w:val="178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447,43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Лицей-интернат "Феникс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68,89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44,92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 969,04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567,39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940,95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259,93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,62</w:t>
            </w:r>
          </w:p>
        </w:tc>
      </w:tr>
      <w:tr>
        <w:trPr>
          <w:trHeight w:val="434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 ДПО "Смоленский областной институт развития образования"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рофессиональной пере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3</w:t>
            </w:r>
          </w:p>
        </w:tc>
      </w:tr>
      <w:tr>
        <w:trPr>
          <w:trHeight w:val="56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87</w:t>
            </w:r>
          </w:p>
        </w:tc>
      </w:tr>
      <w:tr>
        <w:trPr>
          <w:trHeight w:val="56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87</w:t>
            </w:r>
          </w:p>
        </w:tc>
      </w:tr>
      <w:tr>
        <w:trPr>
          <w:trHeight w:val="561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87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АУ «Смоленский региональный центр оценки качества образовани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2,78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Прогимназия «Полянка»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629,59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243,95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67,56</w:t>
            </w:r>
          </w:p>
        </w:tc>
      </w:tr>
      <w:tr>
        <w:trPr>
          <w:trHeight w:val="51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47,87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246,63</w:t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59,60</w:t>
            </w:r>
          </w:p>
        </w:tc>
      </w:tr>
      <w:tr>
        <w:trPr>
          <w:trHeight w:val="345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Центр развития творчества детей и юношества»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5</w:t>
            </w:r>
          </w:p>
        </w:tc>
      </w:tr>
      <w:tr>
        <w:trPr>
          <w:trHeight w:val="28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67</w:t>
            </w:r>
          </w:p>
        </w:tc>
      </w:tr>
      <w:tr>
        <w:trPr>
          <w:trHeight w:val="280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7</w:t>
            </w:r>
          </w:p>
        </w:tc>
      </w:tr>
      <w:tr>
        <w:trPr>
          <w:trHeight w:val="355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2</w:t>
            </w:r>
          </w:p>
        </w:tc>
      </w:tr>
      <w:tr>
        <w:trPr>
          <w:trHeight w:val="331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Станция юных натуралистов»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96</w:t>
            </w:r>
          </w:p>
        </w:tc>
      </w:tr>
      <w:tr>
        <w:trPr>
          <w:trHeight w:val="281" w:hRule="atLeast"/>
        </w:trPr>
        <w:tc>
          <w:tcPr>
            <w:tcW w:w="2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6</w:t>
            </w:r>
          </w:p>
        </w:tc>
      </w:tr>
      <w:tr>
        <w:trPr>
          <w:trHeight w:val="272" w:hRule="atLeast"/>
        </w:trPr>
        <w:tc>
          <w:tcPr>
            <w:tcW w:w="2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15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ая академия профессионального образования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1 Компьютерные системы и комплекс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2 Компьютерные се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3 Программирование в компьютерных система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6 Сетевое и системное администрир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7 Информационные системы и программир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01 Организация и технология защиты информ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01 Авиационные приборы и комплекс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07 Монтаж, техническое обслуживание и ремонт медицинской техни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10 Монтаж, техническое обслуживание и ремонт биотехнических и медицинских аппаратов и сист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01 Тепловые электрические стан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07 Автоматизация технологических процессов и производств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08 Технология машиностро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6,6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08 Технология машиностро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5 Технология металлообрабатывающе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07 Технология производства и переработки пластических масс и эластомер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13 Технология производства изделий из полимерных композит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02 Защита в чрезвычайных ситуация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04 Пожарная безопас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05 Земельно-имущественные отнош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05 Земельно-имущественные отнош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6,6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04 Металловедение и термическая обработка металл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2.04 Конструирование, моделирование и технология швейных издел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2.06 Полиграфическое производ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2 Садово-парковое и ландшафтное строитель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2 Садово-парковое и ландшафтное строитель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6,6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1 Экономика и бухгалтерский учет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3 Операционная деятельность в логистик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3 Операционная деятельность в логистик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3 Операционная деятельность в логистик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6,6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02.01 Социальная раб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2.01 Право и организация социального обеспеч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02.01 Физическая культур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01 Монтажник радиоэлектронной аппаратуры и прибор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5 Станочник (металлообработк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6 Токарь-универс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7 Фрезеровщик-универс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30 Слесар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07 Портно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08 Оператор швейного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32,72</w:t>
            </w:r>
          </w:p>
        </w:tc>
      </w:tr>
      <w:tr>
        <w:trPr>
          <w:trHeight w:val="76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2,05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Сафоновский индустриально-технологический техникум"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02 Парикмахерское искус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776,3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0 Технология продукции 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776,3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0"/>
                <w:szCs w:val="20"/>
              </w:rPr>
            </w:pPr>
            <w:r>
              <w:rPr>
                <w:color w:val="1A1A1A"/>
                <w:sz w:val="20"/>
                <w:szCs w:val="20"/>
              </w:rPr>
              <w:t>15.02.08 Технология машиностро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776,31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776,3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5 Станочник (металлообработк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776,3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776,3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автотранспортный колледж имени Е.Г. Трубицына"</w:t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1 Организация перевозок и управление на транспорте (по вида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71,0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1 Организация перевозок и управление на транспорте (по вида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4,1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3 Техническое обслуживание и ремонт автомобильного транспор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71,0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71,0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3 Техническое обслуживание и ремонт автомобильного транспор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71,0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71,0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автомобильного транспор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4,12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4 Техническая эксплуатация подъемно-транспортных, строительных, дорожных машин и 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71,0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06 Сервис на транспорте (по видам транспорт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71,01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ГБПОУ "Смоленский педагогический колледж"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1 Дошкольное образ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839,8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1 Дошкольное образ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839,8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1 Дошкольное образ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784,5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2 Преподавание в начальных класса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839,8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2 Преподавание в начальных класса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839,8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5 Коррекционная педагогика в начальном образован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839,8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02.01 Дизайн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839,8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02.02 Декоративно-прикладное искусство и народные промыслы (по вида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839,8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,03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строительный колледж"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6,4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5 Строительство и эксплуатация автомобильных дорог и аэродром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6,4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1 Управление, эксплуатация и обслуживание многоквартирного дом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6,48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14 Гостиничное де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1 Управление, эксплуатация и обслуживание многоквартирного дом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1 Управление, эксплуатация и обслуживание многоквартирного дом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5 Строительство и эксплуатация автомобильных дорог и аэродром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8 Монтаж и эксплуатация оборудования и систем газоснабж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7 Монтаж и эксплуатация внутренних сантехнических устройств, кондиционирования воздуха и вентиля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01 Архитектур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06 Информационные системы обеспечения градостроительной деятельнос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05 Земельно-имущественные отнош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06 Сварочное производ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10 Туриз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5 Мастер отделочных строительных и декоратив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06 Мастер сухого строитель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4 Мастер столярно-плотничных, паркетных и стеколь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81,47</w:t>
            </w:r>
          </w:p>
        </w:tc>
      </w:tr>
      <w:tr>
        <w:trPr>
          <w:trHeight w:val="273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73</w:t>
            </w:r>
          </w:p>
        </w:tc>
      </w:tr>
      <w:tr>
        <w:trPr>
          <w:trHeight w:val="765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техникум железнодорожного транспорта, связи и сервиса"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60,8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47,0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8,81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9 Машинист локомоти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60,8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9 Машинист локомоти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60,8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60,8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04 Пекар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60,8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6 Проводник на железнодорожном транспорт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60,81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07 Электромонтер по ремонту линейно-кабельных сооружений телефонной связи и проводного вещ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60,81</w:t>
            </w:r>
          </w:p>
        </w:tc>
      </w:tr>
      <w:tr>
        <w:trPr>
          <w:trHeight w:val="76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4,07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«Смоленская областная технологическая академия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1 Компьютерные системы и комплекс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3 Программирование в компьютерных система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7 Информационные системы и программир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01 Радиоаппаратострое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02 Техническое обслуживание и ремонт радиоэлектронной техники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02 Техническое обслуживание и ремонт радиоэлектронной техники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469,2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16 Монтаж, техническое обслуживание и ремонт электронных приборов и устройст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469,2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05 Техническая эксплуатация оборудования в торговле и общественном питан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3 Операционная деятельность в логистик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02.01 Документационное обеспечение управления и архивоведе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6 Мастер по ремонту и обслуживанию инженерных систем жк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03 Мастер по обработке цифровой информ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03 Мастер по обработке цифровой информ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31 Мастер контрольно-измерительных приборов и автомати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03,2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5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Козловский многопрофильный аграрный колледж"</w:t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7 Механ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984,9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7 Механ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899,6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984,9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899,6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5 Агроном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984,9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5 Агроном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899,6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4 Охотоведение и зверовод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899,6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0 Технология продукции 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984,9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0 Технология продукции 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899,6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05 Земельно-имущественные отнош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984,9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1 Экономика и бухгалтерский учет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899,6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15 Поварское и кондитерское де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984,97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984,9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1.13 Тракторист – машинист сельскохозяйств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984,9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1.14 Мастер по техническому обслуживанию и ремонту машинно- тракторного пар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984,9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984,9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3 Автомехан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984,97</w:t>
            </w:r>
          </w:p>
        </w:tc>
      </w:tr>
      <w:tr>
        <w:trPr>
          <w:trHeight w:val="76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5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Ярцевский индустриальный техникум"</w:t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03 Техническая эксплуатация гидравлических машин, гидроприводов и гидропневмоавтомати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92,71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01 Монтаж и техническая эксплуатация промышленного 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92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0 Технология продукции 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92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03 Литейное производство черных и цветных металл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92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3 Техническое обслуживание и ремонт автомобильного транспор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92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05 Обработка металлов давлен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92,71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92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92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3 Автомехан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92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17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92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07 Портно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92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01.03 Делопроизводител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92,71</w:t>
            </w:r>
          </w:p>
        </w:tc>
      </w:tr>
      <w:tr>
        <w:trPr>
          <w:trHeight w:val="76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1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ерхнеднепровский технологический техникум"</w:t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85,6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03 Химическая технология неорганических вещест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85,6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12 Технология аналитического контроля химических соедин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85,6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15 Поварское и кондитерское де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85,6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85,62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6,7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03 Химическая технология неорганических вещест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6,7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двигателей, систем и агрегатов автомобилей 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6,75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85,62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17 Мастер по ремонту и обслуживанию электро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85,62</w:t>
            </w:r>
          </w:p>
        </w:tc>
      </w:tr>
      <w:tr>
        <w:trPr>
          <w:trHeight w:val="76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4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яземский политехнический техникум"</w:t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2.01 Право и организация социального обеспеч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3 Техническое обслуживание и ремонт автомобильного транспор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3 Программирование в компьютерных система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1 Компьютерные системы и комплекс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0 Технология продукции 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9 Монтаж, наладка и эксплуатация электрооборудования промышленных и гражданских зда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1 Экономика и бухгалтерский учет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17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07 Портно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08 Оператор швейного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5 Мастер отделочных строительных и декоратив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37,4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,5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яземский железнодорожный техникум"</w:t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0 Строительство железных дорог, путь и путевое хозяй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719,3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1 Организация перевозок и управление на транспорте (по вида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719,3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719,33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719,3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9 Машинист локомоти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719,3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10 Слесарь по обслуживанию и ремонту подвижного соста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719,3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719,33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Гагаринский многопрофильный колледж"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2 Преподавание в начальных класса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6 312,3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02.01 Физическая культур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6 312,3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4 Информационные системы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6 312,3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5 Агроном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6 312,3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7 Механ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6 312,3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6.05.01 Ветеринар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6 312,3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1 Дошкольное образ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7,8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7 Механ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7,85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5 Агроном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7,85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1.13 Тракторист-машинист сельскохозяйств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6 312,34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07 Мастер общестроитель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6 312,34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Рославльский многопрофильный колледж"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.02.03 Техническое обслуживание и ремонт автомобильного транспор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21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02 Теплоснабжение и теплотехническое оборуд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21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8 Электрификация и автомат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21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21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2.04 Конструирование, моделирование и технология швейных издел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21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8 Электрификация и автомат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9,9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9,93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13 Технология парикмахерского искус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21,71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21,71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21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08 Оператор швейного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21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21,71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5 Мастер отделочных, строительных и декоратив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21,71</w:t>
            </w:r>
          </w:p>
        </w:tc>
      </w:tr>
      <w:tr>
        <w:trPr>
          <w:trHeight w:val="76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5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Десногорский энергетический колледж"</w:t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05 Технология воды, топлива и смазочных материалов на электрических станция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35,27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35,27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35,2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01 Атомные электрические станции и установ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35,2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0 Технология продукции 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35,27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35,2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05 Электромонтер по техническому обслуживанию электростанций и сет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35,2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35,2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31 Мастер контрольно-измерительных приборов и автомати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35,2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35,2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3 Автомехан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35,27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35 Мастер слесар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35,27</w:t>
            </w:r>
          </w:p>
        </w:tc>
      </w:tr>
      <w:tr>
        <w:trPr>
          <w:trHeight w:val="76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,38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ОГБПОУ "Техникум отраслевых технологий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3 Техническое обслуживание и ремонт автомобильного транспор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79,5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79,5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02 Защита в чрезвычайных ситуация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79,5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7 Механ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79,5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79,5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06 Сварочное производ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79,5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13 Технология парикмахерского искус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79,5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7 Механ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410,2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410,20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410,20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3 Автомехан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79,59</w:t>
            </w:r>
          </w:p>
        </w:tc>
      </w:tr>
      <w:tr>
        <w:trPr>
          <w:trHeight w:val="510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79,59</w:t>
            </w:r>
          </w:p>
        </w:tc>
      </w:tr>
      <w:tr>
        <w:trPr>
          <w:trHeight w:val="267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79,5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1.01 Мастер по лесному хозяйств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79,5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79,59</w:t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079,59</w:t>
            </w:r>
          </w:p>
        </w:tc>
      </w:tr>
      <w:tr>
        <w:trPr>
          <w:trHeight w:val="765" w:hRule="atLeast"/>
        </w:trPr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5</w:t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 2 </w:t>
      </w:r>
    </w:p>
    <w:p>
      <w:pPr>
        <w:pStyle w:val="Normal"/>
        <w:tabs>
          <w:tab w:val="clear" w:pos="708"/>
          <w:tab w:val="left" w:pos="6663" w:leader="none"/>
        </w:tabs>
        <w:ind w:left="6663" w:firstLine="3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Смоленской области по образованию и науке </w:t>
      </w:r>
    </w:p>
    <w:p>
      <w:pPr>
        <w:pStyle w:val="Normal"/>
        <w:tabs>
          <w:tab w:val="clear" w:pos="708"/>
          <w:tab w:val="left" w:pos="6663" w:leader="none"/>
        </w:tabs>
        <w:ind w:left="6663" w:firstLine="3"/>
        <w:rPr>
          <w:sz w:val="28"/>
          <w:szCs w:val="28"/>
        </w:rPr>
      </w:pPr>
      <w:r>
        <w:rPr>
          <w:sz w:val="28"/>
          <w:szCs w:val="28"/>
        </w:rPr>
        <w:t>от 25.11.2020 №895-ОД</w:t>
      </w:r>
    </w:p>
    <w:p>
      <w:pPr>
        <w:pStyle w:val="Normal"/>
        <w:ind w:left="6804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Нормативные затраты на выполнение работ областными государственными бюджетными (автономными) организациями на 2020 год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954"/>
        <w:gridCol w:w="2126"/>
      </w:tblGrid>
      <w:tr>
        <w:trPr>
          <w:trHeight w:val="630" w:hRule="atLeast"/>
        </w:trPr>
        <w:tc>
          <w:tcPr>
            <w:tcW w:w="24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ластного государственного учреждения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осударственной рабо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на оказание государственной работы</w:t>
            </w:r>
          </w:p>
        </w:tc>
      </w:tr>
      <w:tr>
        <w:trPr>
          <w:trHeight w:val="630" w:hRule="atLeast"/>
        </w:trPr>
        <w:tc>
          <w:tcPr>
            <w:tcW w:w="24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АУ «Смоленский региональный центр оценки качества образования»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ение информационных ресурсов и баз данных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 200</w:t>
            </w:r>
          </w:p>
        </w:tc>
      </w:tr>
      <w:tr>
        <w:trPr>
          <w:trHeight w:val="630" w:hRule="atLeast"/>
        </w:trPr>
        <w:tc>
          <w:tcPr>
            <w:tcW w:w="24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-технологическое обеспечение образова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11 500</w:t>
            </w:r>
          </w:p>
        </w:tc>
      </w:tr>
      <w:tr>
        <w:trPr>
          <w:trHeight w:val="630" w:hRule="atLeast"/>
        </w:trPr>
        <w:tc>
          <w:tcPr>
            <w:tcW w:w="24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бщественно-значимых мероприятий в сфере образования, науке и молодеж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11 500</w:t>
            </w:r>
          </w:p>
        </w:tc>
      </w:tr>
      <w:tr>
        <w:trPr>
          <w:trHeight w:val="630" w:hRule="atLeast"/>
        </w:trPr>
        <w:tc>
          <w:tcPr>
            <w:tcW w:w="24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чно-методическ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3 700</w:t>
            </w:r>
          </w:p>
        </w:tc>
      </w:tr>
      <w:tr>
        <w:trPr>
          <w:trHeight w:val="495" w:hRule="atLeast"/>
        </w:trPr>
        <w:tc>
          <w:tcPr>
            <w:tcW w:w="24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качеств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 900</w:t>
            </w:r>
          </w:p>
        </w:tc>
      </w:tr>
      <w:tr>
        <w:trPr>
          <w:trHeight w:val="630" w:hRule="atLeast"/>
        </w:trPr>
        <w:tc>
          <w:tcPr>
            <w:tcW w:w="24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У ДПО «Смоленский областной институт развития образования»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чно-методическ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86 800</w:t>
            </w:r>
          </w:p>
        </w:tc>
      </w:tr>
      <w:tr>
        <w:trPr>
          <w:trHeight w:val="630" w:hRule="atLeast"/>
        </w:trPr>
        <w:tc>
          <w:tcPr>
            <w:tcW w:w="24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5 800</w:t>
            </w:r>
          </w:p>
        </w:tc>
      </w:tr>
      <w:tr>
        <w:trPr>
          <w:trHeight w:val="383" w:hRule="atLeast"/>
        </w:trPr>
        <w:tc>
          <w:tcPr>
            <w:tcW w:w="24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качеств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8 000</w:t>
            </w:r>
          </w:p>
        </w:tc>
      </w:tr>
      <w:tr>
        <w:trPr>
          <w:trHeight w:val="630" w:hRule="atLeast"/>
        </w:trPr>
        <w:tc>
          <w:tcPr>
            <w:tcW w:w="24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ое обеспечение образова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924 944</w:t>
            </w:r>
          </w:p>
        </w:tc>
      </w:tr>
      <w:tr>
        <w:trPr>
          <w:trHeight w:val="630" w:hRule="atLeast"/>
        </w:trPr>
        <w:tc>
          <w:tcPr>
            <w:tcW w:w="24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-технологическое обеспечение образова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75 816,14</w:t>
            </w:r>
          </w:p>
        </w:tc>
      </w:tr>
      <w:tr>
        <w:trPr>
          <w:trHeight w:val="630" w:hRule="atLeast"/>
        </w:trPr>
        <w:tc>
          <w:tcPr>
            <w:tcW w:w="24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бщественно-значимых мероприятий в сфере образования, науке и молодеж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33 939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лимпиад, конкурсов.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 6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роведения общественно-значимых мероприятий в сфере образования, науке и молодежной полити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58 62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БУ ДО «Станция юных натуралистов»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бщественно-значимых мероприятий в сфере образования, науки и молодеж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 0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БПОУ "Смоленский педагогический колледж"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лимпиад, конкурсов.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37 2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БПОУ "Смоленская областная технологическая академия"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лимпиад, конкурсов.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 001 700</w:t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 3 </w:t>
      </w:r>
    </w:p>
    <w:p>
      <w:pPr>
        <w:pStyle w:val="Normal"/>
        <w:tabs>
          <w:tab w:val="clear" w:pos="708"/>
          <w:tab w:val="left" w:pos="6663" w:leader="none"/>
        </w:tabs>
        <w:ind w:left="6521" w:firstLine="3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Смоленской области по образованию и науке </w:t>
      </w:r>
    </w:p>
    <w:p>
      <w:pPr>
        <w:pStyle w:val="Normal"/>
        <w:ind w:left="6521" w:firstLine="3"/>
        <w:rPr>
          <w:sz w:val="28"/>
          <w:szCs w:val="28"/>
        </w:rPr>
      </w:pPr>
      <w:r>
        <w:rPr>
          <w:sz w:val="28"/>
          <w:szCs w:val="28"/>
        </w:rPr>
        <w:t>от 25.11.2020 №895-ОД</w:t>
      </w:r>
    </w:p>
    <w:p>
      <w:pPr>
        <w:pStyle w:val="Normal"/>
        <w:ind w:left="6521" w:firstLine="3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зовые нормативы затрат на оказание государственных услуг областными государственными бюджетными (автономными) организациями и корректирующие коэффициенты к ним на 2020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sz w:val="6"/>
          <w:szCs w:val="20"/>
        </w:rPr>
      </w:pPr>
      <w:r>
        <w:rPr>
          <w:b/>
          <w:bCs/>
          <w:sz w:val="6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941"/>
        <w:gridCol w:w="1984"/>
      </w:tblGrid>
      <w:tr>
        <w:trPr>
          <w:trHeight w:val="9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 норматив затрат на оказание государственных услу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Cs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244</w:t>
            </w:r>
          </w:p>
        </w:tc>
      </w:tr>
      <w:tr>
        <w:trPr>
          <w:trHeight w:val="3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248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027</w:t>
            </w:r>
          </w:p>
        </w:tc>
      </w:tr>
      <w:tr>
        <w:trPr>
          <w:trHeight w:val="5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45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2 24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79 90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временного труд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 692,7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</w:rPr>
              <w:t>Реализация дополнительных общеразвивающи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6,5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граждан, выразивших желание принять детей-сирот, оставшихся без попечения родителей, на семейные формы 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3 72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/>
              <w:t xml:space="preserve">Содержание дете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0 27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/>
              <w:t>Присмотр и у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8 0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</w:rPr>
              <w:t>Психолого-медико-педагогическое обследование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1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1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1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азание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highlight w:val="yellow"/>
              </w:rPr>
            </w:pPr>
            <w:r>
              <w:rPr/>
              <w:t>6 28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ализация образовательных программ среднего профессионального образования (очная форма обу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38 59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ализация образовательных программ среднего профессионального образования (очно-заочная форма обу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10 34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ализация образовательных программ среднего профессионального образования (заочная форма обу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3 6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ализация основных профессиональных образовательных программ профессионального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2,7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ализация дополнительных профессиональных программ профессиональной пере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5,8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5,8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87"/>
        <w:gridCol w:w="2126"/>
      </w:tblGrid>
      <w:tr>
        <w:trPr>
          <w:trHeight w:val="491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ластной государственной организации учреждения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государственной услуг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ующий коэффициент к базовому нормативу затрат на оказание государственных услуг</w:t>
            </w:r>
          </w:p>
        </w:tc>
      </w:tr>
      <w:tr>
        <w:trPr>
          <w:trHeight w:val="40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0649276</w:t>
            </w:r>
          </w:p>
        </w:tc>
      </w:tr>
      <w:tr>
        <w:trPr>
          <w:trHeight w:val="561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9491984</w:t>
            </w:r>
          </w:p>
        </w:tc>
      </w:tr>
      <w:tr>
        <w:trPr>
          <w:trHeight w:val="561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167519</w:t>
            </w:r>
          </w:p>
        </w:tc>
      </w:tr>
      <w:tr>
        <w:trPr>
          <w:trHeight w:val="561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9407906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4213132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3088206</w:t>
            </w:r>
          </w:p>
        </w:tc>
      </w:tr>
      <w:tr>
        <w:trPr>
          <w:trHeight w:val="221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2735486</w:t>
            </w:r>
          </w:p>
        </w:tc>
      </w:tr>
      <w:tr>
        <w:trPr>
          <w:trHeight w:val="43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1209810</w:t>
            </w:r>
          </w:p>
        </w:tc>
      </w:tr>
      <w:tr>
        <w:trPr>
          <w:trHeight w:val="435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110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913771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0793414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801878</w:t>
            </w:r>
          </w:p>
        </w:tc>
      </w:tr>
      <w:tr>
        <w:trPr>
          <w:trHeight w:val="671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946824</w:t>
            </w:r>
          </w:p>
        </w:tc>
      </w:tr>
      <w:tr>
        <w:trPr>
          <w:trHeight w:val="269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"Шаталовский детский дом"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воспитание детей-сирот и детей, оставшихся без попечения родителей, детей, находящихся в трудной жизненной ситуа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8350608</w:t>
            </w:r>
          </w:p>
        </w:tc>
      </w:tr>
      <w:tr>
        <w:trPr>
          <w:trHeight w:val="293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9770709</w:t>
            </w:r>
          </w:p>
        </w:tc>
      </w:tr>
      <w:tr>
        <w:trPr>
          <w:trHeight w:val="293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7350264</w:t>
            </w:r>
          </w:p>
        </w:tc>
      </w:tr>
      <w:tr>
        <w:trPr>
          <w:trHeight w:val="293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граждан, выразивших желание принять детей-сирот, оставшихся без попечения родителей, на семейные формы устрой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409</w:t>
            </w:r>
          </w:p>
        </w:tc>
      </w:tr>
      <w:tr>
        <w:trPr>
          <w:trHeight w:val="306" w:hRule="atLeast"/>
        </w:trPr>
        <w:tc>
          <w:tcPr>
            <w:tcW w:w="2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Гагаринская общеобразовательная школа-интернат"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8696070</w:t>
            </w:r>
          </w:p>
        </w:tc>
      </w:tr>
      <w:tr>
        <w:trPr>
          <w:trHeight w:val="306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6112835</w:t>
            </w:r>
          </w:p>
        </w:tc>
      </w:tr>
      <w:tr>
        <w:trPr>
          <w:trHeight w:val="306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3014827</w:t>
            </w:r>
          </w:p>
        </w:tc>
      </w:tr>
      <w:tr>
        <w:trPr>
          <w:trHeight w:val="401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4632120</w:t>
            </w:r>
          </w:p>
        </w:tc>
      </w:tr>
      <w:tr>
        <w:trPr>
          <w:trHeight w:val="228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311531</w:t>
            </w:r>
          </w:p>
        </w:tc>
      </w:tr>
      <w:tr>
        <w:trPr>
          <w:trHeight w:val="228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6599118</w:t>
            </w:r>
          </w:p>
        </w:tc>
      </w:tr>
      <w:tr>
        <w:trPr>
          <w:trHeight w:val="516" w:hRule="atLeast"/>
        </w:trPr>
        <w:tc>
          <w:tcPr>
            <w:tcW w:w="2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Починковская школа-интернат"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067489</w:t>
            </w:r>
          </w:p>
        </w:tc>
      </w:tr>
      <w:tr>
        <w:trPr>
          <w:trHeight w:val="268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8174598</w:t>
            </w:r>
          </w:p>
        </w:tc>
      </w:tr>
      <w:tr>
        <w:trPr>
          <w:trHeight w:val="268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9968219</w:t>
            </w:r>
          </w:p>
        </w:tc>
      </w:tr>
      <w:tr>
        <w:trPr>
          <w:trHeight w:val="268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9322986</w:t>
            </w:r>
          </w:p>
        </w:tc>
      </w:tr>
      <w:tr>
        <w:trPr>
          <w:trHeight w:val="557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0638335</w:t>
            </w:r>
          </w:p>
        </w:tc>
      </w:tr>
      <w:tr>
        <w:trPr>
          <w:trHeight w:val="422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4500523</w:t>
            </w:r>
          </w:p>
        </w:tc>
      </w:tr>
      <w:tr>
        <w:trPr>
          <w:trHeight w:val="55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9459509</w:t>
            </w:r>
          </w:p>
        </w:tc>
      </w:tr>
      <w:tr>
        <w:trPr>
          <w:trHeight w:val="557" w:hRule="atLeast"/>
        </w:trPr>
        <w:tc>
          <w:tcPr>
            <w:tcW w:w="2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3918530</w:t>
            </w:r>
          </w:p>
        </w:tc>
      </w:tr>
      <w:tr>
        <w:trPr>
          <w:trHeight w:val="469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  программ основного обще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4219721</w:t>
            </w:r>
          </w:p>
        </w:tc>
      </w:tr>
      <w:tr>
        <w:trPr>
          <w:trHeight w:val="301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  программ среднего обще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9927960</w:t>
            </w:r>
          </w:p>
        </w:tc>
      </w:tr>
      <w:tr>
        <w:trPr>
          <w:trHeight w:val="301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708339</w:t>
            </w:r>
          </w:p>
        </w:tc>
      </w:tr>
      <w:tr>
        <w:trPr>
          <w:trHeight w:val="228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0365644</w:t>
            </w:r>
          </w:p>
        </w:tc>
      </w:tr>
      <w:tr>
        <w:trPr>
          <w:trHeight w:val="501" w:hRule="atLeast"/>
        </w:trPr>
        <w:tc>
          <w:tcPr>
            <w:tcW w:w="2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Центр диагностики и консультирования"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программ для детей с умственной отстал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487986</w:t>
            </w:r>
          </w:p>
        </w:tc>
      </w:tr>
      <w:tr>
        <w:trPr>
          <w:trHeight w:val="28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4791679</w:t>
            </w:r>
          </w:p>
        </w:tc>
      </w:tr>
      <w:tr>
        <w:trPr>
          <w:trHeight w:val="431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4860203</w:t>
            </w:r>
          </w:p>
        </w:tc>
      </w:tr>
      <w:tr>
        <w:trPr>
          <w:trHeight w:val="24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8826111</w:t>
            </w:r>
          </w:p>
        </w:tc>
      </w:tr>
      <w:tr>
        <w:trPr>
          <w:trHeight w:val="24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4209905</w:t>
            </w:r>
          </w:p>
        </w:tc>
      </w:tr>
      <w:tr>
        <w:trPr>
          <w:trHeight w:val="24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9278249</w:t>
            </w:r>
          </w:p>
        </w:tc>
      </w:tr>
      <w:tr>
        <w:trPr>
          <w:trHeight w:val="31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ОУ "Центр образования для детей с особыми образовательными потребностями г. Смоленс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0037432</w:t>
            </w:r>
          </w:p>
        </w:tc>
      </w:tr>
      <w:tr>
        <w:trPr>
          <w:trHeight w:val="52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ще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4042902</w:t>
            </w:r>
          </w:p>
        </w:tc>
      </w:tr>
      <w:tr>
        <w:trPr>
          <w:trHeight w:val="40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6613002</w:t>
            </w:r>
          </w:p>
        </w:tc>
      </w:tr>
      <w:tr>
        <w:trPr>
          <w:trHeight w:val="49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6509723</w:t>
            </w:r>
          </w:p>
        </w:tc>
      </w:tr>
      <w:tr>
        <w:trPr>
          <w:trHeight w:val="27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2171198</w:t>
            </w:r>
          </w:p>
        </w:tc>
      </w:tr>
      <w:tr>
        <w:trPr>
          <w:trHeight w:val="27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1098055</w:t>
            </w:r>
          </w:p>
        </w:tc>
      </w:tr>
      <w:tr>
        <w:trPr>
          <w:trHeight w:val="27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9359673</w:t>
            </w:r>
          </w:p>
        </w:tc>
      </w:tr>
      <w:tr>
        <w:trPr>
          <w:trHeight w:val="54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572887</w:t>
            </w:r>
          </w:p>
        </w:tc>
      </w:tr>
      <w:tr>
        <w:trPr>
          <w:trHeight w:val="549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122637</w:t>
            </w:r>
          </w:p>
        </w:tc>
      </w:tr>
      <w:tr>
        <w:trPr>
          <w:trHeight w:val="4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ных общеобразовательных программ основ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9076844</w:t>
            </w:r>
          </w:p>
        </w:tc>
      </w:tr>
      <w:tr>
        <w:trPr>
          <w:trHeight w:val="508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9339983</w:t>
            </w:r>
          </w:p>
        </w:tc>
      </w:tr>
      <w:tr>
        <w:trPr>
          <w:trHeight w:val="27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226478</w:t>
            </w:r>
          </w:p>
        </w:tc>
      </w:tr>
      <w:tr>
        <w:trPr>
          <w:trHeight w:val="27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0418925</w:t>
            </w:r>
          </w:p>
        </w:tc>
      </w:tr>
      <w:tr>
        <w:trPr>
          <w:trHeight w:val="27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2930809</w:t>
            </w:r>
          </w:p>
        </w:tc>
      </w:tr>
      <w:tr>
        <w:trPr>
          <w:trHeight w:val="477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Центр психолого-медико-социального сопровождения детей и семей"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003574</w:t>
            </w:r>
          </w:p>
        </w:tc>
      </w:tr>
      <w:tr>
        <w:trPr>
          <w:trHeight w:val="164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рекционно-развивающая, компенсирующая и логопедическая помощь обучающимс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003574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003574</w:t>
            </w:r>
          </w:p>
        </w:tc>
      </w:tr>
      <w:tr>
        <w:trPr>
          <w:trHeight w:val="446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7691655</w:t>
            </w:r>
          </w:p>
        </w:tc>
      </w:tr>
      <w:tr>
        <w:trPr>
          <w:trHeight w:val="511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335764</w:t>
            </w:r>
          </w:p>
        </w:tc>
      </w:tr>
      <w:tr>
        <w:trPr>
          <w:trHeight w:val="121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7414643</w:t>
            </w:r>
          </w:p>
        </w:tc>
      </w:tr>
      <w:tr>
        <w:trPr>
          <w:trHeight w:val="121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9789357</w:t>
            </w:r>
          </w:p>
        </w:tc>
      </w:tr>
      <w:tr>
        <w:trPr>
          <w:trHeight w:val="121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1716035</w:t>
            </w:r>
          </w:p>
        </w:tc>
      </w:tr>
      <w:tr>
        <w:trPr>
          <w:trHeight w:val="307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Вяземская школа-интернат для обучающихся с ограниченными возможностями здоровья"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8603473</w:t>
            </w:r>
          </w:p>
        </w:tc>
      </w:tr>
      <w:tr>
        <w:trPr>
          <w:trHeight w:val="244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7811309</w:t>
            </w:r>
          </w:p>
        </w:tc>
      </w:tr>
      <w:tr>
        <w:trPr>
          <w:trHeight w:val="545" w:hRule="atLeast"/>
        </w:trPr>
        <w:tc>
          <w:tcPr>
            <w:tcW w:w="2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507657</w:t>
            </w:r>
          </w:p>
        </w:tc>
      </w:tr>
      <w:tr>
        <w:trPr>
          <w:trHeight w:val="88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3924542</w:t>
            </w:r>
          </w:p>
        </w:tc>
      </w:tr>
      <w:tr>
        <w:trPr>
          <w:trHeight w:val="336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814676</w:t>
            </w:r>
          </w:p>
        </w:tc>
      </w:tr>
      <w:tr>
        <w:trPr>
          <w:trHeight w:val="33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 Демидовская школа-интернат"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276122</w:t>
            </w:r>
          </w:p>
        </w:tc>
      </w:tr>
      <w:tr>
        <w:trPr>
          <w:trHeight w:val="50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5766799</w:t>
            </w:r>
          </w:p>
        </w:tc>
      </w:tr>
      <w:tr>
        <w:trPr>
          <w:trHeight w:val="306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2962649</w:t>
            </w:r>
          </w:p>
        </w:tc>
      </w:tr>
      <w:tr>
        <w:trPr>
          <w:trHeight w:val="29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8371882</w:t>
            </w:r>
          </w:p>
        </w:tc>
      </w:tr>
      <w:tr>
        <w:trPr>
          <w:trHeight w:val="41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7196084</w:t>
            </w:r>
          </w:p>
        </w:tc>
      </w:tr>
      <w:tr>
        <w:trPr>
          <w:trHeight w:val="36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Детский дом "Гнездышко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4852984</w:t>
            </w:r>
          </w:p>
        </w:tc>
      </w:tr>
      <w:tr>
        <w:trPr>
          <w:trHeight w:val="364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Сафоновский детский дом-школ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224418</w:t>
            </w:r>
          </w:p>
        </w:tc>
      </w:tr>
      <w:tr>
        <w:trPr>
          <w:trHeight w:val="36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9938871</w:t>
            </w:r>
          </w:p>
        </w:tc>
      </w:tr>
      <w:tr>
        <w:trPr>
          <w:trHeight w:val="469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006</w:t>
            </w:r>
          </w:p>
        </w:tc>
      </w:tr>
      <w:tr>
        <w:trPr>
          <w:trHeight w:val="228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Ярцевская общеобразовательная школа-интернат"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139651</w:t>
            </w:r>
          </w:p>
        </w:tc>
      </w:tr>
      <w:tr>
        <w:trPr>
          <w:trHeight w:val="228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1039781</w:t>
            </w:r>
          </w:p>
        </w:tc>
      </w:tr>
      <w:tr>
        <w:trPr>
          <w:trHeight w:val="228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2344956</w:t>
            </w:r>
          </w:p>
        </w:tc>
      </w:tr>
      <w:tr>
        <w:trPr>
          <w:trHeight w:val="228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0224944</w:t>
            </w:r>
          </w:p>
        </w:tc>
      </w:tr>
      <w:tr>
        <w:trPr>
          <w:trHeight w:val="228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3766208</w:t>
            </w:r>
          </w:p>
        </w:tc>
      </w:tr>
      <w:tr>
        <w:trPr>
          <w:trHeight w:val="13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Центр поддержки выпускников образовательных учреждений для детей-сирот и детей, оставшихся без попечения родителей "Точка опоры"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50"/>
                <w:highlight w:val="yellow"/>
              </w:rPr>
            </w:pPr>
            <w:r>
              <w:rPr/>
              <w:t>0,99997348</w:t>
            </w:r>
          </w:p>
        </w:tc>
      </w:tr>
      <w:tr>
        <w:trPr>
          <w:trHeight w:val="577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БОУИ «Лицей имени Кирилла и Мефодия»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733675</w:t>
            </w:r>
          </w:p>
        </w:tc>
      </w:tr>
      <w:tr>
        <w:trPr>
          <w:trHeight w:val="39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999545</w:t>
            </w:r>
          </w:p>
        </w:tc>
      </w:tr>
      <w:tr>
        <w:trPr>
          <w:trHeight w:val="21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6168844</w:t>
            </w:r>
          </w:p>
        </w:tc>
      </w:tr>
      <w:tr>
        <w:trPr>
          <w:trHeight w:val="21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6168844</w:t>
            </w:r>
          </w:p>
        </w:tc>
      </w:tr>
      <w:tr>
        <w:trPr>
          <w:trHeight w:val="355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БОУИ «Смоленский фельдмаршала Кутузова кадетский корпус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999167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311305</w:t>
            </w:r>
          </w:p>
        </w:tc>
      </w:tr>
      <w:tr>
        <w:trPr>
          <w:trHeight w:val="35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252308</w:t>
            </w:r>
          </w:p>
        </w:tc>
      </w:tr>
      <w:tr>
        <w:trPr>
          <w:trHeight w:val="35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218</w:t>
            </w:r>
          </w:p>
        </w:tc>
      </w:tr>
      <w:tr>
        <w:trPr>
          <w:trHeight w:val="466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Шумячская санаторная школа-интернат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3598876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174808</w:t>
            </w:r>
          </w:p>
        </w:tc>
      </w:tr>
      <w:tr>
        <w:trPr>
          <w:trHeight w:val="271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5149074</w:t>
            </w:r>
          </w:p>
        </w:tc>
      </w:tr>
      <w:tr>
        <w:trPr>
          <w:trHeight w:val="262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563793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Красноборская санаторно-лесная школа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8686519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273116</w:t>
            </w:r>
          </w:p>
        </w:tc>
      </w:tr>
      <w:tr>
        <w:trPr>
          <w:trHeight w:val="178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950677</w:t>
            </w:r>
          </w:p>
        </w:tc>
      </w:tr>
      <w:tr>
        <w:trPr>
          <w:trHeight w:val="178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6709015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Лицей-интернат "Феникс"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2952298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857870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4405521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627510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964520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947973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9571561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ОУ «Прогимназия «Полянка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6491860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999862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71910</w:t>
            </w:r>
          </w:p>
        </w:tc>
      </w:tr>
      <w:tr>
        <w:trPr>
          <w:trHeight w:val="510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999682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3117797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99893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5469"/>
        <w:gridCol w:w="2126"/>
      </w:tblGrid>
      <w:tr>
        <w:trPr>
          <w:trHeight w:val="395" w:hRule="atLeast"/>
        </w:trPr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Центр развития творчества детей и юношества»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017507</w:t>
            </w:r>
          </w:p>
        </w:tc>
      </w:tr>
      <w:tr>
        <w:trPr>
          <w:trHeight w:val="415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871295</w:t>
            </w:r>
          </w:p>
        </w:tc>
      </w:tr>
      <w:tr>
        <w:trPr>
          <w:trHeight w:val="415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995618</w:t>
            </w:r>
          </w:p>
        </w:tc>
      </w:tr>
      <w:tr>
        <w:trPr>
          <w:trHeight w:val="420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643265</w:t>
            </w:r>
          </w:p>
        </w:tc>
      </w:tr>
      <w:tr>
        <w:trPr>
          <w:trHeight w:val="50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Станция юных натуралистов»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210552</w:t>
            </w:r>
          </w:p>
        </w:tc>
      </w:tr>
      <w:tr>
        <w:trPr>
          <w:trHeight w:val="272" w:hRule="atLeast"/>
        </w:trPr>
        <w:tc>
          <w:tcPr>
            <w:tcW w:w="2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179709</w:t>
            </w:r>
          </w:p>
        </w:tc>
      </w:tr>
      <w:tr>
        <w:trPr>
          <w:trHeight w:val="275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200553</w:t>
            </w:r>
          </w:p>
        </w:tc>
      </w:tr>
      <w:tr>
        <w:trPr>
          <w:trHeight w:val="42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 ДПО "Смоленский областной институт развития образования"</w:t>
            </w:r>
          </w:p>
        </w:tc>
        <w:tc>
          <w:tcPr>
            <w:tcW w:w="54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профессиональных программ профессиональной переподготовк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7064716</w:t>
            </w:r>
          </w:p>
        </w:tc>
      </w:tr>
      <w:tr>
        <w:trPr>
          <w:trHeight w:val="5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000000</w:t>
            </w:r>
          </w:p>
        </w:tc>
      </w:tr>
      <w:tr>
        <w:trPr>
          <w:trHeight w:val="5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000000</w:t>
            </w:r>
          </w:p>
        </w:tc>
      </w:tr>
      <w:tr>
        <w:trPr>
          <w:trHeight w:val="5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000000</w:t>
            </w:r>
          </w:p>
        </w:tc>
      </w:tr>
      <w:tr>
        <w:trPr>
          <w:trHeight w:val="510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АУ «Смоленский региональный центр оценки качества образования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9999833</w:t>
            </w:r>
          </w:p>
        </w:tc>
      </w:tr>
      <w:tr>
        <w:trPr>
          <w:trHeight w:val="51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ая академия профессионального образования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1 Компьютерные системы и комплекс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2 Компьютерные се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3 Программирование в компьютерных система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6 Сетевое и системное администрир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7 Информационные системы и программир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01 Организация и технология защиты информ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01 Авиационные приборы и комплекс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510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07 Монтаж, техническое обслуживание и ремонт медицинской техни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510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10 Монтаж, техническое обслуживание и ремонт биотехнических и медицинских аппаратов и систе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01 Тепловые электрические стан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07 Автоматизация технологических процессов и производств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08 Технология машиностро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80694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08 Технология машиностро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5 Технология металлообрабатывающе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07 Технология производства и переработки пластических масс и эластомер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13 Технология производства изделий из полимерных компози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02 Защита в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04 Пожарная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05 Земельно-имущественные отнош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05 Земельно-имущественные отнош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80694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04 Металловедение и термическая обработка металл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2.04 Конструирование, моделирование и технология швейных издел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2.06 Полиграфическое производ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2 Садово-парковое и ландшафтное 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2 Садово-парковое и ландшафтное 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80694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1 Экономика и бухгалтерский учет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3 Операционная деятельность в логистик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3 Операционная деятельность в логистик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3 Операционная деятельность в логистик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80694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02.01 Социа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2.01 Право и организация социаль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02.01 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01 Монтажник радиоэлектронной аппаратуры и прибор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5 Станочник (металлообработк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6 Токарь-универса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7 Фрезеровщик-универса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30 Слесар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07 Портно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08 Оператор швейн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2 Парикмах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463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,5875080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Сафоновский индустриально-технологический техникум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02 Парикмахерское искус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02185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0 Технология продукци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02185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1A1A1A"/>
                <w:sz w:val="20"/>
                <w:szCs w:val="20"/>
              </w:rPr>
            </w:pPr>
            <w:r>
              <w:rPr>
                <w:color w:val="1A1A1A"/>
                <w:sz w:val="20"/>
                <w:szCs w:val="20"/>
              </w:rPr>
              <w:t>15.02.08 Технология машиностро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02185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02185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02185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5 Станочник (металлообработк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02185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2 Парикмах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02185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,1598573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автотранспортный колледж имени Е.Г. Трубицына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1 Организация перевозок и управление на транспорте (по вида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06928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1 Организация перевозок и управление на транспорте (по вида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3046421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3 Техническое обслуживание и ремонт автомобильного транспор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06928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06928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3 Техническое обслуживание и ремонт автомобильного транспор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06928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06928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автомобильного транспор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3046421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4 Техническая эксплуатация подъемно-транспортных, строительных, дорожных машин и оборудования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06928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06 Сервис на транспорте (по видам транспорт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06928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педагогический колледж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1 Дошко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73851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1 Дошко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73851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1 Дошко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74457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2 Преподавание в начальных класса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73851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2 Преподавание в начальных класса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73851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5 Коррекционная педагогика в начальном образован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73851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02.01 Дизайн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73851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02.02 Декоративно-прикладное искусство и народные промыслы (по вида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73851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48725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строительный колледж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8582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5 Строительство и эксплуатация автомобильных дорог и аэродром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8582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1 Управление, эксплуатация и обслуживание многоквартирного дом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8582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14 Гостиничное дел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1 Управление, эксплуатация и обслуживание многоквартирного дом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1 Управление, эксплуатация и обслуживание многоквартирного дом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5 Строительство и эксплуатация автомобильных дорог и аэродром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8 Монтаж и эксплуатация оборудования и систем газоснаб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7 Монтаж и эксплуатация внутренних сантехнических устройств, кондиционирования воздуха и вентиля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01 Архитекту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06 Информационные системы обеспечения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05 Земельно-имущественные отнош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06 Сварочное производ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10 Туриз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5 Мастер отделочных строительных и декоративных рабо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06 Мастер сух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4 Мастер столярно-плотничных, паркетных и стекольных рабо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9330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6550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"Смоленский техникум железнодорожного транспорта, связи и сервиса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1639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00002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866417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9 Машинист локомоти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1639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9 Машинист локомоти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1639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9 Повар, кондит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1639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04 Пекар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1639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6 Проводник на железнодорожном транспорт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1639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07 Электромонтер по ремонту линейно-кабельных сооружений телефонной связи и проводного вещ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16397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,03285857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ГБПОУ «Смоленская областная технологическая академия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1 Компьютерные системы и комплекс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3 Программирование в компьютерных система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7 Информационные системы и программир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01 Радиоаппаратостро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02 Техническое обслуживание и ремонт радиоэлектронной техники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02 Техническое обслуживание и ремонт радиоэлектронной техники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87668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16 Монтаж, техническое обслуживание и ремонт электронных приборов и устройст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87668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05 Техническая эксплуатация оборудования в торговле и общественном питан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3 Операционная деятельность в логистик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02.01 Документационное обеспечение управления и архивовед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6 Мастер по ремонту и обслуживанию инженерных систем жк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03 Мастер по обработке цифр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03 Мастер по обработке цифр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31 Мастер контрольно-измерительных приборов и автомати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0698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555361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Козловский многопрофильный аграрный колледж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7 Механизация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070255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7 Механизация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88367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07025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88367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5 Агроном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07025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5 Агроном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88367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4 Охотоведение и зверовод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88367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0 Технология продукци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07025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0 Технология продукци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88367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05 Земельно-имущественные отнош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07025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1 Экономика и бухгалтерский учет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883672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15 Поварское и кондитерское дел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07025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17 Мастер по ремонту и обслуживанию автомоби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07025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1.13 Тракторист – машинист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07025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1.14 Мастер по техническому обслуживанию и ремонту машинно- тракторного пар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07025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9 Повар, кондит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07025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3 Автомехани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07025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967231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Ярцевский индустриальный техникум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03 Техническая эксплуатация гидравлических машин, гидроприводов и гидропневмоавтомати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9999237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01 Монтаж и техническая эксплуатация промышленного оборудования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9999237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0 Технология продукци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9999237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03 Литейное производство черных и цветных металл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9999237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3 Техническое обслуживание и ремонт автомобильного транспор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9999237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05 Обработка металлов давление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9999237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9999237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9999237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3 Автомехани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9999237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17 Повар, кондит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9999237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07 Портно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9999237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01.03 Дело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9999237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6967231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ерхнеднепровский технологический техникум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69047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03 Химическая технология неорганических вещест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69047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12 Технология аналитического контроля химических соедин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690473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15 Поварское и кондитерское дел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690473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69047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80860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03 Химическая технология неорганических вещест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80860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80860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69047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17 Мастер по ремонту и обслуживанию электро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69047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746549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яземский политехнический техникум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2.01 Право и организация социаль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3 Техническое обслуживание и ремонт автомобильного транспор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3 Программирование в компьютерных система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1 Компьютерные системы и комплекс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0 Технология продукци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9 Монтаж, наладка и эксплуатация электрооборудования промышленных и гражданских зда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2.01 Экономика и бухгалтерский учет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17 Повар, кондит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9 Повар, кондит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07 Портно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08 Оператор швейн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5 Мастер отделочных строительных и декоративных рабо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1659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65270868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Вяземский железнодорожный техникум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0 Строительство железных дорог, путь и путев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509624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1 Организация перевозок и управление на транспорте (по вида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509624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509624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509624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9 Машинист локомоти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509624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10 Слесарь по обслуживанию и ремонту подвижного соста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509624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509624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Гагаринский многопрофильный колледж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2 Преподавание в начальных класса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73621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02.01 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73621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04 Информационные системы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73621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5 Агроном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73621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7 Механизация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736216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6.05.01 Ветеринар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736216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2.01 Дошко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183573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7 Механизация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183573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5 Агроном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1835733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1.13 Тракторист-машинист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73621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07 Мастер общестроительных рабо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73621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Рославльский многопрофильный колледж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.02.03 Техническое обслуживание и ремонт автомобильного транспорт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98973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02 Теплоснабжение и теплотехническ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98973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8 Электрификация и автоматизация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98973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98973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2.04 Конструирование, моделирование и технология швейных издел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989735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8 Электрификация и автоматизация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350926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01 Строительство и эксплуатация зданий и сооруж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35092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13 Технология парикмахерского искус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98973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2 Парикмах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98973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98973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08 Оператор швейн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98973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98973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5 Мастер отделочных, строительных и декоративных рабо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98973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3995025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БПОУ "Десногорский энергетический колледж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05 Технология воды, топлива и смазочных материалов на электрических стан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10952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10952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10952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01 Атомные электрические станции и установ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10952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0 Технология продукци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109525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05 Электромонтер по техническому обслуживанию электростанций и сет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10952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10952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31 Мастер контрольно-измерительных приборов и автомати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10952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17 Мастер по ремонту и обслуживанию автомоби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10952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3 Автомехани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10952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35 Мастер слесарных рабо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10952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255527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ОГБПОУ "Техникум отраслевых технологий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3 Техническое обслуживание и ремонт автомобильного транспор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4826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4826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02 Защита в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4826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7 Механизация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4826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4826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06 Сварочное производ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48265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2.13 Технология парикмахерского искус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48265</w:t>
            </w:r>
          </w:p>
        </w:tc>
      </w:tr>
      <w:tr>
        <w:trPr>
          <w:trHeight w:val="284" w:hRule="atLeast"/>
        </w:trPr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07 Механизация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53758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53758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537586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0"/>
                <w:szCs w:val="20"/>
                <w:highlight w:val="yellow"/>
              </w:rPr>
            </w:pPr>
            <w:r>
              <w:rPr>
                <w:bCs/>
                <w:color w:val="00B05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03 Автомехани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4826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4826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2 Парикмах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4826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1.01 Мастер по лесному хозяйств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4826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1.09 Повар, кондит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4826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17 Мастер по ремонту и обслуживанию автомоби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48265</w:t>
            </w:r>
          </w:p>
        </w:tc>
      </w:tr>
      <w:tr>
        <w:trPr>
          <w:trHeight w:val="284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86341565</w:t>
            </w:r>
          </w:p>
        </w:tc>
      </w:tr>
    </w:tbl>
    <w:p>
      <w:pPr>
        <w:pStyle w:val="Normal"/>
        <w:ind w:left="6660" w:firstLine="3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521" w:hanging="0"/>
        <w:rPr/>
      </w:pPr>
      <w:r>
        <w:rPr>
          <w:sz w:val="28"/>
          <w:szCs w:val="28"/>
        </w:rPr>
        <w:t xml:space="preserve">Приложение № 4 </w:t>
      </w:r>
    </w:p>
    <w:p>
      <w:pPr>
        <w:pStyle w:val="Normal"/>
        <w:tabs>
          <w:tab w:val="clear" w:pos="708"/>
          <w:tab w:val="left" w:pos="6663" w:leader="none"/>
        </w:tabs>
        <w:ind w:left="6521" w:firstLine="3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Смоленской области по образованию и науке </w:t>
      </w:r>
    </w:p>
    <w:p>
      <w:pPr>
        <w:pStyle w:val="Normal"/>
        <w:tabs>
          <w:tab w:val="clear" w:pos="708"/>
          <w:tab w:val="left" w:pos="6663" w:leader="none"/>
        </w:tabs>
        <w:ind w:left="6521" w:firstLine="3"/>
        <w:rPr>
          <w:sz w:val="28"/>
          <w:szCs w:val="28"/>
        </w:rPr>
      </w:pPr>
      <w:r>
        <w:rPr>
          <w:sz w:val="28"/>
          <w:szCs w:val="28"/>
        </w:rPr>
        <w:t xml:space="preserve">от 25.11.2020 №895-ОД  </w:t>
      </w:r>
    </w:p>
    <w:p>
      <w:pPr>
        <w:pStyle w:val="Normal"/>
        <w:tabs>
          <w:tab w:val="clear" w:pos="708"/>
          <w:tab w:val="left" w:pos="6663" w:leader="none"/>
        </w:tabs>
        <w:ind w:left="6521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>
          <w:rStyle w:val="StrongEmphasis"/>
          <w:rFonts w:cs="Times New Roman" w:ascii="Times New Roman" w:hAnsi="Times New Roman"/>
          <w:sz w:val="28"/>
        </w:rPr>
        <w:t xml:space="preserve">Корректирующие коэффициенты, применяемые при </w:t>
      </w:r>
      <w:r>
        <w:rPr>
          <w:rFonts w:cs="Times New Roman" w:ascii="Times New Roman" w:hAnsi="Times New Roman"/>
          <w:b/>
          <w:sz w:val="28"/>
          <w:szCs w:val="28"/>
        </w:rPr>
        <w:t>определении нормативных затрат на оказание государственных услу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 выполн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бот, применяемых при расчете объема субсидии на финансовое обеспечение выполнения государственного задания на оказание государственных услу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выполнение </w:t>
      </w:r>
      <w:r>
        <w:rPr>
          <w:rFonts w:cs="Times New Roman" w:ascii="Times New Roman" w:hAnsi="Times New Roman"/>
          <w:b/>
          <w:sz w:val="28"/>
          <w:szCs w:val="28"/>
        </w:rPr>
        <w:t>работ областной государственной бюджетной (автономной) организацией в 2020 году</w:t>
      </w:r>
    </w:p>
    <w:p>
      <w:pPr>
        <w:pStyle w:val="TextBodyIndent"/>
        <w:ind w:right="-1" w:firstLine="567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lang w:val="en-US"/>
        </w:rPr>
      </w:pPr>
      <w:r>
        <w:rPr/>
      </w:r>
    </w:p>
    <w:p>
      <w:pPr>
        <w:pStyle w:val="HTM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 Корректирующий коэффициент к нормативу по оплате труда педагогических работников, реализующих образовательные программы дошкольного, начального общего, основного общего, среднего общего образования в организации и корректирующий коэффициент целевого значения численности педагогических работников, реализующих образовательные программы дошкольного, </w:t>
      </w:r>
      <w:r>
        <w:rPr>
          <w:rFonts w:cs="Times New Roman" w:ascii="Times New Roman" w:hAnsi="Times New Roman"/>
          <w:bCs/>
          <w:sz w:val="28"/>
        </w:rPr>
        <w:t>начального общего, основного общего, средне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организации, в расчете на одного обучающегося.</w:t>
      </w:r>
    </w:p>
    <w:p>
      <w:pPr>
        <w:pStyle w:val="HTM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1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6"/>
        <w:gridCol w:w="30"/>
        <w:gridCol w:w="1589"/>
        <w:gridCol w:w="112"/>
        <w:gridCol w:w="1275"/>
        <w:gridCol w:w="80"/>
      </w:tblGrid>
      <w:tr>
        <w:trPr>
          <w:trHeight w:val="8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Реализация образовательных программ </w:t>
            </w:r>
            <w:r>
              <w:rPr>
                <w:bCs/>
                <w:i/>
              </w:rPr>
              <w:t>дошкольного образован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 </w:t>
            </w:r>
            <w:r>
              <w:rPr/>
              <w:t>"</w:t>
            </w:r>
            <w:r>
              <w:rPr>
                <w:color w:val="000000"/>
              </w:rPr>
              <w:t xml:space="preserve">Прогимназия </w:t>
            </w:r>
            <w:r>
              <w:rPr/>
              <w:t>"</w:t>
            </w:r>
            <w:r>
              <w:rPr>
                <w:color w:val="000000"/>
              </w:rPr>
              <w:t>Полянка</w:t>
            </w:r>
            <w:r>
              <w:rPr/>
              <w:t>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4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0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4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20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4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33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33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57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ГБОУ "Центр диагностики и консультировани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6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4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Реализация образовательных программ </w:t>
            </w:r>
            <w:r>
              <w:rPr>
                <w:bCs/>
                <w:i/>
              </w:rPr>
              <w:t>начального общего образован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 </w:t>
            </w:r>
            <w:r>
              <w:rPr/>
              <w:t>"</w:t>
            </w:r>
            <w:r>
              <w:rPr>
                <w:color w:val="000000"/>
              </w:rPr>
              <w:t xml:space="preserve">Прогимназия </w:t>
            </w:r>
            <w:r>
              <w:rPr/>
              <w:t>"</w:t>
            </w:r>
            <w:r>
              <w:rPr>
                <w:color w:val="000000"/>
              </w:rPr>
              <w:t>Полянка</w:t>
            </w:r>
            <w:r>
              <w:rPr/>
              <w:t>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5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82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 </w:t>
            </w:r>
            <w:r>
              <w:rPr/>
              <w:t>"</w:t>
            </w:r>
            <w:r>
              <w:rPr>
                <w:color w:val="000000"/>
              </w:rPr>
              <w:t>Шумячская санаторная школа-интерна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0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33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 </w:t>
            </w:r>
            <w:r>
              <w:rPr/>
              <w:t>"</w:t>
            </w:r>
            <w:r>
              <w:rPr>
                <w:color w:val="000000"/>
              </w:rPr>
              <w:t>Красноборская санаторно-лесная школа</w:t>
            </w:r>
            <w:r>
              <w:rPr/>
              <w:t>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33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6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33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1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07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87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0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Центр диагностики и консультирования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Гагаринская общеобразовательная школа-интернат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05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ГБОУ "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11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еализация образовательных программ </w:t>
            </w:r>
            <w:r>
              <w:rPr>
                <w:bCs/>
                <w:i/>
              </w:rPr>
              <w:t>основного общего образован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 </w:t>
            </w:r>
            <w:r>
              <w:rPr/>
              <w:t>"</w:t>
            </w:r>
            <w:r>
              <w:rPr>
                <w:color w:val="000000"/>
              </w:rPr>
              <w:t>Шумячская санаторная школа-интерна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0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57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 </w:t>
            </w:r>
            <w:r>
              <w:rPr/>
              <w:t>"</w:t>
            </w:r>
            <w:r>
              <w:rPr>
                <w:color w:val="000000"/>
              </w:rPr>
              <w:t>Красноборская санаторно-лесная школа</w:t>
            </w:r>
            <w:r>
              <w:rPr/>
              <w:t>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38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И </w:t>
            </w:r>
            <w:r>
              <w:rPr/>
              <w:t>"</w:t>
            </w:r>
            <w:r>
              <w:rPr>
                <w:color w:val="000000"/>
              </w:rPr>
              <w:t>Лицей имени Кирилла и Мефодия</w:t>
            </w:r>
            <w:r>
              <w:rPr/>
              <w:t>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47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БОУИ </w:t>
            </w:r>
            <w:r>
              <w:rPr/>
              <w:t>"</w:t>
            </w:r>
            <w:r>
              <w:rPr>
                <w:color w:val="000000"/>
              </w:rPr>
              <w:t>Смоленский фельдмаршала Кутузова кадетский корпус</w:t>
            </w:r>
            <w:r>
              <w:rPr/>
              <w:t>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5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6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05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0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66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87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34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Сафоновский детский дом-школ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74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Гагаринская общеобразовательная школа-интернат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58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ГБОУ "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20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Реализация образовательных программ </w:t>
            </w:r>
            <w:r>
              <w:rPr>
                <w:bCs/>
                <w:i/>
              </w:rPr>
              <w:t>среднего общего образован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И </w:t>
            </w:r>
            <w:r>
              <w:rPr/>
              <w:t>"</w:t>
            </w:r>
            <w:r>
              <w:rPr>
                <w:color w:val="000000"/>
              </w:rPr>
              <w:t>Лицей имени Кирилла и Мефодия</w:t>
            </w:r>
            <w:r>
              <w:rPr/>
              <w:t>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74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БОУИ </w:t>
            </w:r>
            <w:r>
              <w:rPr/>
              <w:t>"</w:t>
            </w:r>
            <w:r>
              <w:rPr>
                <w:color w:val="000000"/>
              </w:rPr>
              <w:t>Смоленский фельдмаршала Кутузова кадетский корпус</w:t>
            </w:r>
            <w:r>
              <w:rPr/>
              <w:t>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75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6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87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Сафоновский детский дом-школ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33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ГБОУ "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46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66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изация адаптированных основных общеобразовательных программ для детей с умственной отсталость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Демид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75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06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Ярцев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06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1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Вяземская школа-интернат 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55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2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Починк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39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515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33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63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05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10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92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ОУ "Центр образования и развития "Особый ребенок" г. Смоленск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5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3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81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44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876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05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00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>2. Корректирующий коэффициент к нормативу по оплате труда педагогических работников, реализующих дополнительные общеразвивающие программы</w:t>
      </w:r>
      <w:r>
        <w:rPr>
          <w:bCs/>
          <w:sz w:val="28"/>
        </w:rPr>
        <w:t xml:space="preserve"> в организациях дополнительного образования</w:t>
      </w:r>
      <w:r>
        <w:rPr>
          <w:sz w:val="28"/>
          <w:szCs w:val="28"/>
        </w:rPr>
        <w:t xml:space="preserve"> и корректирующий коэффициент целевого значения численности педагогических работников, реализующих дополнительные общеразвивающие программы</w:t>
      </w:r>
      <w:r>
        <w:rPr>
          <w:bCs/>
          <w:sz w:val="28"/>
        </w:rPr>
        <w:t xml:space="preserve"> в организациях дополнительного образования</w:t>
      </w:r>
      <w:r>
        <w:rPr>
          <w:sz w:val="28"/>
          <w:szCs w:val="28"/>
        </w:rPr>
        <w:t>, в расчете на один человеко-час пребывания в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765"/>
        <w:gridCol w:w="79"/>
        <w:gridCol w:w="1985"/>
        <w:gridCol w:w="1842"/>
      </w:tblGrid>
      <w:tr>
        <w:trPr>
          <w:trHeight w:val="8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ректирующий коэффициент к нормативу по оплате труда педагогических работников орган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СОГБУ ДО </w:t>
            </w:r>
            <w:r>
              <w:rPr/>
              <w:t>"</w:t>
            </w:r>
            <w:r>
              <w:rPr>
                <w:color w:val="000000"/>
              </w:rPr>
              <w:t>Станция юных натуралистов</w:t>
            </w:r>
            <w:r>
              <w:rPr/>
              <w:t>"</w:t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естественно-научн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6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 xml:space="preserve">СОГБУ ДО </w:t>
            </w:r>
            <w:r>
              <w:rPr/>
              <w:t>"</w:t>
            </w:r>
            <w:r>
              <w:rPr>
                <w:color w:val="000000"/>
              </w:rPr>
              <w:t>Детско-юношеский центр туризма, краеведения и спорта</w:t>
            </w:r>
            <w:r>
              <w:rPr/>
              <w:t>"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туристко-краеведческ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7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физкультурно-спортивн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7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 xml:space="preserve">СОГБУ ДО </w:t>
            </w:r>
            <w:r>
              <w:rPr/>
              <w:t>"</w:t>
            </w:r>
            <w:r>
              <w:rPr>
                <w:color w:val="000000"/>
              </w:rPr>
              <w:t>Центр развития творчества детей и юношества</w:t>
            </w:r>
            <w:r>
              <w:rPr/>
              <w:t>"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социально-педагогическ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0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техническ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0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художественн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0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ы естественнонаучн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0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ОГБОУ </w:t>
            </w:r>
            <w:r>
              <w:rPr>
                <w:color w:val="000000"/>
              </w:rPr>
              <w:t>"Лицей-интернат "Феникс"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полнительные общеразвивающи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8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 Корректирующий коэффициент к нормативу по оплате труда мастеров производственного обучения и преподавателей, реализующих образовательные программы среднего профессионального</w:t>
      </w:r>
      <w:r>
        <w:rPr>
          <w:rFonts w:cs="Times New Roman" w:ascii="Times New Roman" w:hAnsi="Times New Roman"/>
          <w:bCs/>
          <w:sz w:val="28"/>
        </w:rPr>
        <w:t xml:space="preserve"> образования и</w:t>
      </w:r>
      <w:r>
        <w:rPr>
          <w:rFonts w:cs="Times New Roman" w:ascii="Times New Roman" w:hAnsi="Times New Roman"/>
          <w:sz w:val="28"/>
          <w:szCs w:val="28"/>
        </w:rPr>
        <w:t xml:space="preserve"> корректирующий коэффициент целевого значения численности мастеров производственного обучения и преподавателей, реализующих образовательные программы среднего профессионального</w:t>
      </w:r>
      <w:r>
        <w:rPr>
          <w:rFonts w:cs="Times New Roman" w:ascii="Times New Roman" w:hAnsi="Times New Roman"/>
          <w:bCs/>
          <w:sz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</w:rPr>
        <w:t>в ПОО в расчете на одного обучающегося в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3</w:t>
      </w:r>
    </w:p>
    <w:tbl>
      <w:tblPr>
        <w:tblW w:w="10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034"/>
        <w:gridCol w:w="1919"/>
        <w:gridCol w:w="1955"/>
      </w:tblGrid>
      <w:tr>
        <w:trPr>
          <w:trHeight w:val="8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ректирующий коэффициент к нормативу по оплате труда мастеров производственного обучения и преподавателей ПОО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ректирующий коэффициент целевого значения численности мастеров производственного обучения и преподавателей ПОО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ПОУ «Смоленский педагогический колледж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98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Ярцевский индустриальный техникум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8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Верхнеднепровский технологический техникум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6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Козловский многопрофильный аграрный колледж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2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Вяземский железнодорожный техникум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1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Сафоновский индустриально-технологический техникум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0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Десногорский энергетический техникум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0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Гагаринский многопрофильный колледж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0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Рославльский многопрофильный колледж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6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Вяземский политехнический техникум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3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ПОУ «Смоленский автотранспортный колледж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6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ПОУ «Смоленская областная технологическая академия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0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3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ПОУ «Смоленская академия профессионального образования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6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ПОУ «Смоленский техникум железнодорожного транспорта, связи и сервиса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1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Техникум отраслевых технологий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96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4992</w:t>
            </w:r>
          </w:p>
        </w:tc>
      </w:tr>
    </w:tbl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 Корректирующий коэффициент к нормативу по оплате труда других педагогических работников, </w:t>
      </w:r>
      <w:r>
        <w:rPr>
          <w:rFonts w:cs="Times New Roman" w:ascii="Times New Roman" w:hAnsi="Times New Roman"/>
          <w:bCs/>
          <w:sz w:val="28"/>
        </w:rPr>
        <w:t>в ПОО в расчете на одного обучающегося в год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Таблица </w:t>
      </w:r>
      <w:r>
        <w:rPr/>
        <w:t>4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28"/>
        <w:gridCol w:w="1984"/>
        <w:gridCol w:w="1985"/>
      </w:tblGrid>
      <w:tr>
        <w:trPr>
          <w:trHeight w:val="6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Корректирующий коэффициент к нормативу по оплате труда других педагогических работников </w:t>
            </w:r>
            <w:r>
              <w:rPr>
                <w:bCs/>
                <w:sz w:val="16"/>
                <w:szCs w:val="16"/>
              </w:rPr>
              <w:t xml:space="preserve">в ПО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ректирующий коэффициент целевого значения численности других педагогических работников ПОО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ПОУ «Смоленский педагогический коллед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05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Ярцевский индустриальный технику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4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Верхнеднепровский технологический технику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4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Козловский многопрофильный аграрный коллед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4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Вяземский железнодорожный технику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Сафоновский индустриально-технологический технику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7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Десногорский энергетический технику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Гагаринский многопрофильный коллед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1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Рославльский многопрофильный коллед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5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Вяземский политехнический технику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0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ПОУ «Смоленский автотранспортный коллед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2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ПОУ «Смоленская областная технологическая академ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8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ПОУ «Смоленская академия профессион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ПОУ «Смоленский техникум железнодорожного транспорта, связи и серви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ПОУ «Техникум отраслевых технолог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8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1303</w:t>
            </w:r>
          </w:p>
        </w:tc>
      </w:tr>
    </w:tbl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Корректирующий коэффициент к нормативу по оплате труда воспитателей и корректирующий коэффициент целевого значения численности воспитателей в организации в расчете на одного воспитан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5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555"/>
        <w:gridCol w:w="122"/>
        <w:gridCol w:w="1450"/>
        <w:gridCol w:w="169"/>
        <w:gridCol w:w="1467"/>
      </w:tblGrid>
      <w:tr>
        <w:trPr>
          <w:trHeight w:val="88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ующий к нормативу по оплату труда воспитателей организаций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целевого значения численности воспитателей в организации 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смотр и уход за детьми дошкольного возрас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 </w:t>
            </w:r>
            <w:r>
              <w:rPr/>
              <w:t>"</w:t>
            </w:r>
            <w:r>
              <w:rPr>
                <w:color w:val="000000"/>
              </w:rPr>
              <w:t xml:space="preserve">Прогимназия </w:t>
            </w:r>
            <w:r>
              <w:rPr/>
              <w:t>"</w:t>
            </w:r>
            <w:r>
              <w:rPr>
                <w:color w:val="000000"/>
              </w:rPr>
              <w:t>Полянка</w:t>
            </w:r>
            <w:r>
              <w:rPr/>
              <w:t>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43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13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Центр диагностики и консультирова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6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73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0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45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8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571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смотр и уход за детьми, находящихся в группах продленного дн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 </w:t>
            </w:r>
            <w:r>
              <w:rPr/>
              <w:t>"</w:t>
            </w:r>
            <w:r>
              <w:rPr>
                <w:color w:val="000000"/>
              </w:rPr>
              <w:t xml:space="preserve">Прогимназия </w:t>
            </w:r>
            <w:r>
              <w:rPr/>
              <w:t>"</w:t>
            </w:r>
            <w:r>
              <w:rPr>
                <w:color w:val="000000"/>
              </w:rPr>
              <w:t>Полянка</w:t>
            </w:r>
            <w:r>
              <w:rPr/>
              <w:t>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52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85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ГБОУ "Гагарин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46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 Демид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75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45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Ярцев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06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71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Починк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39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5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1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6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ОУ "Центр образования и развития "Особый ребенок" г. Смоленск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51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59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179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8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05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000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детей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начального обще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Центр диагностики и консультирова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68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 </w:t>
            </w:r>
            <w:r>
              <w:rPr/>
              <w:t>"</w:t>
            </w:r>
            <w:r>
              <w:rPr>
                <w:color w:val="000000"/>
              </w:rPr>
              <w:t>Шумячская санаторная школа-интерна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0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 </w:t>
            </w:r>
            <w:r>
              <w:rPr/>
              <w:t>"</w:t>
            </w:r>
            <w:r>
              <w:rPr>
                <w:color w:val="000000"/>
              </w:rPr>
              <w:t>Красноборская санаторно-лесная школа</w:t>
            </w:r>
            <w:r>
              <w:rPr/>
              <w:t>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2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ГБОУ "Лт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8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556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детей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основного обще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 </w:t>
            </w:r>
            <w:r>
              <w:rPr/>
              <w:t>"</w:t>
            </w:r>
            <w:r>
              <w:rPr>
                <w:color w:val="000000"/>
              </w:rPr>
              <w:t>Шумячская санаторная школа-интерна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0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52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 </w:t>
            </w:r>
            <w:r>
              <w:rPr/>
              <w:t>"</w:t>
            </w:r>
            <w:r>
              <w:rPr>
                <w:color w:val="000000"/>
              </w:rPr>
              <w:t>Красноборская санаторно-лесная школа</w:t>
            </w:r>
            <w:r>
              <w:rPr/>
              <w:t>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2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15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И </w:t>
            </w:r>
            <w:r>
              <w:rPr/>
              <w:t>"</w:t>
            </w:r>
            <w:r>
              <w:rPr>
                <w:color w:val="000000"/>
              </w:rPr>
              <w:t>Лицей имени Кирилла и Мефодия</w:t>
            </w:r>
            <w:r>
              <w:rPr/>
              <w:t>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69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38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БОУИ </w:t>
            </w:r>
            <w:r>
              <w:rPr/>
              <w:t>"</w:t>
            </w:r>
            <w:r>
              <w:rPr>
                <w:color w:val="000000"/>
              </w:rPr>
              <w:t>Смоленский фельдмаршала Кутузова кадетский корпус</w:t>
            </w:r>
            <w:r>
              <w:rPr/>
              <w:t>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37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5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ГБОУ "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8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082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детей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среднего обще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БОУИ </w:t>
            </w:r>
            <w:r>
              <w:rPr/>
              <w:t>"</w:t>
            </w:r>
            <w:r>
              <w:rPr>
                <w:color w:val="000000"/>
              </w:rPr>
              <w:t>Лицей имени Кирилла и Мефодия</w:t>
            </w:r>
            <w:r>
              <w:rPr/>
              <w:t>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69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38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БОУИ </w:t>
            </w:r>
            <w:r>
              <w:rPr/>
              <w:t>"</w:t>
            </w:r>
            <w:r>
              <w:rPr>
                <w:color w:val="000000"/>
              </w:rPr>
              <w:t>Смоленский фельдмаршала Кутузова кадетский корпус</w:t>
            </w:r>
            <w:r>
              <w:rPr/>
              <w:t>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37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2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ГБОУ "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8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714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дет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ГБОУ "Гагарин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46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63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Демид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75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7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Ярцев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06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73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Вяземская школа-интернат 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55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95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Починк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39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48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5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6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68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1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12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ОУ "Центр образования и развития "Особый ребенок" г. Смоленск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51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5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8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64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87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86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05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00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держание и воспитание детей-сирот и детей, оставшихся без попечения родителей, детей, находящихся в трудной жизненной ситуации     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ГБУ "Детский дом "Гнездышко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72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72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У "Шаталовский детский дом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91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54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Сафоновский детский дом-школ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1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077</w:t>
            </w:r>
          </w:p>
        </w:tc>
      </w:tr>
    </w:tbl>
    <w:p>
      <w:pPr>
        <w:pStyle w:val="Normal"/>
        <w:ind w:firstLine="720"/>
        <w:jc w:val="both"/>
        <w:rPr>
          <w:color w:val="244061"/>
        </w:rPr>
      </w:pPr>
      <w:r>
        <w:rPr>
          <w:color w:val="244061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6. К</w:t>
      </w:r>
      <w:r>
        <w:rPr>
          <w:sz w:val="28"/>
          <w:szCs w:val="28"/>
        </w:rPr>
        <w:t xml:space="preserve">орректирующий коэффициент к нормативу по оплате труда педагогических работников, предоставляющих услугу по </w:t>
      </w:r>
      <w:r>
        <w:rPr>
          <w:bCs/>
          <w:sz w:val="28"/>
        </w:rPr>
        <w:t xml:space="preserve">психолого–медико-педагогическому обследованию детей и </w:t>
      </w:r>
      <w:r>
        <w:rPr>
          <w:sz w:val="28"/>
          <w:szCs w:val="28"/>
        </w:rPr>
        <w:t xml:space="preserve">корректирующий коэффициент целевого значения численности педагогических работников, предоставляющих услугу по </w:t>
      </w:r>
      <w:r>
        <w:rPr>
          <w:bCs/>
          <w:sz w:val="28"/>
        </w:rPr>
        <w:t>психолого–медико–педагогическому обследованию детей,</w:t>
      </w:r>
      <w:r>
        <w:rPr>
          <w:sz w:val="28"/>
          <w:szCs w:val="28"/>
        </w:rPr>
        <w:t xml:space="preserve"> в расчете на одного обследуемого.</w:t>
      </w:r>
    </w:p>
    <w:p>
      <w:pPr>
        <w:pStyle w:val="Normal"/>
        <w:ind w:firstLine="720"/>
        <w:jc w:val="both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color w:val="244061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аблица 6</w:t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858"/>
        <w:gridCol w:w="1985"/>
        <w:gridCol w:w="2002"/>
      </w:tblGrid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ующий коэффициент по оплате труда педагогических работников орган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Гагаринская общеобразовательная школа-интерна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4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3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1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00</w:t>
            </w:r>
          </w:p>
        </w:tc>
      </w:tr>
      <w:tr>
        <w:trPr>
          <w:trHeight w:val="2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У "Шаталовский детский д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91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57</w:t>
            </w:r>
          </w:p>
        </w:tc>
      </w:tr>
      <w:tr>
        <w:trPr>
          <w:trHeight w:val="2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 Демидовская школа-интерна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75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5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Ярцевская общеобразовательная школа-интерна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06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176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05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67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 Корректирующий коэффициент к нормативу по оплате труда  педагогических работников, предоставляющих </w:t>
      </w:r>
      <w:r>
        <w:rPr>
          <w:bCs/>
          <w:sz w:val="28"/>
        </w:rPr>
        <w:t>услугу по психолого-педагогическому консультированию обучающихся, их родителей (законных представителей) и педагогических работников</w:t>
      </w:r>
      <w:r>
        <w:rPr>
          <w:sz w:val="28"/>
          <w:szCs w:val="28"/>
        </w:rPr>
        <w:t xml:space="preserve">, и корректирующий коэффициент целевого значения численности педагогических работников, предоставляющих </w:t>
      </w:r>
      <w:r>
        <w:rPr>
          <w:bCs/>
          <w:sz w:val="28"/>
        </w:rPr>
        <w:t>услугу по психолого-педагогическому консультированию обучающихся, их родителей (законных представителей) и педагогических работников</w:t>
      </w:r>
      <w:r>
        <w:rPr>
          <w:sz w:val="28"/>
          <w:szCs w:val="28"/>
        </w:rPr>
        <w:t>, в расчете на одного обучающего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7</w:t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"/>
        <w:gridCol w:w="6133"/>
        <w:gridCol w:w="1845"/>
        <w:gridCol w:w="1861"/>
      </w:tblGrid>
      <w:tr>
        <w:trPr>
          <w:trHeight w:val="851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Гагаринская общеобразовательн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4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1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91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ГБОУ " Демидовск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75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ГБОУ "Ярцевская общеобразовательн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0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05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Починковск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39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8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63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Центр диагностики и консультир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63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44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8. К</w:t>
      </w:r>
      <w:r>
        <w:rPr>
          <w:sz w:val="28"/>
          <w:szCs w:val="28"/>
        </w:rPr>
        <w:t xml:space="preserve">орректирующий коэффициент к нормативу по оплате труда педагогических работников, предоставляющих </w:t>
      </w:r>
      <w:r>
        <w:rPr>
          <w:bCs/>
          <w:sz w:val="28"/>
        </w:rPr>
        <w:t>услугу по коррекционно-развивающей, компенсирующей и логопедической помощи обучающимся</w:t>
      </w:r>
      <w:r>
        <w:rPr>
          <w:sz w:val="28"/>
          <w:szCs w:val="28"/>
        </w:rPr>
        <w:t xml:space="preserve">, и корректирующий коэффициент целевого значения численности педагогических работников, предоставляющих </w:t>
      </w:r>
      <w:r>
        <w:rPr>
          <w:bCs/>
          <w:sz w:val="28"/>
        </w:rPr>
        <w:t>услугу по коррекционно-развивающей, компенсирующей и логопедической помощи обучающимся</w:t>
      </w:r>
      <w:r>
        <w:rPr>
          <w:sz w:val="28"/>
          <w:szCs w:val="28"/>
        </w:rPr>
        <w:t>, в расчете на одного обучающегося.</w:t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8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17"/>
        <w:gridCol w:w="2268"/>
        <w:gridCol w:w="1912"/>
      </w:tblGrid>
      <w:tr>
        <w:trPr>
          <w:trHeight w:val="6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1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48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63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66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БОУ "Центр диагностики и консуль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63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111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9. К</w:t>
      </w:r>
      <w:r>
        <w:rPr>
          <w:sz w:val="28"/>
          <w:szCs w:val="28"/>
        </w:rPr>
        <w:t xml:space="preserve">орректирующий коэффициент к нормативу по оплате труда педагогических работников, предоставляющих </w:t>
      </w:r>
      <w:r>
        <w:rPr>
          <w:bCs/>
          <w:sz w:val="28"/>
        </w:rPr>
        <w:t>услугу по подготовке граждан, выразивших желание принять детей-сирот и детей, оставшихся без попечения родителей, на семейные формы устройства</w:t>
      </w:r>
      <w:r>
        <w:rPr>
          <w:sz w:val="28"/>
          <w:szCs w:val="28"/>
        </w:rPr>
        <w:t xml:space="preserve">, и корректирующий коэффициент целевого значения численности педагогических работников, предоставляющих </w:t>
      </w:r>
      <w:r>
        <w:rPr>
          <w:bCs/>
          <w:sz w:val="28"/>
        </w:rPr>
        <w:t>услугу по подготовке граждан, выразивших желание принять детей-сирот и детей, оставшихся без попечения родителей, на семейные формы устройства</w:t>
      </w:r>
      <w:r>
        <w:rPr>
          <w:sz w:val="28"/>
          <w:szCs w:val="28"/>
        </w:rPr>
        <w:t>, в расчете на одного обучающегося.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9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17"/>
        <w:gridCol w:w="2268"/>
        <w:gridCol w:w="1912"/>
      </w:tblGrid>
      <w:tr>
        <w:trPr>
          <w:trHeight w:val="6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91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667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exact" w:line="2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00" w:leader="none"/>
      </w:tabs>
      <w:ind w:firstLine="567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exact" w:line="320"/>
      <w:ind w:firstLine="720"/>
      <w:jc w:val="both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  <w:tab w:val="left" w:pos="1260" w:leader="none"/>
      </w:tabs>
      <w:jc w:val="both"/>
    </w:pPr>
    <w:rPr>
      <w:sz w:val="28"/>
      <w:lang w:val="en-US"/>
    </w:rPr>
  </w:style>
  <w:style w:type="paragraph" w:styleId="Style19">
    <w:name w:val="Цитата"/>
    <w:basedOn w:val="Normal"/>
    <w:qFormat/>
    <w:pPr>
      <w:shd w:fill="FFFFFF" w:val="clear"/>
      <w:ind w:left="6" w:right="6" w:firstLine="459"/>
      <w:jc w:val="both"/>
    </w:pPr>
    <w:rPr>
      <w:sz w:val="28"/>
    </w:rPr>
  </w:style>
  <w:style w:type="paragraph" w:styleId="Style20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1A1A1A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15:00Z</dcterms:created>
  <dc:creator>Серега</dc:creator>
  <dc:description/>
  <cp:keywords/>
  <dc:language>en-US</dc:language>
  <cp:lastModifiedBy>Pimanova_EE</cp:lastModifiedBy>
  <cp:lastPrinted>2021-03-04T12:15:00Z</cp:lastPrinted>
  <dcterms:modified xsi:type="dcterms:W3CDTF">2022-05-16T08:17:00Z</dcterms:modified>
  <cp:revision>5</cp:revision>
  <dc:subject/>
  <dc:title>Приложение</dc:title>
</cp:coreProperties>
</file>