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1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color w:val="000000"/>
          <w:sz w:val="28"/>
          <w:szCs w:val="28"/>
        </w:rPr>
        <w:t xml:space="preserve">к приказу Министерства образования и науки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« 18 » октября 2023 № 16-ОД</w:t>
      </w:r>
    </w:p>
    <w:p>
      <w:pPr>
        <w:pStyle w:val="Normal"/>
        <w:tabs>
          <w:tab w:val="clear" w:pos="708"/>
          <w:tab w:val="left" w:pos="6663" w:leader="none"/>
        </w:tabs>
        <w:ind w:left="6804" w:firstLine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Нормативные затраты на оказание государственных услуг областными государственными бюджетными (автономными) организациями на 2023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0"/>
        <w:gridCol w:w="6643"/>
        <w:gridCol w:w="20"/>
        <w:gridCol w:w="1539"/>
        <w:gridCol w:w="20"/>
      </w:tblGrid>
      <w:tr>
        <w:trPr>
          <w:trHeight w:val="491" w:hRule="atLeast"/>
        </w:trPr>
        <w:tc>
          <w:tcPr>
            <w:tcW w:w="1716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ластной государственной организации учрежден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на оказание государственной услуги (рублей)</w:t>
            </w:r>
          </w:p>
        </w:tc>
      </w:tr>
      <w:tr>
        <w:trPr>
          <w:trHeight w:val="409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35,23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90,79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078,96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195,23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528,57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     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 472,65</w:t>
            </w:r>
          </w:p>
        </w:tc>
      </w:tr>
      <w:tr>
        <w:trPr>
          <w:trHeight w:val="22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739,32</w:t>
            </w:r>
          </w:p>
        </w:tc>
      </w:tr>
      <w:tr>
        <w:trPr>
          <w:trHeight w:val="43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39,68</w:t>
            </w:r>
          </w:p>
        </w:tc>
      </w:tr>
      <w:tr>
        <w:trPr>
          <w:trHeight w:val="435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201,58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1 446,21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925,57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62,92</w:t>
            </w:r>
          </w:p>
        </w:tc>
      </w:tr>
      <w:tr>
        <w:trPr>
          <w:trHeight w:val="67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64,54</w:t>
            </w:r>
          </w:p>
        </w:tc>
      </w:tr>
      <w:tr>
        <w:trPr>
          <w:trHeight w:val="269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Шаталовский детский дом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579,66</w:t>
            </w:r>
          </w:p>
        </w:tc>
      </w:tr>
      <w:tr>
        <w:trPr>
          <w:trHeight w:val="29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576,55</w:t>
            </w:r>
          </w:p>
        </w:tc>
      </w:tr>
      <w:tr>
        <w:trPr>
          <w:trHeight w:val="29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73,67</w:t>
            </w:r>
          </w:p>
        </w:tc>
      </w:tr>
      <w:tr>
        <w:trPr>
          <w:trHeight w:val="29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675,24</w:t>
            </w:r>
          </w:p>
        </w:tc>
      </w:tr>
      <w:tr>
        <w:trPr>
          <w:trHeight w:val="306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Гагаринская общеобразовательная школа-интернат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66,16</w:t>
            </w:r>
          </w:p>
        </w:tc>
      </w:tr>
      <w:tr>
        <w:trPr>
          <w:trHeight w:val="306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76,87</w:t>
            </w:r>
          </w:p>
        </w:tc>
      </w:tr>
      <w:tr>
        <w:trPr>
          <w:trHeight w:val="306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 222,45</w:t>
            </w:r>
          </w:p>
        </w:tc>
      </w:tr>
      <w:tr>
        <w:trPr>
          <w:trHeight w:val="40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658,46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800,84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965,11</w:t>
            </w:r>
          </w:p>
        </w:tc>
      </w:tr>
      <w:tr>
        <w:trPr>
          <w:trHeight w:val="516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Починковская школа-интернат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722,46</w:t>
            </w:r>
          </w:p>
        </w:tc>
      </w:tr>
      <w:tr>
        <w:trPr>
          <w:trHeight w:val="26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592,03</w:t>
            </w:r>
          </w:p>
        </w:tc>
      </w:tr>
      <w:tr>
        <w:trPr>
          <w:trHeight w:val="26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164,33</w:t>
            </w:r>
          </w:p>
        </w:tc>
      </w:tr>
      <w:tr>
        <w:trPr>
          <w:trHeight w:val="26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139,20</w:t>
            </w:r>
          </w:p>
        </w:tc>
      </w:tr>
      <w:tr>
        <w:trPr>
          <w:trHeight w:val="26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49,34</w:t>
            </w:r>
          </w:p>
        </w:tc>
      </w:tr>
      <w:tr>
        <w:trPr>
          <w:trHeight w:val="959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 539,43</w:t>
            </w:r>
          </w:p>
        </w:tc>
      </w:tr>
      <w:tr>
        <w:trPr>
          <w:trHeight w:val="497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066,12</w:t>
            </w:r>
          </w:p>
        </w:tc>
      </w:tr>
      <w:tr>
        <w:trPr>
          <w:trHeight w:val="422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510,57</w:t>
            </w:r>
          </w:p>
        </w:tc>
      </w:tr>
      <w:tr>
        <w:trPr>
          <w:trHeight w:val="557" w:hRule="atLeast"/>
        </w:trPr>
        <w:tc>
          <w:tcPr>
            <w:tcW w:w="17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878,44</w:t>
            </w:r>
          </w:p>
        </w:tc>
      </w:tr>
      <w:tr>
        <w:trPr>
          <w:trHeight w:val="557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012,54</w:t>
            </w:r>
          </w:p>
        </w:tc>
      </w:tr>
      <w:tr>
        <w:trPr>
          <w:trHeight w:val="469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  программ основ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 670,29</w:t>
            </w:r>
          </w:p>
        </w:tc>
      </w:tr>
      <w:tr>
        <w:trPr>
          <w:trHeight w:val="30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  программ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023,24</w:t>
            </w:r>
          </w:p>
        </w:tc>
      </w:tr>
      <w:tr>
        <w:trPr>
          <w:trHeight w:val="30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640,42</w:t>
            </w:r>
          </w:p>
        </w:tc>
      </w:tr>
      <w:tr>
        <w:trPr>
          <w:trHeight w:val="30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535,44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361,47</w:t>
            </w:r>
          </w:p>
        </w:tc>
      </w:tr>
      <w:tr>
        <w:trPr>
          <w:trHeight w:val="50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ДОУ "Центр диагностики и консультировани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941,52</w:t>
            </w:r>
          </w:p>
        </w:tc>
      </w:tr>
      <w:tr>
        <w:trPr>
          <w:trHeight w:val="28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401,95</w:t>
            </w:r>
          </w:p>
        </w:tc>
      </w:tr>
      <w:tr>
        <w:trPr>
          <w:trHeight w:val="208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895,30</w:t>
            </w:r>
          </w:p>
        </w:tc>
      </w:tr>
      <w:tr>
        <w:trPr>
          <w:trHeight w:val="4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78,66</w:t>
            </w:r>
          </w:p>
        </w:tc>
      </w:tr>
      <w:tr>
        <w:trPr>
          <w:trHeight w:val="24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70</w:t>
            </w:r>
          </w:p>
        </w:tc>
      </w:tr>
      <w:tr>
        <w:trPr>
          <w:trHeight w:val="319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770,94</w:t>
            </w:r>
          </w:p>
        </w:tc>
      </w:tr>
      <w:tr>
        <w:trPr>
          <w:trHeight w:val="319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770,94</w:t>
            </w:r>
          </w:p>
        </w:tc>
      </w:tr>
      <w:tr>
        <w:trPr>
          <w:trHeight w:val="52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 456,17</w:t>
            </w:r>
          </w:p>
        </w:tc>
      </w:tr>
      <w:tr>
        <w:trPr>
          <w:trHeight w:val="52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603,59</w:t>
            </w:r>
          </w:p>
        </w:tc>
      </w:tr>
      <w:tr>
        <w:trPr>
          <w:trHeight w:val="40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754,90</w:t>
            </w:r>
          </w:p>
        </w:tc>
      </w:tr>
      <w:tr>
        <w:trPr>
          <w:trHeight w:val="27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 206,46</w:t>
            </w:r>
          </w:p>
        </w:tc>
      </w:tr>
      <w:tr>
        <w:trPr>
          <w:trHeight w:val="27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171,83</w:t>
            </w:r>
          </w:p>
        </w:tc>
      </w:tr>
      <w:tr>
        <w:trPr>
          <w:trHeight w:val="27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728,08</w:t>
            </w:r>
          </w:p>
        </w:tc>
      </w:tr>
      <w:tr>
        <w:trPr>
          <w:trHeight w:val="549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427,96</w:t>
            </w:r>
          </w:p>
        </w:tc>
      </w:tr>
      <w:tr>
        <w:trPr>
          <w:trHeight w:val="549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475,58</w:t>
            </w:r>
          </w:p>
        </w:tc>
      </w:tr>
      <w:tr>
        <w:trPr>
          <w:trHeight w:val="4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070,82</w:t>
            </w:r>
          </w:p>
        </w:tc>
      </w:tr>
      <w:tr>
        <w:trPr>
          <w:trHeight w:val="50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 677,96</w:t>
            </w:r>
          </w:p>
        </w:tc>
      </w:tr>
      <w:tr>
        <w:trPr>
          <w:trHeight w:val="27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106,58</w:t>
            </w:r>
          </w:p>
        </w:tc>
      </w:tr>
      <w:tr>
        <w:trPr>
          <w:trHeight w:val="27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558,19</w:t>
            </w:r>
          </w:p>
        </w:tc>
      </w:tr>
      <w:tr>
        <w:trPr>
          <w:trHeight w:val="27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494,63</w:t>
            </w:r>
          </w:p>
        </w:tc>
      </w:tr>
      <w:tr>
        <w:trPr>
          <w:trHeight w:val="273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27,96</w:t>
            </w:r>
          </w:p>
        </w:tc>
      </w:tr>
      <w:tr>
        <w:trPr>
          <w:trHeight w:val="579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Центр психолого-медико-социального сопровождения детей и семей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504,14</w:t>
            </w:r>
          </w:p>
        </w:tc>
      </w:tr>
      <w:tr>
        <w:trPr>
          <w:trHeight w:val="16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рекционно-развивающая, компенсирующая и логопедическая помощь обучающимс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504,14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504,14</w:t>
            </w:r>
          </w:p>
        </w:tc>
      </w:tr>
      <w:tr>
        <w:trPr>
          <w:trHeight w:val="446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625,53</w:t>
            </w:r>
          </w:p>
        </w:tc>
      </w:tr>
      <w:tr>
        <w:trPr>
          <w:trHeight w:val="51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331,25</w:t>
            </w:r>
          </w:p>
        </w:tc>
      </w:tr>
      <w:tr>
        <w:trPr>
          <w:trHeight w:val="12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 800,23</w:t>
            </w:r>
          </w:p>
        </w:tc>
      </w:tr>
      <w:tr>
        <w:trPr>
          <w:trHeight w:val="12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15,43</w:t>
            </w:r>
          </w:p>
        </w:tc>
      </w:tr>
      <w:tr>
        <w:trPr>
          <w:trHeight w:val="12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075,78</w:t>
            </w:r>
          </w:p>
        </w:tc>
      </w:tr>
      <w:tr>
        <w:trPr>
          <w:trHeight w:val="986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684,99</w:t>
            </w:r>
          </w:p>
        </w:tc>
      </w:tr>
      <w:tr>
        <w:trPr>
          <w:trHeight w:val="244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021,42</w:t>
            </w:r>
          </w:p>
        </w:tc>
      </w:tr>
      <w:tr>
        <w:trPr>
          <w:trHeight w:val="545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224,68</w:t>
            </w:r>
          </w:p>
        </w:tc>
      </w:tr>
      <w:tr>
        <w:trPr>
          <w:trHeight w:val="8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592,34</w:t>
            </w:r>
          </w:p>
        </w:tc>
      </w:tr>
      <w:tr>
        <w:trPr>
          <w:trHeight w:val="336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 Демидовская школа-интернат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220,20</w:t>
            </w:r>
          </w:p>
        </w:tc>
      </w:tr>
      <w:tr>
        <w:trPr>
          <w:trHeight w:val="336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936,10</w:t>
            </w:r>
          </w:p>
        </w:tc>
      </w:tr>
      <w:tr>
        <w:trPr>
          <w:trHeight w:val="336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936,10</w:t>
            </w:r>
          </w:p>
        </w:tc>
      </w:tr>
      <w:tr>
        <w:trPr>
          <w:trHeight w:val="336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18,90</w:t>
            </w:r>
          </w:p>
        </w:tc>
      </w:tr>
      <w:tr>
        <w:trPr>
          <w:trHeight w:val="50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77,98</w:t>
            </w:r>
          </w:p>
        </w:tc>
      </w:tr>
      <w:tr>
        <w:trPr>
          <w:trHeight w:val="295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Детский дом "Гнездышко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 046,67</w:t>
            </w:r>
          </w:p>
        </w:tc>
      </w:tr>
      <w:tr>
        <w:trPr>
          <w:trHeight w:val="40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Сафоновский детский дом-школа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 272,22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Ярцевская общеобразовательная школа-интернат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 600,07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881,88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 273,52</w:t>
            </w:r>
          </w:p>
        </w:tc>
      </w:tr>
      <w:tr>
        <w:trPr>
          <w:trHeight w:val="22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32,93</w:t>
            </w:r>
          </w:p>
        </w:tc>
      </w:tr>
      <w:tr>
        <w:trPr>
          <w:trHeight w:val="72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22,82</w:t>
            </w:r>
          </w:p>
        </w:tc>
      </w:tr>
      <w:tr>
        <w:trPr>
          <w:trHeight w:val="55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Центр поддержки выпускников образовательных учреждений для детей-сирот и детей, оставшихся без попечения родителей "Точка опоры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62,95</w:t>
            </w:r>
          </w:p>
        </w:tc>
      </w:tr>
      <w:tr>
        <w:trPr>
          <w:trHeight w:val="577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БОУИ «Лицей имени Кирилла и Мефодия» 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162,47</w:t>
            </w:r>
          </w:p>
        </w:tc>
      </w:tr>
      <w:tr>
        <w:trPr>
          <w:trHeight w:val="39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336,60</w:t>
            </w:r>
          </w:p>
        </w:tc>
      </w:tr>
      <w:tr>
        <w:trPr>
          <w:trHeight w:val="2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682,43</w:t>
            </w:r>
          </w:p>
        </w:tc>
      </w:tr>
      <w:tr>
        <w:trPr>
          <w:trHeight w:val="2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093,63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И «Смоленский фельдмаршала Кутузова кадетский корпус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220,82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836,07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595,32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441,07</w:t>
            </w:r>
          </w:p>
        </w:tc>
      </w:tr>
      <w:tr>
        <w:trPr>
          <w:trHeight w:val="466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«Шумячская санаторная школа-интернат»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455,70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759,08</w:t>
            </w:r>
          </w:p>
        </w:tc>
      </w:tr>
      <w:tr>
        <w:trPr>
          <w:trHeight w:val="27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718,55</w:t>
            </w:r>
          </w:p>
        </w:tc>
      </w:tr>
      <w:tr>
        <w:trPr>
          <w:trHeight w:val="262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 972,29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«Красноборская санаторно-лесная школа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449,35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419,25</w:t>
            </w:r>
          </w:p>
        </w:tc>
      </w:tr>
      <w:tr>
        <w:trPr>
          <w:trHeight w:val="17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736,20</w:t>
            </w:r>
          </w:p>
        </w:tc>
      </w:tr>
      <w:tr>
        <w:trPr>
          <w:trHeight w:val="178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719,47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470,51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926,38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140,58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912,94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08,62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188,00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821,25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26,70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87,67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65</w:t>
            </w:r>
          </w:p>
        </w:tc>
      </w:tr>
      <w:tr>
        <w:trPr>
          <w:trHeight w:val="434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 ДПО "Смоленский областной институт развития образования"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23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</w:tr>
      <w:tr>
        <w:trPr>
          <w:trHeight w:val="561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«Прогимназия «Полянка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52,40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705,59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749,51</w:t>
            </w:r>
          </w:p>
        </w:tc>
      </w:tr>
      <w:tr>
        <w:trPr>
          <w:trHeight w:val="51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47,89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47,12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93,55</w:t>
            </w:r>
          </w:p>
        </w:tc>
      </w:tr>
      <w:tr>
        <w:trPr>
          <w:trHeight w:val="31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42,61</w:t>
            </w:r>
          </w:p>
        </w:tc>
      </w:tr>
      <w:tr>
        <w:trPr>
          <w:trHeight w:val="415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ДО «Центр развития творчества детей и юношества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,09</w:t>
            </w:r>
          </w:p>
        </w:tc>
      </w:tr>
      <w:tr>
        <w:trPr>
          <w:trHeight w:val="280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10</w:t>
            </w:r>
          </w:p>
        </w:tc>
      </w:tr>
      <w:tr>
        <w:trPr>
          <w:trHeight w:val="645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49</w:t>
            </w:r>
          </w:p>
        </w:tc>
      </w:tr>
      <w:tr>
        <w:trPr>
          <w:trHeight w:val="641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ДО «Станция юных натуралистов»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17</w:t>
            </w:r>
          </w:p>
        </w:tc>
      </w:tr>
      <w:tr>
        <w:trPr>
          <w:trHeight w:val="713" w:hRule="atLeast"/>
        </w:trPr>
        <w:tc>
          <w:tcPr>
            <w:tcW w:w="1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0</w:t>
            </w:r>
          </w:p>
        </w:tc>
      </w:tr>
      <w:tr>
        <w:trPr>
          <w:trHeight w:val="272" w:hRule="atLeast"/>
        </w:trPr>
        <w:tc>
          <w:tcPr>
            <w:tcW w:w="1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4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"Смоленская академия профессионального образования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1 Компьютерные системы и комплексы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6 Сетевое и системное администрир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0.02.01 Организация и технология защиты информаци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0.02.05 Обеспечение информационной безопасности автоматизированных систем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2.02.01 Авиационные приборы и комплексы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2.02.10 Монтаж, техническое обслуживание и ремонт биотехнических и медицинских аппаратов и систе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01 Тепловые электрические стан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7 Автоматизация технологических процессов и производств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5.02.08 Технология машиностро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8 Технология машиностро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5.02.14 Оснащение средствами автоматизации технологических процессов и производств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5.02.15 Технология металлообрабатывающего производ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5.02.16 Технология машиностро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5.02.16 Технология машиностро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8.02.13 Технология производства изделий из полимерных композит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0.02.02 Защита в чрезвычайных ситуация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. </w:t>
            </w:r>
            <w:r>
              <w:rPr>
                <w:b/>
                <w:bCs/>
                <w:sz w:val="16"/>
                <w:szCs w:val="16"/>
              </w:rPr>
              <w:t>20.02.04 Пожарная безопасность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5 Земельно-имущественные отнош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2.02.04 Металловедение и термическая обработка металл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9.02.10 Конструирование, моделирование и технология изготовления изделий легкой промышленности (по вида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12 Садово-парковое и ландшафтное строительств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12 Садово-парковое и ландшафтное строитель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1 Экономика и бухгалтерский учет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8.02.03 Операционная деятельность в логистик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3 Операционная деятельность в логистике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3 Операционная деятельность в логистик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3 Операционная деятельность в логистик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0,4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9.02.01 Социальная работ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0.02.01 Право и организация социального обеспеч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54.02.03 Художественное оформление изделий текстильной и легкой промышленност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1.01.01 Монтажник радиоэлектронной аппаратуры и прибор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26 Токарь-универс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27 Фрезеровщик-универсал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0 Слесар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2 Оператор станков с программным упр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3 Токарь на станках с числовым программным упр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4 Фрезеровщик на станках с числовым программным управлени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5 Мастер слесар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29.01.07 Порт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619,8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82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Сафоновский индустриально-технологически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43.02.02 Парикмахерское искусство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254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254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254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25 Станочник (металлообработка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254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254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23 Наладчик станков и оборудования в механообработк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 254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73</w:t>
            </w:r>
          </w:p>
        </w:tc>
      </w:tr>
      <w:tr>
        <w:trPr>
          <w:trHeight w:val="397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"Смоленский автотранспортный колледж имени Е.Г. Трубицына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1 Организация перевозок и управление на транспорте (по видам)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8,2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8,2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4 Техническая эксплуатация подъемно-транспортных, строительных, дорожных машин и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3.02.06 Сервис на транспорте (по видам транспорта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64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ГБПОУ "Смоленский педагогический колледж</w:t>
            </w:r>
            <w:r>
              <w:rPr>
                <w:b/>
                <w:bCs/>
                <w:sz w:val="20"/>
                <w:szCs w:val="20"/>
              </w:rPr>
              <w:t>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1 Дошкольное образование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 791,0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1 Дошкольное образование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795,7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44.02.02 Преподавание в начальных класса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2 Преподавание в начальных классах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5 Коррекционная педагогика в начальном образован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54.02.01 Дизайн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54.02.02 Декоративно-прикладное искусство и народные промыслы (по вида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762,5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19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"Смоленский строительны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51,0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5 Строительство и эксплуатация автомобильных дорог и аэродром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51,0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11 Управление, эксплуатация и обслуживание многоквартирного дом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51,0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43.02.14 Гостиничн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43.02.16 Туризм и гостеприимств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11 Управление, эксплуатация и обслуживание многоквартирного дом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8.02.14 Эксплуатация и обслуживание многоквартирного дом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1 Строительство и эксплуатация зданий и сооружений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08.02.05 Строительство и эксплуатация автомобильных дорог и аэродром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12 Строительство и эксплуатация автомобильных дорог, аэродромов и городских путей сообщ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8 Монтаж и эксплуатация оборудования и систем газоснабж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7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13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7.02.01 Архитектур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6 Информационные системы обеспечения градостроительной деятельност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5 Земельно-имущественные отнош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19 Землеустройств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43.02.10 Туриз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7 Аэрофотогеодез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20 Прикладная геодез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08.01.25 Мастер отделочных строительных и декоративных рабо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08.01.28 Мастер отделочных строительных и декоративных работ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sz w:val="16"/>
                <w:szCs w:val="16"/>
              </w:rPr>
              <w:t>, 08.01.06 Мастер сухого строитель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sz w:val="16"/>
                <w:szCs w:val="16"/>
              </w:rPr>
              <w:t>, 08.01.24 Мастер столярно-плотничных, паркетных и стеколь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 931,54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17</w:t>
            </w:r>
          </w:p>
        </w:tc>
      </w:tr>
      <w:tr>
        <w:trPr>
          <w:trHeight w:val="383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"Смоленский техникум железнодорожного транспорта, связи и сервиса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6 Техническая эксплуатация подвижного состава железных дорог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*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6 Техническая эксплуатация подвижного состава железных дорог (очно-заочная форма обучения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810,1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4,0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1 Организация перевозок и управление на транспорте (по видам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3.02.15 Поварское и кондитерск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43.02.15 Поварское и кондитерское дел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4,0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23.01.09 Машинист локомоти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3.01.09 Машинист локомотив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9.01.04 Пекар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9.01.18 Аппаратчик-оператор производства продуктов питания из растительного сырь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6 Проводник на железнодорожном транспорт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1.01.07 Электромонтер по ремонту линейно-кабельных сооружений телефонной связи и проводного вещ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 662,69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«Смоленская областная технологическая академи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1.02.02 Техническое обслуживание и ремонт радиоэлектронной техники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0,2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1.02.17 Разработка электронных устройств и систе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11.02.16 Монтаж, техническое обслуживание и ремонт электронных приборов и устройств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27,0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5 Техническая эксплуатация оборудования в торговле и общественном питан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5 Техническая эксплуатация оборудования в торговле и общественном питани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8.02.01 Экономика и бухгалтерский учет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8.02.03 Операционная деятельность в логистик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6 Профессиональное обучение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27,0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6.02.01 Документационное обеспечение управления и архивоведе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9.01.03 Мастер по обработке цифровой информа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9.01.03 Мастер по обработке цифровой информаци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9.01.03 Оператор информационных систем и ресурсов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1 Мастер контрольно измерительных приборов и автома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081,8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29</w:t>
            </w:r>
          </w:p>
        </w:tc>
      </w:tr>
      <w:tr>
        <w:trPr>
          <w:trHeight w:val="42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Козловский многопрофильный аграрны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16 Эксплуатация и ремонт сельскохозяйственной техники и оборудования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55,6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5 Агроном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 055,6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14 Охотоведение и зверовод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55,6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5 Земельно-имущественные отноше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55,6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3.02.15 Поварское и кондитерск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3.02.15 Поварское и кондитерское дел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055,6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6 Технология производства и переработки сельскохозяйственной продукци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9.02.11 Технология продуктов питания из растительного сырь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sz w:val="16"/>
                <w:szCs w:val="16"/>
              </w:rPr>
              <w:t>, 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3 Тракторист – машинист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4 Мастер по техническому обслуживанию и ремонту машинно- тракторного пар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27 Мастер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 209,55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1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Ярцевский индустриальны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3 Техническая эксплуатация гидравлических машин, гидроприводов и гидропневмоавтоматики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1 Монтаж и техническая эксплуатация промышленн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12 Монтаж, техническое обслуживание и ремонт промышленного оборудовани</w:t>
            </w:r>
            <w:r>
              <w:rPr>
                <w:sz w:val="16"/>
                <w:szCs w:val="16"/>
              </w:rPr>
              <w:t xml:space="preserve">я </w:t>
            </w:r>
            <w:r>
              <w:rPr>
                <w:b/>
                <w:bCs/>
                <w:sz w:val="16"/>
                <w:szCs w:val="16"/>
              </w:rPr>
              <w:t>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9.02.10 Технология продукции общественного питан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2.02.05 Обработка металлов давлением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2.02.03 Литейное производство черных и цветных металл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(наплавки)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3.01.03 Автомеханик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9.01.07 Портно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6.01.03 Делопроизводител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889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Верхнеднепровский технологически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597,6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8.02.03 Химическая технология неорганических вещест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597,6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8.02.12 Технология аналитического контроля химических соедин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597,6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3.02.15 Поварское и кондитерское дело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597,6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 - 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597,6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8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8.02.03 Химическая технология неорганических вещест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8,37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18,3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 597,67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0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Вяземский политехнически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3.02.03 Техническое обслуживание и ремонт автомобильного транспорт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9.02.03 Программирование в компьютерных системах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1 Компьютерные системы и комплексы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9 Монтаж, наладка и эксплуатация электрооборудования промышленных и гражданских зда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10 Обработка водных биоресурсов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43.01.09 Повар, кондитер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5 Мастер отделочных строитель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8 Мастер отделоч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 380,1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9</w:t>
            </w:r>
          </w:p>
        </w:tc>
      </w:tr>
      <w:tr>
        <w:trPr>
          <w:trHeight w:val="39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Вяземский железнодорожный техникум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10 Строительство железных дорог, путь и путевое хозяйство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66,7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3.02.01 Организация перевозок и управление на транспорте (по вида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66,7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6 Техническая эксплуатация подвижного состава железных дорог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66,79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66,7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1.09 Машинист локомоти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66,7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1.10 Слесарь по обслуживанию и ремонту подвижного соста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66,7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1.26 Мастер по ремонту и обслуживанию инженерных систем жилищно 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66,7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66,79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Гагаринский многопрофильны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2 Преподавание в начальных классах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703,8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703,88</w:t>
            </w:r>
          </w:p>
        </w:tc>
      </w:tr>
      <w:tr>
        <w:trPr>
          <w:trHeight w:val="274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9.02.01 Физическая культура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703,8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05 Агроном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703,8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7 Механизация сельского хозяй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703,8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6.05.01 Ветеринария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703,8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1 Дошкольное образование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703,8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1 Дошкольное образов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22,0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7 Механ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22,0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5 Агроном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22,0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1 Экономика и бухгалтерский учет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22,01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3 Тракторист-машинист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703,88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27 Мастер сельскохозяйственного производ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703,88</w:t>
            </w:r>
          </w:p>
        </w:tc>
      </w:tr>
      <w:tr>
        <w:trPr>
          <w:trHeight w:val="422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Рославльский многопрофильны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3 Техническое обслуживание и ремонт автомобильного транспорта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8 Электрификация и автоматизация сельского хозяй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8 Электротехнические системы в агропромышленном комплексе (АПК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35.02.08 Электротехнические системы в агропромышленном комплексе (АПК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8,2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1 Строительство и эксплуатация зданий и сооружен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2.13 Технология парикмахерского искусства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2.17 Технологии индустрии красоты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8 Электрификация и автоматизация сельск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4,5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4,59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5 Мастер отделочных, строитель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8 Мастер отделочных и декоратив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750,13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8,59</w:t>
            </w:r>
          </w:p>
        </w:tc>
      </w:tr>
      <w:tr>
        <w:trPr>
          <w:trHeight w:val="457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Десногорский энергетический колледж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05 Технология воды, топлива и смазочных материалов на электрических станциях (9 клас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4.02.01 Атомные электрические станции и установки (9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4.02.01 Атомные электрические станции и установки (11 класс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313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3.01.05 Электромонтер по техническому обслуживанию электростанций и сет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1 Мастер контрольно- измерительных приборов и автоматик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35 Мастер слесарных раб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 041,1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13</w:t>
            </w:r>
          </w:p>
        </w:tc>
      </w:tr>
      <w:tr>
        <w:trPr>
          <w:trHeight w:val="321" w:hRule="atLeast"/>
        </w:trPr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ОГБПОУ "Техникум отраслевых технологий</w:t>
            </w:r>
            <w:r>
              <w:rPr>
                <w:b/>
                <w:bCs/>
                <w:sz w:val="20"/>
                <w:szCs w:val="20"/>
              </w:rPr>
              <w:t>"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3.02.07 Техническое обслуживание и ремонт двигателей, систем и агрегатов автомобилей (9 классов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20.02.02 Защита в чрезвычайных ситуациях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35.02.16 Эксплуатация и ремонт сельскохозяйственной техники и оборудования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43.02.13 Технология парикмахерского искусства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43.02.17 Технологии индустрии красоты (9 классов)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4,3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3.02.07 Техническое обслуживание и ремонт двигателей, систем и агрегатов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4,3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19 Землеустройство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4,30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01 Мастер по лесному хозяйств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510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436,96</w:t>
            </w:r>
          </w:p>
        </w:tc>
      </w:tr>
      <w:tr>
        <w:trPr>
          <w:trHeight w:val="255" w:hRule="atLeast"/>
        </w:trPr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8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АУ ДПО «Центр опережающей профессиональной подготовки»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6,24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 2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/>
      </w:pPr>
      <w:r>
        <w:rPr>
          <w:sz w:val="28"/>
          <w:szCs w:val="28"/>
        </w:rPr>
        <w:t xml:space="preserve">к приказу Министерства образования и науки Смоленской области </w:t>
      </w:r>
    </w:p>
    <w:p>
      <w:pPr>
        <w:pStyle w:val="Normal"/>
        <w:tabs>
          <w:tab w:val="clear" w:pos="708"/>
          <w:tab w:val="left" w:pos="6663" w:leader="none"/>
        </w:tabs>
        <w:ind w:left="6379" w:firstLine="3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« 18 » октября 2023 № 16-ОД</w:t>
      </w:r>
    </w:p>
    <w:p>
      <w:pPr>
        <w:pStyle w:val="Normal"/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ормативные затраты на выполнение работ областными государственными бюджетными (автономными) организациями на 2023 год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332"/>
        <w:gridCol w:w="1984"/>
      </w:tblGrid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ластного государственного учреждения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рабо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выполнение государственной работы (рублей)</w:t>
            </w:r>
          </w:p>
        </w:tc>
      </w:tr>
      <w:tr>
        <w:trPr>
          <w:trHeight w:val="259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У «Смоленский региональный центр оценки качества образования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едение информационных ресурсов и баз данны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7 15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-технолог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 204 75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бщественно-значимых мероприятий в сфере образования, науке 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606 500</w:t>
            </w:r>
          </w:p>
        </w:tc>
      </w:tr>
      <w:tr>
        <w:trPr>
          <w:trHeight w:val="323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качества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1 200</w:t>
            </w:r>
          </w:p>
        </w:tc>
      </w:tr>
      <w:tr>
        <w:trPr>
          <w:trHeight w:val="286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учно-метод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64 200</w:t>
            </w:r>
          </w:p>
        </w:tc>
      </w:tr>
      <w:tr>
        <w:trPr>
          <w:trHeight w:val="252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 ДПО «Смоленский областной институт развития образования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учно-методическ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485 19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866 700</w:t>
            </w:r>
          </w:p>
        </w:tc>
      </w:tr>
      <w:tr>
        <w:trPr>
          <w:trHeight w:val="383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качеств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716 750</w:t>
            </w:r>
          </w:p>
        </w:tc>
      </w:tr>
      <w:tr>
        <w:trPr>
          <w:trHeight w:val="232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 056 35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-технолог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555 65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бщественно-значимых мероприятий в сфере образования, науке 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418 843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общественно-значимых мероприятий в сфере образования, науке и молодежной полит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4 6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ПОУ «Смоленский педагогический колледж»</w:t>
            </w:r>
          </w:p>
        </w:tc>
        <w:tc>
          <w:tcPr>
            <w:tcW w:w="63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0 10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ПОУ «Смоленская областная технологическая академия»</w:t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лимпиад, конкурсов.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физкультурно-спортив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1 700</w:t>
            </w:r>
          </w:p>
        </w:tc>
      </w:tr>
      <w:tr>
        <w:trPr>
          <w:trHeight w:val="485" w:hRule="atLeast"/>
        </w:trPr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АУ ДПО «Центр опережающей профессиональной подготовки»</w:t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90 473,50</w:t>
            </w:r>
          </w:p>
        </w:tc>
      </w:tr>
      <w:tr>
        <w:trPr>
          <w:trHeight w:val="545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общественно значимых мероприятий в сфере образования, науки и молодежной политик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61 640,00</w:t>
            </w:r>
          </w:p>
        </w:tc>
      </w:tr>
      <w:tr>
        <w:trPr>
          <w:trHeight w:val="410" w:hRule="atLeast"/>
        </w:trPr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онных ресурсов и баз данных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2 328,10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 3 </w:t>
      </w:r>
    </w:p>
    <w:p>
      <w:pPr>
        <w:pStyle w:val="Normal"/>
        <w:tabs>
          <w:tab w:val="clear" w:pos="708"/>
          <w:tab w:val="left" w:pos="6663" w:leader="none"/>
        </w:tabs>
        <w:ind w:left="6237" w:hanging="0"/>
        <w:rPr/>
      </w:pPr>
      <w:r>
        <w:rPr>
          <w:sz w:val="28"/>
          <w:szCs w:val="28"/>
        </w:rPr>
        <w:t xml:space="preserve">к приказу Министерства образования и науки Смоленской области </w:t>
      </w:r>
    </w:p>
    <w:p>
      <w:pPr>
        <w:pStyle w:val="Normal"/>
        <w:tabs>
          <w:tab w:val="clear" w:pos="708"/>
          <w:tab w:val="left" w:pos="6663" w:leader="none"/>
        </w:tabs>
        <w:ind w:left="6237" w:hanging="0"/>
        <w:rPr/>
      </w:pPr>
      <w:r>
        <w:rPr>
          <w:color w:val="000000"/>
          <w:sz w:val="28"/>
          <w:szCs w:val="28"/>
        </w:rPr>
        <w:t>от « 18 » октября 2023 № 16-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b/>
          <w:sz w:val="28"/>
          <w:szCs w:val="28"/>
        </w:rPr>
        <w:t>Базовые нормативы затрат на оказание государственных услуг областными государственными бюджетными (автономными) организациями и корректирующие коэффициенты к ним на 2023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941"/>
        <w:gridCol w:w="1984"/>
      </w:tblGrid>
      <w:tr>
        <w:trPr>
          <w:trHeight w:val="8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норматив затрат на оказание государственных услуг (рублей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bCs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90,55</w:t>
            </w:r>
          </w:p>
        </w:tc>
      </w:tr>
      <w:tr>
        <w:trPr>
          <w:trHeight w:val="3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224,63</w:t>
            </w:r>
          </w:p>
        </w:tc>
      </w:tr>
      <w:tr>
        <w:trPr>
          <w:trHeight w:val="5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 296,45</w:t>
            </w:r>
          </w:p>
        </w:tc>
      </w:tr>
      <w:tr>
        <w:trPr>
          <w:trHeight w:val="5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4 738,38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8 766,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5 988,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</w:rPr>
              <w:t>Реализация дополнительных общеразвивающи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,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516,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/>
              <w:t xml:space="preserve">Содержание дете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390,39</w:t>
            </w:r>
          </w:p>
        </w:tc>
      </w:tr>
      <w:tr>
        <w:trPr>
          <w:trHeight w:val="3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/>
              <w:t>Присмотр и у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021,2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</w:rPr>
              <w:t>Психолого-медико-педагогическое обследование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 4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бразовательных программ среднего профессионального образования (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50 35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бразовательных программ среднего профессионального образования (очно-за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13 123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образовательных программ среднего профессионального образования (заочная форма обу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4 6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ализация основных профессиональных образовательных программ профессионального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,6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5,8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5,8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0"/>
        <w:gridCol w:w="5508"/>
        <w:gridCol w:w="20"/>
        <w:gridCol w:w="1965"/>
        <w:gridCol w:w="20"/>
      </w:tblGrid>
      <w:tr>
        <w:trPr>
          <w:trHeight w:val="491" w:hRule="atLeast"/>
        </w:trPr>
        <w:tc>
          <w:tcPr>
            <w:tcW w:w="285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ластной государственной организации учрежде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государственной услуг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ующий коэффициент к базовому нормативу затрат на оказание государственных услуг</w:t>
            </w:r>
          </w:p>
        </w:tc>
      </w:tr>
      <w:tr>
        <w:trPr>
          <w:trHeight w:val="409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592856</w:t>
            </w:r>
          </w:p>
        </w:tc>
      </w:tr>
      <w:tr>
        <w:trPr>
          <w:trHeight w:val="561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681124</w:t>
            </w:r>
          </w:p>
        </w:tc>
      </w:tr>
      <w:tr>
        <w:trPr>
          <w:trHeight w:val="561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306704</w:t>
            </w:r>
          </w:p>
        </w:tc>
      </w:tr>
      <w:tr>
        <w:trPr>
          <w:trHeight w:val="561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6453557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22086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1953544</w:t>
            </w:r>
          </w:p>
        </w:tc>
      </w:tr>
      <w:tr>
        <w:trPr>
          <w:trHeight w:val="221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7744484</w:t>
            </w:r>
          </w:p>
        </w:tc>
      </w:tr>
      <w:tr>
        <w:trPr>
          <w:trHeight w:val="43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463470</w:t>
            </w:r>
          </w:p>
        </w:tc>
      </w:tr>
      <w:tr>
        <w:trPr>
          <w:trHeight w:val="435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305973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616724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67270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497338</w:t>
            </w:r>
          </w:p>
        </w:tc>
      </w:tr>
      <w:tr>
        <w:trPr>
          <w:trHeight w:val="67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759864</w:t>
            </w:r>
          </w:p>
        </w:tc>
      </w:tr>
      <w:tr>
        <w:trPr>
          <w:trHeight w:val="269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Шаталовский детский дом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718302</w:t>
            </w:r>
          </w:p>
        </w:tc>
      </w:tr>
      <w:tr>
        <w:trPr>
          <w:trHeight w:val="293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2774014</w:t>
            </w:r>
          </w:p>
        </w:tc>
      </w:tr>
      <w:tr>
        <w:trPr>
          <w:trHeight w:val="293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804179</w:t>
            </w:r>
          </w:p>
        </w:tc>
      </w:tr>
      <w:tr>
        <w:trPr>
          <w:trHeight w:val="293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граждан, выразивших желание принять детей-сирот, оставшихся без попечения родителей, на семейные формы 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357886</w:t>
            </w:r>
          </w:p>
        </w:tc>
      </w:tr>
      <w:tr>
        <w:trPr>
          <w:trHeight w:val="30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Гагаринская общеобразовательная школа-интернат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847990</w:t>
            </w:r>
          </w:p>
        </w:tc>
      </w:tr>
      <w:tr>
        <w:trPr>
          <w:trHeight w:val="30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601064</w:t>
            </w:r>
          </w:p>
        </w:tc>
      </w:tr>
      <w:tr>
        <w:trPr>
          <w:trHeight w:val="306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939666</w:t>
            </w:r>
          </w:p>
        </w:tc>
      </w:tr>
      <w:tr>
        <w:trPr>
          <w:trHeight w:val="40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572611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0161854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538243</w:t>
            </w:r>
          </w:p>
        </w:tc>
      </w:tr>
      <w:tr>
        <w:trPr>
          <w:trHeight w:val="51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Починковская школа-интернат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063786</w:t>
            </w:r>
          </w:p>
        </w:tc>
      </w:tr>
      <w:tr>
        <w:trPr>
          <w:trHeight w:val="26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8841109</w:t>
            </w:r>
          </w:p>
        </w:tc>
      </w:tr>
      <w:tr>
        <w:trPr>
          <w:trHeight w:val="26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509638</w:t>
            </w:r>
          </w:p>
        </w:tc>
      </w:tr>
      <w:tr>
        <w:trPr>
          <w:trHeight w:val="26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7464907</w:t>
            </w:r>
          </w:p>
        </w:tc>
      </w:tr>
      <w:tr>
        <w:trPr>
          <w:trHeight w:val="26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730963</w:t>
            </w:r>
          </w:p>
        </w:tc>
      </w:tr>
      <w:tr>
        <w:trPr>
          <w:trHeight w:val="55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181151</w:t>
            </w:r>
          </w:p>
        </w:tc>
      </w:tr>
      <w:tr>
        <w:trPr>
          <w:trHeight w:val="557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397742</w:t>
            </w:r>
          </w:p>
        </w:tc>
      </w:tr>
      <w:tr>
        <w:trPr>
          <w:trHeight w:val="422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4409956</w:t>
            </w:r>
          </w:p>
        </w:tc>
      </w:tr>
      <w:tr>
        <w:trPr>
          <w:trHeight w:val="557" w:hRule="atLeast"/>
        </w:trPr>
        <w:tc>
          <w:tcPr>
            <w:tcW w:w="2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647338</w:t>
            </w:r>
          </w:p>
        </w:tc>
      </w:tr>
      <w:tr>
        <w:trPr>
          <w:trHeight w:val="55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3105399</w:t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  программ основно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665878</w:t>
            </w:r>
          </w:p>
        </w:tc>
      </w:tr>
      <w:tr>
        <w:trPr>
          <w:trHeight w:val="30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  программ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4809007</w:t>
            </w:r>
          </w:p>
        </w:tc>
      </w:tr>
      <w:tr>
        <w:trPr>
          <w:trHeight w:val="30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5293917</w:t>
            </w:r>
          </w:p>
        </w:tc>
      </w:tr>
      <w:tr>
        <w:trPr>
          <w:trHeight w:val="30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987084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7470163</w:t>
            </w:r>
          </w:p>
        </w:tc>
      </w:tr>
      <w:tr>
        <w:trPr>
          <w:trHeight w:val="501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ДОУ "Центр диагностики и консультировани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9519594</w:t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7580445</w:t>
            </w:r>
          </w:p>
        </w:tc>
      </w:tr>
      <w:tr>
        <w:trPr>
          <w:trHeight w:val="19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165801</w:t>
            </w:r>
          </w:p>
        </w:tc>
      </w:tr>
      <w:tr>
        <w:trPr>
          <w:trHeight w:val="43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7518191</w:t>
            </w:r>
          </w:p>
        </w:tc>
      </w:tr>
      <w:tr>
        <w:trPr>
          <w:trHeight w:val="24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577185</w:t>
            </w:r>
          </w:p>
        </w:tc>
      </w:tr>
      <w:tr>
        <w:trPr>
          <w:trHeight w:val="319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 "Центр образования для детей с особыми образовательными потребностями г. Смоленс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496645</w:t>
            </w:r>
          </w:p>
        </w:tc>
      </w:tr>
      <w:tr>
        <w:trPr>
          <w:trHeight w:val="524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4594902</w:t>
            </w:r>
          </w:p>
        </w:tc>
      </w:tr>
      <w:tr>
        <w:trPr>
          <w:trHeight w:val="404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0636427</w:t>
            </w:r>
          </w:p>
        </w:tc>
      </w:tr>
      <w:tr>
        <w:trPr>
          <w:trHeight w:val="49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195672</w:t>
            </w:r>
          </w:p>
        </w:tc>
      </w:tr>
      <w:tr>
        <w:trPr>
          <w:trHeight w:val="27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4646007</w:t>
            </w:r>
          </w:p>
        </w:tc>
      </w:tr>
      <w:tr>
        <w:trPr>
          <w:trHeight w:val="27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8105691</w:t>
            </w:r>
          </w:p>
        </w:tc>
      </w:tr>
      <w:tr>
        <w:trPr>
          <w:trHeight w:val="27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1671755</w:t>
            </w:r>
          </w:p>
        </w:tc>
      </w:tr>
      <w:tr>
        <w:trPr>
          <w:trHeight w:val="27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2139710</w:t>
            </w:r>
          </w:p>
        </w:tc>
      </w:tr>
      <w:tr>
        <w:trPr>
          <w:trHeight w:val="549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213640</w:t>
            </w:r>
          </w:p>
        </w:tc>
      </w:tr>
      <w:tr>
        <w:trPr>
          <w:trHeight w:val="549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9021533</w:t>
            </w:r>
          </w:p>
        </w:tc>
      </w:tr>
      <w:tr>
        <w:trPr>
          <w:trHeight w:val="41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1709243</w:t>
            </w:r>
          </w:p>
        </w:tc>
      </w:tr>
      <w:tr>
        <w:trPr>
          <w:trHeight w:val="50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544730</w:t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203376</w:t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841412</w:t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7434124</w:t>
            </w:r>
          </w:p>
        </w:tc>
      </w:tr>
      <w:tr>
        <w:trPr>
          <w:trHeight w:val="27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620191</w:t>
            </w:r>
          </w:p>
        </w:tc>
      </w:tr>
      <w:tr>
        <w:trPr>
          <w:trHeight w:val="47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Центр психолого-медико-социального сопровождения детей и семей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6396365</w:t>
            </w:r>
          </w:p>
        </w:tc>
      </w:tr>
      <w:tr>
        <w:trPr>
          <w:trHeight w:val="16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ррекционно-развивающая, компенсирующая и логопедическая помощь обучающимс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6396365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6396365</w:t>
            </w:r>
          </w:p>
        </w:tc>
      </w:tr>
      <w:tr>
        <w:trPr>
          <w:trHeight w:val="44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1272515</w:t>
            </w:r>
          </w:p>
        </w:tc>
      </w:tr>
      <w:tr>
        <w:trPr>
          <w:trHeight w:val="51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7941609</w:t>
            </w:r>
          </w:p>
        </w:tc>
      </w:tr>
      <w:tr>
        <w:trPr>
          <w:trHeight w:val="12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8886198</w:t>
            </w:r>
          </w:p>
        </w:tc>
      </w:tr>
      <w:tr>
        <w:trPr>
          <w:trHeight w:val="12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093636</w:t>
            </w:r>
          </w:p>
        </w:tc>
      </w:tr>
      <w:tr>
        <w:trPr>
          <w:trHeight w:val="12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503785</w:t>
            </w:r>
          </w:p>
        </w:tc>
      </w:tr>
      <w:tr>
        <w:trPr>
          <w:trHeight w:val="30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831250</w:t>
            </w:r>
          </w:p>
        </w:tc>
      </w:tr>
      <w:tr>
        <w:trPr>
          <w:trHeight w:val="244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478295</w:t>
            </w:r>
          </w:p>
        </w:tc>
      </w:tr>
      <w:tr>
        <w:trPr>
          <w:trHeight w:val="545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706200</w:t>
            </w:r>
          </w:p>
        </w:tc>
      </w:tr>
      <w:tr>
        <w:trPr>
          <w:trHeight w:val="8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818667</w: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 Демидовская школа-интернат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212365</w:t>
            </w:r>
          </w:p>
        </w:tc>
      </w:tr>
      <w:tr>
        <w:trPr>
          <w:trHeight w:val="504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6379927</w:t>
            </w:r>
          </w:p>
        </w:tc>
      </w:tr>
      <w:tr>
        <w:trPr>
          <w:trHeight w:val="306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224903</w:t>
            </w:r>
          </w:p>
        </w:tc>
      </w:tr>
      <w:tr>
        <w:trPr>
          <w:trHeight w:val="295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сихолого-медико-педагогическое обследование детей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6651073</w:t>
            </w:r>
          </w:p>
        </w:tc>
      </w:tr>
      <w:tr>
        <w:trPr>
          <w:trHeight w:val="413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о-педагогическое консультирование обучающихся, их родителей (законных представителей) и педагогических рабо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3986655</w:t>
            </w:r>
          </w:p>
        </w:tc>
      </w:tr>
      <w:tr>
        <w:trPr>
          <w:trHeight w:val="364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Детский дом "Гнездышк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434495</w:t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Сафоновский детский дом-школ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воспитание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394449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Ярцевская общеобразовательная школа-интернат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адаптированных основных общеобразовательных   программ для детей с умственной отсталость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939383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520585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784929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медико-педагогическое обследов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380982</w:t>
            </w:r>
          </w:p>
        </w:tc>
      </w:tr>
      <w:tr>
        <w:trPr>
          <w:trHeight w:val="228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031198</w:t>
            </w:r>
          </w:p>
        </w:tc>
      </w:tr>
      <w:tr>
        <w:trPr>
          <w:trHeight w:val="1346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"Центр поддержки выпускников образовательных учреждений для детей-сирот и детей, оставшихся без попечения родителей "Точка опоры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849616</w:t>
            </w:r>
          </w:p>
        </w:tc>
      </w:tr>
      <w:tr>
        <w:trPr>
          <w:trHeight w:val="577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БОУИ «Лицей имени Кирилла и Мефодия» 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240614</w:t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58097</w:t>
            </w:r>
          </w:p>
        </w:tc>
      </w:tr>
      <w:tr>
        <w:trPr>
          <w:trHeight w:val="2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723898</w:t>
            </w:r>
          </w:p>
        </w:tc>
      </w:tr>
      <w:tr>
        <w:trPr>
          <w:trHeight w:val="2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974930</w:t>
            </w:r>
          </w:p>
        </w:tc>
      </w:tr>
      <w:tr>
        <w:trPr>
          <w:trHeight w:val="355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БОУИ «Смоленский фельдмаршала Кутузова кадетский корпус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114679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231726</w:t>
            </w:r>
          </w:p>
        </w:tc>
      </w:tr>
      <w:tr>
        <w:trPr>
          <w:trHeight w:val="35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282005</w:t>
            </w:r>
          </w:p>
        </w:tc>
      </w:tr>
      <w:tr>
        <w:trPr>
          <w:trHeight w:val="35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697140</w:t>
            </w:r>
          </w:p>
        </w:tc>
      </w:tr>
      <w:tr>
        <w:trPr>
          <w:trHeight w:val="466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«Шумячская санаторная школа-интернат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094567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622476</w:t>
            </w:r>
          </w:p>
        </w:tc>
      </w:tr>
      <w:tr>
        <w:trPr>
          <w:trHeight w:val="271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4245232</w:t>
            </w:r>
          </w:p>
        </w:tc>
      </w:tr>
      <w:tr>
        <w:trPr>
          <w:trHeight w:val="262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4316577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«Красноборская санаторно-лесная школа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1869464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основ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587569</w:t>
            </w:r>
          </w:p>
        </w:tc>
      </w:tr>
      <w:tr>
        <w:trPr>
          <w:trHeight w:val="17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418976</w:t>
            </w:r>
          </w:p>
        </w:tc>
      </w:tr>
      <w:tr>
        <w:trPr>
          <w:trHeight w:val="178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ет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729707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676151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740609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650886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678596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71708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63984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26441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925088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797514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ся програм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108663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ОУ «Прогимназия «Полянка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645335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620104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188844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770491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66764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 и у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11491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мотр и ух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120964</w:t>
            </w:r>
          </w:p>
        </w:tc>
      </w:tr>
      <w:tr>
        <w:trPr>
          <w:trHeight w:val="345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ДО «Центр развития творчества детей и юношества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6352139</w:t>
            </w:r>
          </w:p>
        </w:tc>
      </w:tr>
      <w:tr>
        <w:trPr>
          <w:trHeight w:val="28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6373015</w:t>
            </w:r>
          </w:p>
        </w:tc>
      </w:tr>
      <w:tr>
        <w:trPr>
          <w:trHeight w:val="280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00325913</w:t>
            </w:r>
          </w:p>
        </w:tc>
      </w:tr>
      <w:tr>
        <w:trPr>
          <w:trHeight w:val="641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ДО «Станция юных натуралистов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5650947</w:t>
            </w:r>
          </w:p>
        </w:tc>
      </w:tr>
      <w:tr>
        <w:trPr>
          <w:trHeight w:val="281" w:hRule="atLeast"/>
        </w:trPr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БУ ДО «Детско-юношеский центр туризма, краеведения и спорта»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9617803</w:t>
            </w:r>
          </w:p>
        </w:tc>
      </w:tr>
      <w:tr>
        <w:trPr>
          <w:trHeight w:val="272" w:hRule="atLeast"/>
        </w:trPr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1586396</w:t>
            </w:r>
          </w:p>
        </w:tc>
      </w:tr>
      <w:tr>
        <w:trPr>
          <w:trHeight w:val="425" w:hRule="atLeast"/>
        </w:trPr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 ДПО "Смоленский областной институт развития образования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рофессиональной пере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064716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0000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"Смоленская академия профессионального образования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1 Компьютерные системы и комплексы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6 Сетевое и системное администрир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0.02.01 Организация и технология защиты информаци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0.02.05 Обеспечение информационной безопасности автоматизированных систем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2.02.01 Авиационные приборы и комплексы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2.02.10 Монтаж, техническое обслуживание и ремонт биотехнических и медицинских аппаратов и систе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01 Тепловые электрические стан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7 Автоматизация технологических процессов и производств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5.02.08 Технология машиностро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8 Технология машиностро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231943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5.02.14 Оснащение средствами автоматизации технологических процессов и производств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5.02.15 Технология металлообрабатывающего производ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5.02.16 Технология машиностро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5.02.16 Технология машиностро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231943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8.02.13 Технология производства изделий из полимерных композит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0.02.02 Защита в чрезвычайных ситуация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. </w:t>
            </w:r>
            <w:r>
              <w:rPr>
                <w:b/>
                <w:bCs/>
                <w:sz w:val="16"/>
                <w:szCs w:val="16"/>
              </w:rPr>
              <w:t>20.02.04 Пожарная безопасность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5 Земельно-имущественные отнош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231943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2.02.04 Металловедение и термическая обработка металл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9.02.10 Конструирование, моделирование и технология изготовления изделий легкой промышленности (по вида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12 Садово-парковое и ландшафтное строительств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12 Садово-парковое и ландшафтное строительство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231943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1 Экономика и бухгалтерский учет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1 Экономика и бухгалтерский учет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231943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8.02.03 Операционная деятельность в логистик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3 Операционная деятельность в логистике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3 Операционная деятельность в логистик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231943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3 Операционная деятельность в логистик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231943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9.02.01 Социальная работ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0.02.01 Право и организация социального обеспеч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54.02.03 Художественное оформление изделий текстильной и легкой промышленност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1.01.01 Монтажник радиоэлектронной аппаратуры и приборо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26 Токарь-универса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27 Фрезеровщик-универса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0 Слесар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2 Оператор станков с программным управлением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3 Токарь на станках с числовым программным управлением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4 Фрезеровщик на станках с числовым программным управлением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5 Мастер слесар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29.01.07 Портно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12017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8558340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Сафоновский индустриально-технологически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43.02.02 Парикмахерское искусство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108623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108623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 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108623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25 Станочник (металлообработка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108623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108623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23 Наладчик станков и оборудования в механообработк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108623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15071511</w:t>
            </w:r>
          </w:p>
        </w:tc>
      </w:tr>
      <w:tr>
        <w:trPr>
          <w:trHeight w:val="397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"Смоленский автотранспортный колледж имени Е.Г. Трубицына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1 Организация перевозок и управление на транспорте (по видам)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53011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1 Организация перевозок и управление на транспорте (по вида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75606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53011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53011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75606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4 Техническая эксплуатация подъемно-транспортных, строительных, дорожных машин и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53011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3.02.06 Сервис на транспорте (по видам транспорта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53011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400797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ГБПОУ "Смоленский педагогический колледж</w:t>
            </w:r>
            <w:r>
              <w:rPr>
                <w:b/>
                <w:bCs/>
                <w:sz w:val="20"/>
                <w:szCs w:val="20"/>
              </w:rPr>
              <w:t>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1 Дошкольное образование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46025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1 Дошкольное образование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46025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1 Дошкольное образовани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44564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44.02.02 Преподавание в начальных класса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46025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2 Преподавание в начальных классах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46025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5 Коррекционная педагогика в начальном образован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46025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54.02.01 Дизайн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46025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54.02.02 Декоративно-прикладное искусство и народные промыслы (по вида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46025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625518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"Смоленский строительны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1 Строительство и эксплуатация зданий и сооруж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43969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5 Строительство и эксплуатация автомобильных дорог и аэродромо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43969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11 Управление, эксплуатация и обслуживание многоквартирного дом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43969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43.02.14 Гостиничн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43.02.16 Туризм и гостеприимств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11 Управление, эксплуатация и обслуживание многоквартирного дом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14 Эксплуатация и обслуживание многоквартирного дом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1 Строительство и эксплуатация зданий и сооружений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08.02.05 Строительство и эксплуатация автомобильных дорог и аэродром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12 Строительство и эксплуатация автомобильных дорог, аэродромов и городских путей сообщ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8 Монтаж и эксплуатация оборудования и систем газоснабж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7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13 Монтаж и эксплуатация внутренних сантехнических устройств, кондиционирования воздуха и вентиля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7.02.01 Архитектур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6 Информационные системы обеспечения градостроительной деятельност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5 Земельно-имущественные отнош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19 Землеустройств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43.02.10 Туриз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7 Аэрофотогеодез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20 Прикладная геодез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08.01.25 Мастер отделочных строительных и декоративных работ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08.01.28 Мастер отделочных строительных и декоративных работ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sz w:val="16"/>
                <w:szCs w:val="16"/>
              </w:rPr>
              <w:t>, 08.01.06 Мастер сухого строитель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sz w:val="16"/>
                <w:szCs w:val="16"/>
              </w:rPr>
              <w:t>, 08.01.24 Мастер столярно-плотничных, паркетных и стеколь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03447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894718</w:t>
            </w:r>
          </w:p>
        </w:tc>
      </w:tr>
      <w:tr>
        <w:trPr>
          <w:trHeight w:val="383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"Смоленский техникум железнодорожного транспорта, связи и сервиса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3.02.06 Техническая эксплуатация подвижного состава железных дорог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*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6 Техническая эксплуатация подвижного состава железных дорог (очно-заочная форма обучения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23631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6 Техническая эксплуатация подвижного состава железных дорог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853867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1 Организация перевозок и управление на транспорте (по видам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43.02.15 Поварское и кондитерск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43.02.15 Поварское и кондитерское дело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85386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23.01.09 Машинист локомоти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3.01.09 Машинист локомотив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9.01.04 Пекар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9.01.18 Аппаратчик-оператор производства продуктов питания из растительного сырь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6 Проводник на железнодорожном транспорт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1.01.07 Электромонтер по ремонту линейно-кабельных сооружений телефонной связи и проводного вещ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4374014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420687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БПОУ «Смоленская областная технологическая академи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1.02.02 Техническое обслуживание и ремонт радиоэлектронной техники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1.02.02 Техническое обслуживание и ремонт радиоэлектронной техники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38537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1.02.17 Разработка электронных устройств и систе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11.02.16 Монтаж, техническое обслуживание и ремонт электронных приборов и устройств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749478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5 Техническая эксплуатация оборудования в торговле и общественном питан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5 Техническая эксплуатация оборудования в торговле и общественном питани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8.02.01 Экономика и бухгалтерский учет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3 Операционная деятельность в логистик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6 Профессиональное обучение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74947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6.02.01 Документационное обеспечение управления и архивоведе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9.01.03 Мастер по обработке цифровой информа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9.01.03 Мастер по обработке цифровой информаци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9.01.03 Оператор информационных систем и ресурсов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1 Мастер контрольно измерительных приборов и автоматик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30487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907338</w:t>
            </w:r>
          </w:p>
        </w:tc>
      </w:tr>
      <w:tr>
        <w:trPr>
          <w:trHeight w:val="427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Козловский многопрофильный аграрны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16 Эксплуатация и ремонт сельскохозяйственной техники и оборудования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16 Эксплуатация и ремонт сельскохозяйственной техники и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77987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5 Агроном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05 Агроном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77987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14 Охотоведение и звероводство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77987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05 Земельно-имущественные отноше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8.02.01 Экономика и бухгалтерский учет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77987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3.02.15 Поварское и кондитерск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3.02.15 Поварское и кондитерское дело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77987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6 Технология производства и переработки сельскохозяйственной продукци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9.02.11 Технология продуктов питания из растительного сырь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  <w:r>
              <w:rPr>
                <w:b/>
                <w:bCs/>
                <w:sz w:val="16"/>
                <w:szCs w:val="16"/>
              </w:rPr>
              <w:t>, 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3 Тракторист – машинист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4 Мастер по техническому обслуживанию и ремонту машинно- тракторного парк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27 Мастер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05229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209466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Ярцевский индустриальны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3 Техническая эксплуатация гидравлических машин, гидроприводов и гидропневмоавтоматики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01 Монтаж и техническая эксплуатация промышленн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5.02.12 Монтаж, техническое обслуживание и ремонт промышленного оборудовани</w:t>
            </w:r>
            <w:r>
              <w:rPr>
                <w:sz w:val="16"/>
                <w:szCs w:val="16"/>
              </w:rPr>
              <w:t xml:space="preserve">я </w:t>
            </w:r>
            <w:r>
              <w:rPr>
                <w:b/>
                <w:bCs/>
                <w:sz w:val="16"/>
                <w:szCs w:val="16"/>
              </w:rPr>
              <w:t>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9.02.10 Технология продукции общественного питан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2.02.05 Обработка металлов давлением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2.02.03 Литейное производство черных и цветных металл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(наплавки)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3.01.03 Автомеханик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9.01.07 Портно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6.01.03 Делопроизводитель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04864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7224838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Верхнеднепровский технологически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00187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8.02.03 Химическая технология неорганических вещест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00187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18.02.12 Технология аналитического контроля химических соедин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00187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3.02.15 Поварское и кондитерское дело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00187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 - 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001877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73030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8.02.03 Химическая технология неорганических вещест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73030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730303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001877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90672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Вяземский политехнически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9.02.07 Информационные системы и программирование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  <w:r>
              <w:rPr>
                <w:b/>
                <w:bCs/>
                <w:sz w:val="16"/>
                <w:szCs w:val="16"/>
              </w:rPr>
              <w:t>, 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3.02.03 Техническое обслуживание и ремонт автомобильного транспорт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9.02.03 Программирование в компьютерных системах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9.02.01 Компьютерные системы и комплексы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9 Монтаж, наладка и эксплуатация электрооборудования промышленных и гражданских зда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10 Обработка водных биоресурсов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 xml:space="preserve">43.01.09 Повар, кондитер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5 Мастер отделочных строительных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8 Мастер отделочных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883126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589632</w:t>
            </w:r>
          </w:p>
        </w:tc>
      </w:tr>
      <w:tr>
        <w:trPr>
          <w:trHeight w:val="399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Вяземский железнодорожный техникум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2.10 Строительство железных дорог, путь и путевое хозяйство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36634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3.02.01 Организация перевозок и управление на транспорте (по вида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36634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6 Техническая эксплуатация подвижного состава железных дорог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366343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36634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1.09 Машинист локомоти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36634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1.10 Слесарь по обслуживанию и ремонту подвижного соста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36634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08.01.26 Мастер по ремонту и обслуживанию инженерных систем жилищно - 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366343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366343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Гагаринский многопрофильны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4.02.02 Преподавание в начальных классах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75278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9.02.01 Физическая культур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752785</w:t>
            </w:r>
          </w:p>
        </w:tc>
      </w:tr>
      <w:tr>
        <w:trPr>
          <w:trHeight w:val="274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49.02.01 Физическая культура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75278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5.02.05 Агроном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75278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7 Механизация сельского хозяй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75278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6.05.01 Ветеринария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75278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44.02.01 Дошкольное образование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75278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44.02.01 Дошкольное образовани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40842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7 Механизация сельск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40842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5 Агроном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40842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38.02.01 Экономика и бухгалтерский учет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408421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13 Тракторист-машинист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752785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27 Мастер сельскохозяйственного производ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752785</w:t>
            </w:r>
          </w:p>
        </w:tc>
      </w:tr>
      <w:tr>
        <w:trPr>
          <w:trHeight w:val="422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Рославльский многопрофильны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3 Техническое обслуживание и ремонт автомобильного транспорта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3.02.07 Техническое обслуживание и ремонт двигателей, систем и агрегатов автомобиле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8 Электрификация и автоматизация сельского хозяй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8 Электротехнические системы в агропромышленном комплексе (АПК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35.02.08 Электротехнические системы в агропромышленном комплексе (АПК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3284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1 Строительство и эксплуатация зданий и сооружен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29.02.04 Конструирование, моделирование и технология швейных изделий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2.13 Технология парикмахерского искусства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2.17 Технологии индустрии красоты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08 Электрификация и автоматизация сельск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3284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08.02.01 Строительство и эксплуатация зданий и сооружени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32841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5.01.05 Сварщик (ручной и частично механизированной сварки (наплавки)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9.01.08 Оператор швейного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6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08.01.29 Мастер по ремонту и обслуживанию инженерных систем жилищно-коммунального хозяйств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5 Мастер отделочных, строительных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08.01.28 Мастер отделочных и декоратив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730442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312775</w:t>
            </w:r>
          </w:p>
        </w:tc>
      </w:tr>
      <w:tr>
        <w:trPr>
          <w:trHeight w:val="457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БПОУ "Десногорский энергетический колледж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05 Технология воды, топлива и смазочных материалов на электрических станциях (9 классов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3.02.11 Техническая эксплуатация и обслуживание электрического и электромеханического оборудования (по отраслям)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4.02.01 Атомные электрические станции и установки (9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14.02.01 Атомные электрические станции и установки (11 классов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13.01.05 Электромонтер по техническому обслуживанию электростанций и сет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1 Мастер контрольно - измерительных приборов и автоматик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35 Мастер слесарных работ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252048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205928</w:t>
            </w:r>
          </w:p>
        </w:tc>
      </w:tr>
      <w:tr>
        <w:trPr>
          <w:trHeight w:val="321" w:hRule="atLeast"/>
        </w:trPr>
        <w:tc>
          <w:tcPr>
            <w:tcW w:w="2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ОГБПОУ "Техникум отраслевых технологий</w:t>
            </w:r>
            <w:r>
              <w:rPr>
                <w:b/>
                <w:bCs/>
                <w:sz w:val="20"/>
                <w:szCs w:val="20"/>
              </w:rPr>
              <w:t>"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3.02.07 Техническое обслуживание и ремонт двигателей, систем и агрегатов автомобилей (9 классов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20.02.02 Защита в чрезвычайных ситуациях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35.02.16 Эксплуатация и ремонт сельскохозяйственной техники и оборудования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43.02.13 Технология парикмахерского искусства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 xml:space="preserve">43.02.17 Технологии индустрии красоты (9 классов)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специалистов среднего звена, </w:t>
            </w:r>
            <w:r>
              <w:rPr>
                <w:b/>
                <w:bCs/>
                <w:sz w:val="16"/>
                <w:szCs w:val="16"/>
              </w:rPr>
              <w:t>35.02.16 Эксплуатация и ремонт сельскохозяйственной техники и оборудов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06472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3.02.07 Техническое обслуживание и ремонт двигателей, систем и агрегатов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06472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специалистов среднего звена,</w:t>
            </w:r>
            <w:r>
              <w:rPr>
                <w:b/>
                <w:bCs/>
                <w:sz w:val="16"/>
                <w:szCs w:val="16"/>
              </w:rPr>
              <w:t xml:space="preserve"> 21.02.19 Землеустройство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064724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15.01.05 Сварщик (ручной и частично механизированной сварки (наплавки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образовательных программ среднего профессионального образования-программ подготовки квалифицированных рабочих, служащих,</w:t>
            </w:r>
            <w:r>
              <w:rPr>
                <w:b/>
                <w:bCs/>
                <w:sz w:val="16"/>
                <w:szCs w:val="16"/>
              </w:rPr>
              <w:t xml:space="preserve"> 43.01.02 Парикмах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35.01.01 Мастер по лесному хозяйству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43.01.09 Повар, кондитер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510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образовательных программ среднего профессионального образования-программ подготовки квалифицированных рабочих, служащих, </w:t>
            </w:r>
            <w:r>
              <w:rPr>
                <w:b/>
                <w:bCs/>
                <w:sz w:val="16"/>
                <w:szCs w:val="16"/>
              </w:rPr>
              <w:t>23.01.17 Мастер по ремонту и обслуживанию автомобилей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5771059</w:t>
            </w:r>
          </w:p>
        </w:tc>
      </w:tr>
      <w:tr>
        <w:trPr>
          <w:trHeight w:val="255" w:hRule="atLeast"/>
        </w:trPr>
        <w:tc>
          <w:tcPr>
            <w:tcW w:w="2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основных профессиональных образовательных программ профессионального обучения - программ профессиональной подготовки по профессиям рабочих, должностям служащи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571111</w:t>
            </w:r>
          </w:p>
        </w:tc>
      </w:tr>
      <w:tr>
        <w:trPr>
          <w:trHeight w:val="51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АУ ДПО «Центр опережающей профессиональной подготовки»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364078</w:t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660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 4 </w:t>
      </w:r>
    </w:p>
    <w:p>
      <w:pPr>
        <w:pStyle w:val="Normal"/>
        <w:tabs>
          <w:tab w:val="clear" w:pos="708"/>
          <w:tab w:val="left" w:pos="6663" w:leader="none"/>
        </w:tabs>
        <w:ind w:left="6237" w:firstLine="3"/>
        <w:rPr/>
      </w:pPr>
      <w:r>
        <w:rPr>
          <w:color w:val="000000"/>
          <w:sz w:val="28"/>
          <w:szCs w:val="28"/>
        </w:rPr>
        <w:t xml:space="preserve">к приказу Министерства образования и науки Смоленской области </w:t>
      </w:r>
    </w:p>
    <w:p>
      <w:pPr>
        <w:pStyle w:val="Normal"/>
        <w:tabs>
          <w:tab w:val="clear" w:pos="708"/>
          <w:tab w:val="left" w:pos="6663" w:leader="none"/>
        </w:tabs>
        <w:ind w:left="6237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 18 » октября 2023 № 16-ОД</w:t>
      </w:r>
    </w:p>
    <w:p>
      <w:pPr>
        <w:pStyle w:val="Normal"/>
        <w:ind w:left="637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numPr>
          <w:ilvl w:val="0"/>
          <w:numId w:val="0"/>
        </w:numPr>
        <w:jc w:val="center"/>
        <w:outlineLvl w:val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 xml:space="preserve">Корректирующие коэффициенты, применяемые пр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и нормативных затрат на оказание государственных услу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, выполн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бот, применяемых при расчете объема субсидии на финансовое обеспечение выполнения государственного задания на оказание государственных услу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, вы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 областной государственной бюджетной (автономной) организацией в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у</w:t>
      </w:r>
    </w:p>
    <w:p>
      <w:pPr>
        <w:pStyle w:val="TextBodyIndent"/>
        <w:ind w:right="-1" w:firstLine="567"/>
        <w:rPr>
          <w:rStyle w:val="StrongEmphasis"/>
          <w:rFonts w:ascii="Times New Roman" w:hAnsi="Times New Roman" w:cs="Times New Roman"/>
          <w:b w:val="false"/>
          <w:b w:val="false"/>
          <w:bCs/>
          <w:color w:val="000000"/>
          <w:sz w:val="28"/>
          <w:lang w:val="en-US"/>
        </w:rPr>
      </w:pPr>
      <w:r>
        <w:rPr/>
      </w:r>
    </w:p>
    <w:p>
      <w:pPr>
        <w:pStyle w:val="HTM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Корректирующий коэффициент к нормативу по оплате труда педагогических работников, реализующих образовательные программы дошкольного, начального общего, основного общего, среднего общего образования в организации и корректирующий коэффициент целевого значения численности педагогических работников, реализующих образовательные программы дошкольного, </w:t>
      </w:r>
      <w:r>
        <w:rPr>
          <w:rFonts w:cs="Times New Roman" w:ascii="Times New Roman" w:hAnsi="Times New Roman"/>
          <w:bCs/>
          <w:color w:val="000000"/>
          <w:sz w:val="28"/>
        </w:rPr>
        <w:t>начального общего, основного общего, средне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рганизации, в расчете на одного обучающегося.</w:t>
      </w:r>
    </w:p>
    <w:p>
      <w:pPr>
        <w:pStyle w:val="HTM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1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6"/>
        <w:gridCol w:w="30"/>
        <w:gridCol w:w="1589"/>
        <w:gridCol w:w="112"/>
        <w:gridCol w:w="1277"/>
        <w:gridCol w:w="78"/>
      </w:tblGrid>
      <w:tr>
        <w:trPr>
          <w:trHeight w:val="8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дошкольно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40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03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6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9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61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87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2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2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44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начального обще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67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4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5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8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0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36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6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9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29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8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85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1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28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основного обще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1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95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4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38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5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78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4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5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42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66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0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77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9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101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8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89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1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17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ализация образовательных программ </w:t>
            </w:r>
            <w:r>
              <w:rPr>
                <w:bCs/>
                <w:i/>
                <w:color w:val="000000"/>
              </w:rPr>
              <w:t>среднего общего образования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5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34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4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75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5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9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89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1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33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0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ализация адаптированных основных общеобразовательных программ для детей с умственной отсталость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24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54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1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41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05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7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27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10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25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54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1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01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2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96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7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05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07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93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12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037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>2. Корректирующий коэффициент к нормативу по оплате труда педагогических работников, реализующих дополнительные общеразвивающие программы</w:t>
      </w:r>
      <w:r>
        <w:rPr>
          <w:bCs/>
          <w:color w:val="000000"/>
          <w:sz w:val="28"/>
        </w:rPr>
        <w:t xml:space="preserve"> в организациях дополнительного образования</w:t>
      </w:r>
      <w:r>
        <w:rPr>
          <w:color w:val="000000"/>
          <w:sz w:val="28"/>
          <w:szCs w:val="28"/>
        </w:rPr>
        <w:t xml:space="preserve"> и корректирующий коэффициент целевого значения численности педагогических работников, реализующих дополнительные общеразвивающие программы</w:t>
      </w:r>
      <w:r>
        <w:rPr>
          <w:bCs/>
          <w:color w:val="000000"/>
          <w:sz w:val="28"/>
        </w:rPr>
        <w:t xml:space="preserve"> в организациях дополнительного образования</w:t>
      </w:r>
      <w:r>
        <w:rPr>
          <w:color w:val="000000"/>
          <w:sz w:val="28"/>
          <w:szCs w:val="28"/>
        </w:rPr>
        <w:t>, в расчете на один человеко-час пребывания в год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65"/>
        <w:gridCol w:w="79"/>
        <w:gridCol w:w="1985"/>
        <w:gridCol w:w="1842"/>
      </w:tblGrid>
      <w:tr>
        <w:trPr>
          <w:trHeight w:val="8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рректирующий коэффициент к нормативу по оплате труда педагогических работников орган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ГБУ ДО "Станция юных натуралистов"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естественно-науч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6</w:t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ГБУ ДО "Детско-юношеский центр туризма, краеведения и спорта"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туристко-краевед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физкультурно-спортив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7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ГБУ ДО "Центр развития творчества детей и юношества"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социально-педагоги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6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техническ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6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граммы художественной направленности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6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012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ГБОУ "Смоленский областной образовательный комплекс - Лицей-интернат "Феникс"</w:t>
            </w:r>
          </w:p>
        </w:tc>
      </w:tr>
      <w:tr>
        <w:trPr>
          <w:trHeight w:val="1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полнительные общеразвивающ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1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15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Корректирующий коэффициент к нормативу по оплате труда мастеров производственного обучения и преподавателей, реализующих образовательные программы среднего профессионального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образования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ректирующий коэффициент целевого значения численности мастеров производственного обучения и преподавателей, реализующих образовательные программы среднего профессионального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</w:rPr>
        <w:t>в ПОО в расчете на одного обучающегося в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аблица 3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рректирующий коэффициент к нормативу по оплате труда мастеров производственного обучения и преподавателей ПОО (списочного соста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9083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ующий коэффициент к нормативу по оплате труда мастеров производственного обучения и преподавателей ПОО (внешних совместител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90838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07"/>
        <w:gridCol w:w="2201"/>
      </w:tblGrid>
      <w:tr>
        <w:trPr>
          <w:trHeight w:val="8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рректирующий коэффициент целевого значения численности мастеров производственного обучения и преподавателей ПОО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педагогический колледж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77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Ярцевский индустриальны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78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ерхнеднепровский технологически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513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Козловский многопрофильный аграр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05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железнодорожны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20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Сафоновский индустриально-технологически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888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Десногорский энергетически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62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Гагаринский многопрофиль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50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политехнический техникум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9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автотранспорт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24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областная технологическая академия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7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88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Рославльский многопрофильный колледж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94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техникум железнодорожного транспорта, связи и сервиса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38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Техникум отраслевых технологий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академия профессионального образования»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789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рректирующий коэффициент к нормативу по оплате труда других педагогических работников, </w:t>
      </w:r>
      <w:r>
        <w:rPr>
          <w:rFonts w:cs="Times New Roman" w:ascii="Times New Roman" w:hAnsi="Times New Roman"/>
          <w:bCs/>
          <w:color w:val="000000"/>
          <w:sz w:val="28"/>
        </w:rPr>
        <w:t>в ПОО в расчете на одного обучающегося в год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   Таблица </w:t>
      </w:r>
      <w:r>
        <w:rPr/>
        <w:t>4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ректирующий коэффициент к нормативу по оплате труда других педагогических работников </w:t>
            </w:r>
            <w:r>
              <w:rPr>
                <w:bCs/>
                <w:color w:val="000000"/>
              </w:rPr>
              <w:t>в ПО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625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707"/>
        <w:gridCol w:w="2126"/>
      </w:tblGrid>
      <w:tr>
        <w:trPr>
          <w:trHeight w:val="8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целевого значения численности других педагогических работников ПО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педагог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8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Ярцевский индустриальны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ерхнеднепровский технологически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7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Козловский многопрофильный аграр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6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железнодорожны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65</w:t>
            </w:r>
          </w:p>
        </w:tc>
      </w:tr>
      <w:tr>
        <w:trPr>
          <w:trHeight w:val="21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Сафоновский индустриально-технологически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5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Десногорский энергетически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Гагаринский многопрофиль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3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Вяземский политехнический техникум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3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автотранспорт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областная технологическая академ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2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строитель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ПОУ «Рославльский многопрофильный колледж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53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ий техникум железнодорожного транспорта, связи и сервис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1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Техникум отраслевых технологи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1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ПОУ «Смоленская академия профессионального образова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58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Корректирующий коэффициент к нормативу по оплате труда воспитателей и корректирующий коэффициент целевого значения численности воспитателей в организации в расчете на одного воспитанни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5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555"/>
        <w:gridCol w:w="122"/>
        <w:gridCol w:w="1450"/>
        <w:gridCol w:w="169"/>
        <w:gridCol w:w="1467"/>
      </w:tblGrid>
      <w:tr>
        <w:trPr>
          <w:trHeight w:val="8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 нормативу по оплату труда воспитателей организаций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воспитателей в организации 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смотр и уход за детьми дошкольного возраст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0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40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90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714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077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29</w:t>
            </w:r>
          </w:p>
        </w:tc>
      </w:tr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9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00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49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87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3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22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смотр и уход за детьми, находящихся в группах продленного дн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рогимназия "Полян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1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67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8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06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 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24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5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84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7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0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0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23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и развития "Особый ребенок" г. Смоленск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9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57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начальная школа-детский сад "Сказка" для детей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6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1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51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54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09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0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18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9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82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1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22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тей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начальног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1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45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17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000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тей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основного обще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Шумячская санаторная школа-интерна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1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75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оборская санаторно-лесная 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45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76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5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18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47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17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172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среднего общего образования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И "Лицей имени Кирилла и Мефоди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5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И "Смоленский фельдмаршала Кутузова кадетский корпу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47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моленский областной образовательный комплекс - Лицей-интернат "Феникс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17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333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держание де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8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27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емид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24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2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54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73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94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9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7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52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Духовщинска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1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18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54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67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01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0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3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БОУ "Центр образования для детей с особыми образовательными потребностями г. Смоленск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9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45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1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00</w:t>
            </w:r>
          </w:p>
        </w:tc>
      </w:tr>
      <w:tr>
        <w:trPr/>
        <w:tc>
          <w:tcPr>
            <w:tcW w:w="10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Содержание и воспитание детей-сирот и детей, оставшихся без попечения родителей, детей, находящихся в трудной жизненной ситуации 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Детский дом "Гнездышко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5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111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48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2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Сафоновский детский дом-школа"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6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889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6. К</w:t>
      </w:r>
      <w:r>
        <w:rPr>
          <w:color w:val="000000"/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услугу по </w:t>
      </w:r>
      <w:r>
        <w:rPr>
          <w:bCs/>
          <w:color w:val="000000"/>
          <w:sz w:val="28"/>
        </w:rPr>
        <w:t xml:space="preserve">психолого–медико-педагогическому обследованию детей и </w:t>
      </w:r>
      <w:r>
        <w:rPr>
          <w:color w:val="000000"/>
          <w:sz w:val="28"/>
          <w:szCs w:val="28"/>
        </w:rPr>
        <w:t xml:space="preserve">корректирующий коэффициент целевого значения численности педагогических работников, предоставляющих услугу по </w:t>
      </w:r>
      <w:r>
        <w:rPr>
          <w:bCs/>
          <w:color w:val="000000"/>
          <w:sz w:val="28"/>
        </w:rPr>
        <w:t>психолого–медико–педагогическому обследованию детей,</w:t>
      </w:r>
      <w:r>
        <w:rPr>
          <w:color w:val="000000"/>
          <w:sz w:val="28"/>
          <w:szCs w:val="28"/>
        </w:rPr>
        <w:t xml:space="preserve"> в расчете на одного обследуемого.</w:t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6</w:t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575"/>
        <w:gridCol w:w="2268"/>
        <w:gridCol w:w="2002"/>
      </w:tblGrid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по оплате труда педагогических работников орган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8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0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00</w:t>
            </w:r>
          </w:p>
        </w:tc>
      </w:tr>
      <w:tr>
        <w:trPr>
          <w:trHeight w:val="21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48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857</w:t>
            </w:r>
          </w:p>
        </w:tc>
      </w:tr>
      <w:tr>
        <w:trPr>
          <w:trHeight w:val="2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 Демидовская школа-интер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24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22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5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176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1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500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 Корректирующий коэффициент к нормативу по оплате труда  педагогических работников, предоставляющих </w:t>
      </w:r>
      <w:r>
        <w:rPr>
          <w:bCs/>
          <w:color w:val="000000"/>
          <w:sz w:val="28"/>
        </w:rPr>
        <w:t>услугу по 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color w:val="000000"/>
          <w:sz w:val="28"/>
          <w:szCs w:val="28"/>
        </w:rPr>
        <w:t xml:space="preserve">, и корректирующий коэффициент целевого значения численности педагогических работников, предоставляющих </w:t>
      </w:r>
      <w:r>
        <w:rPr>
          <w:bCs/>
          <w:color w:val="000000"/>
          <w:sz w:val="28"/>
        </w:rPr>
        <w:t>услугу по психолого-педагогическому консультированию обучающихся, их родителей (законных представителей) и педагогических работников</w:t>
      </w:r>
      <w:r>
        <w:rPr>
          <w:color w:val="000000"/>
          <w:sz w:val="28"/>
          <w:szCs w:val="28"/>
        </w:rPr>
        <w:t>, в расчете на одного обучающегося.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7</w:t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"/>
        <w:gridCol w:w="6133"/>
        <w:gridCol w:w="1845"/>
        <w:gridCol w:w="1861"/>
      </w:tblGrid>
      <w:tr>
        <w:trPr>
          <w:trHeight w:val="851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Гагаринская общеобразовательн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8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4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48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ОУ " Демидовск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2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ГБОУ "Ярцевская общеобразовательн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54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Вяземская школа-интернат № 1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1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Краснинская средняя школа-интернат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0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6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54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6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00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8. К</w:t>
      </w:r>
      <w:r>
        <w:rPr>
          <w:color w:val="000000"/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</w:t>
      </w:r>
      <w:r>
        <w:rPr>
          <w:bCs/>
          <w:color w:val="000000"/>
          <w:sz w:val="28"/>
        </w:rPr>
        <w:t>услугу по коррекционно-развивающей, компенсирующей и логопедической помощи обучающимся</w:t>
      </w:r>
      <w:r>
        <w:rPr>
          <w:color w:val="000000"/>
          <w:sz w:val="28"/>
          <w:szCs w:val="28"/>
        </w:rPr>
        <w:t xml:space="preserve">, и корректирующий коэффициент целевого значения численности педагогических работников, предоставляющих </w:t>
      </w:r>
      <w:r>
        <w:rPr>
          <w:bCs/>
          <w:color w:val="000000"/>
          <w:sz w:val="28"/>
        </w:rPr>
        <w:t>услугу по коррекционно-развивающей, компенсирующей и логопедической помощи обучающимся</w:t>
      </w:r>
      <w:r>
        <w:rPr>
          <w:color w:val="000000"/>
          <w:sz w:val="28"/>
          <w:szCs w:val="28"/>
        </w:rPr>
        <w:t>, в расчете на одного обучающегося.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аблица 8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17"/>
        <w:gridCol w:w="2268"/>
        <w:gridCol w:w="1912"/>
      </w:tblGrid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Общеобразовательный центр комплексного сопровождения обучающихся с ограниченными возможностями здоровья "Южны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0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55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Екимовичская средняя школа-интернат для обучающихся с ограниченными возможностями здоров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5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Центр диагностики и консуль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66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14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ОУ "Починковская школа-интерна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7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9. К</w:t>
      </w:r>
      <w:r>
        <w:rPr>
          <w:color w:val="000000"/>
          <w:sz w:val="28"/>
          <w:szCs w:val="28"/>
        </w:rPr>
        <w:t xml:space="preserve">орректирующий коэффициент к нормативу по оплате труда педагогических работников, предоставляющих </w:t>
      </w:r>
      <w:r>
        <w:rPr>
          <w:bCs/>
          <w:color w:val="000000"/>
          <w:sz w:val="28"/>
        </w:rPr>
        <w:t>услугу по подготовке граждан, выразивших желание принять детей-сирот и детей, оставшихся без попечения родителей, на семейные формы устройства</w:t>
      </w:r>
      <w:r>
        <w:rPr>
          <w:color w:val="000000"/>
          <w:sz w:val="28"/>
          <w:szCs w:val="28"/>
        </w:rPr>
        <w:t xml:space="preserve">, и корректирующий коэффициент целевого значения численности педагогических работников, предоставляющих </w:t>
      </w:r>
      <w:r>
        <w:rPr>
          <w:bCs/>
          <w:color w:val="000000"/>
          <w:sz w:val="28"/>
        </w:rPr>
        <w:t>услугу по подготовке граждан, выразивших желание принять детей-сирот и детей, оставшихся без попечения родителей, на семейные формы устройства</w:t>
      </w:r>
      <w:r>
        <w:rPr>
          <w:color w:val="000000"/>
          <w:sz w:val="28"/>
          <w:szCs w:val="28"/>
        </w:rPr>
        <w:t>, в расчете на одного обучающегося.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аблица 9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17"/>
        <w:gridCol w:w="2268"/>
        <w:gridCol w:w="1912"/>
      </w:tblGrid>
      <w:tr>
        <w:trPr>
          <w:trHeight w:val="6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рганиз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ректирующий коэффициент к нормативу по оплате труда педагогических работников организ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эффициент целевого значения численности педагогических работников организаци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БУ "Шаталовский детский д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48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6667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sz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00" w:leader="none"/>
      </w:tabs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exact" w:line="32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  <w:tab w:val="left" w:pos="1260" w:leader="none"/>
      </w:tabs>
      <w:jc w:val="both"/>
    </w:pPr>
    <w:rPr>
      <w:sz w:val="28"/>
      <w:lang w:val="en-US"/>
    </w:rPr>
  </w:style>
  <w:style w:type="paragraph" w:styleId="Style19">
    <w:name w:val="Цитата"/>
    <w:basedOn w:val="Normal"/>
    <w:qFormat/>
    <w:pPr>
      <w:shd w:fill="FFFFFF" w:val="clear"/>
      <w:ind w:left="6" w:right="6" w:firstLine="459"/>
      <w:jc w:val="both"/>
    </w:pPr>
    <w:rPr>
      <w:sz w:val="28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1A1A1A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52:00Z</dcterms:created>
  <dc:creator>Серега</dc:creator>
  <dc:description/>
  <cp:keywords/>
  <dc:language>en-US</dc:language>
  <cp:lastModifiedBy>Kse</cp:lastModifiedBy>
  <cp:lastPrinted>2023-10-20T14:09:00Z</cp:lastPrinted>
  <dcterms:modified xsi:type="dcterms:W3CDTF">2023-10-20T11:09:00Z</dcterms:modified>
  <cp:revision>172</cp:revision>
  <dc:subject/>
  <dc:title>Приложение</dc:title>
</cp:coreProperties>
</file>